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FordringTyp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fordringstyper der kan indberettes på. Enten alle fordringstyper eller dem som kan benyttes af en specifik fordringshav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feltet DMIFordringHaverID udfyldes returneres alle fordringstyper som fordringshaveren kan indberette på ifølge fordringshaver aftalen. Hvis feltet ikke udfyldes returneres alle fordrings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servicen er at fjerne en årsag til fejl når der konfigureres i eksisterende fordringhaver systerm, for eksempel mellem DMIFordringTypeKode og  betalingsart i KMD Debi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ikke nedlægges fordringtyper der er i brug, men der kan tilføjes nye typer løb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Typ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SystemI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Typ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Type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dringhaverSystemI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FordringHav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Fordringhaver find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der ikke findes nogen aftale med dette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FAftaleSystemIntegration på fordringhaveraftalen er fal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 1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FAftaleDeaktiveret på fordringhaveraftalen er s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 15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kendt fordringhaver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, da FordringhaverSystemIDStruktur\VirksomhedSENummer ikke er registreret som fordringhaversystem på nogen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dringhaverSystemIDStruktur\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haverSystem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fordringshaverens system via SE nummer. SE nummer tages fra det anvendte certifikat i OIO udgaven af servic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fordringstypen, fx A-skat, Moms, DSB bø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4:10:00Z</dcterms:created>
  <dc:creator>Lasse S. L. Buck</dc:creator>
  <dc:description/>
  <cp:keywords/>
  <dc:language>en-US</dc:language>
  <cp:lastModifiedBy>Lasse S. L. Buck</cp:lastModifiedBy>
  <dcterms:modified xsi:type="dcterms:W3CDTF">2011-03-14T14:10:00Z</dcterms:modified>
  <cp:revision>1</cp:revision>
  <dc:subject/>
  <dc:title>Servicebeskrivelser</dc:title>
</cp:coreProperties>
</file>