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Kompet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relationer mellem opgavekøer og de kompetenceparametre de skal konfigureres m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relationer mellem opgavekøer og de kompetenceparametre de skal konfigureres m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sletter relationer mellem opgavekøer og de kompetencer der er konfigureret på d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RSAction der angiver om det er en oprettelse eller sletning, begge typer må gerne forekomme i samme servicekal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Kompet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Kompet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Kompet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pet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Kompet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Kompet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Kompet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pet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rne og kompetenc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t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t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Kompet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Kompet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4:00Z</dcterms:created>
  <dc:creator>Lasse S. L. Buck</dc:creator>
  <dc:description/>
  <cp:keywords/>
  <dc:language>en-US</dc:language>
  <cp:lastModifiedBy>Lasse S. L. Buck</cp:lastModifiedBy>
  <dcterms:modified xsi:type="dcterms:W3CDTF">2011-03-14T13:54:00Z</dcterms:modified>
  <cp:revision>1</cp:revision>
  <dc:subject/>
  <dc:title>Servicebeskrivelser</dc:title>
</cp:coreProperties>
</file>