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701"/>
        <w:gridCol w:w="1134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ETILAndelHæftelser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 af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-2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-2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hente hæftelses oplysninger på en given andelsbolig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ver et opslag hos e-TL efter andelsbolig  med den givne andel identifikator og returnerer hæftelses oplysning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TILAndelHæftelser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ILAndelIdentifikatorStruktu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TILAndelHæftelser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ktivHæftelseStruktur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ktivHæftel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ktivHæftelseKredito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NavnFirma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PersonNavn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PersonFødselDato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ktivHæftel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HæftelsePriori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HæftelseDatoLøb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Hæftels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Hæftelse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ktivHæftelseKreditorStruktur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ktivHæftelseKreditor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ETILAndelIdentifikato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MyndighedNummer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(AdresseEtag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SideDørTekst)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Etag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ag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etagen tilknyttet husnummer/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 - 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1. husnummer i et vejafsnit i gaden eller på vej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 - 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SideDør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ideDør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ide/dør tilknyttet husnummer/husbogsta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j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der sammen med kommunenummer entydigt identificerer en vej eller en del af en vej i Danmark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Hæftelse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beløb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HæftelseDatoLøb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hæftelse hos e-TL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HæftelsePriorite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rioriteten på haeftels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Hæftels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typen, f.eks. ejerpantebre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ummer der entydigt identificerer de for SKAT relevante myndigheder. Nummeret er 4-ciftret og tildeles af Indenrigsministeriet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el: Københavns Kommune har nummeret 0101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Fødsel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ens fødsels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Navn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dresseringsnavn (for- og efternavn) på en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,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aluta enheden (ISO-møntkoden) for et belø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NavnFirma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irksomhedens fulde navn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4. marts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TILAndelHæftelser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4. marts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TILAndelHæftelser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4. marts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TILAndelHæftelser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Servicebeskrivelse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Datastrukturer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Data elementer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before="0" w:after="360"/>
      <w:outlineLvl w:val="0"/>
    </w:pPr>
    <w:rPr>
      <w:rFonts w:ascii="Arial" w:hAnsi="Arial" w:cs="Arial"/>
      <w:b/>
      <w:bCs/>
      <w:sz w:val="30"/>
      <w:szCs w:val="32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outlineLvl w:val="1"/>
    </w:pPr>
    <w:rPr>
      <w:rFonts w:ascii="Arial" w:hAnsi="Arial"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88" w:before="240" w:after="60"/>
      <w:outlineLvl w:val="2"/>
    </w:pPr>
    <w:rPr>
      <w:rFonts w:ascii="Arial" w:hAnsi="Arial" w:cs="Arial"/>
      <w:b/>
      <w:bCs/>
      <w:sz w:val="20"/>
      <w:szCs w:val="26"/>
    </w:rPr>
  </w:style>
  <w:style w:type="paragraph" w:styleId="Heading4">
    <w:name w:val="Heading 4"/>
    <w:basedOn w:val="Normal"/>
    <w:next w:val="Normal"/>
    <w:qFormat/>
    <w:pPr>
      <w:keepLines/>
      <w:numPr>
        <w:ilvl w:val="3"/>
        <w:numId w:val="1"/>
      </w:numPr>
      <w:suppressAutoHyphens w:val="true"/>
      <w:spacing w:lineRule="exact" w:line="288"/>
      <w:outlineLvl w:val="3"/>
    </w:pPr>
    <w:rPr>
      <w:bCs/>
      <w:i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ind w:left="794" w:hanging="794"/>
      <w:outlineLvl w:val="1"/>
    </w:pPr>
    <w:rPr>
      <w:rFonts w:ascii="Arial" w:hAnsi="Arial" w:cs="Arial"/>
      <w:b/>
      <w:sz w:val="22"/>
    </w:rPr>
  </w:style>
  <w:style w:type="paragraph" w:styleId="Normal11">
    <w:name w:val="Normal + 11"/>
    <w:basedOn w:val="Normal"/>
    <w:qFormat/>
    <w:pPr/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4T13:46:00Z</dcterms:created>
  <dc:creator>Lasse S. L. Buck</dc:creator>
  <dc:description/>
  <cp:keywords/>
  <dc:language>en-US</dc:language>
  <cp:lastModifiedBy>Lasse S. L. Buck</cp:lastModifiedBy>
  <dcterms:modified xsi:type="dcterms:W3CDTF">2011-03-14T13:46:00Z</dcterms:modified>
  <cp:revision>1</cp:revision>
  <dc:subject/>
  <dc:title>Servicebeskrivelser</dc:title>
</cp:coreProperties>
</file>