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EFIOpgav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 oprettelse af en Ressourcestyring opgav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og booker manuelt en opgav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lysninger der ikke er obligatoriske vil blive hentet fra opgave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træk er obligatorisk, her angives den/de ressourcer der skal løse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EFIOpgav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LinkParametr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Sandsynlig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Priori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nemførsel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Overbook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und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EFIEkstraInfo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Træ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EFIOpgav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OpgaveOpret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være udfyldt med et ID fra en gyldig opgav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D er ikke obligatorisk, men skal ellers være et gyldigt kund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 skal være mellem 1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ntedage ikke obligatorisk, kan være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frist ikke obligatorisk,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tid ikke obligatorisk,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 Ikke obligatorisk. Skal være en valid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 Ikke obligatorisk. Skal være en valid 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 Ikke obligatorisk. Skal være et validt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 Ikke obligatorisk. Skal være et validt 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 Ikke obligatorisk. Skal være et validt 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 Ikke obligatorisk. Skal være en valid indkom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 Ikke obligatorisk. Skal være en valid 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 Ikke obligatorisk. Skal være et valid 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r opgaven bookes valideres det at ressourcerne stadigvæk er ledig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SEFIEkstraInfo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Kommun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komst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Rest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varighed i minut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und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id. Id'et vil blive anvendt når der skal fremskaffes ekstra informationer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LinkParametr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parametre der bliver sat i enden af linket der er angivet i opgavetypen, så det samlede link peger hen på det sted i portalen opgaven skal løs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opgavens opgave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verbook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styring må overbooke når opgaven book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tal point opgaven vil give den medarbejder der løse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prioritet kan bruges til at sortere opgavelisten så de vigtigste vises før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om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3:53:00Z</dcterms:created>
  <dc:creator>Lasse S. L. Buck</dc:creator>
  <dc:description/>
  <cp:keywords/>
  <dc:language>en-US</dc:language>
  <cp:lastModifiedBy>Lasse S. L. Buck</cp:lastModifiedBy>
  <dcterms:modified xsi:type="dcterms:W3CDTF">2011-03-14T13:54:00Z</dcterms:modified>
  <cp:revision>1</cp:revision>
  <dc:subject/>
  <dc:title>Servicebeskrivelser</dc:title>
</cp:coreProperties>
</file>