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Ressourcestyring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hentes en opgave med enten en OpgaveID eller en 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sættes "false" i ReturnerKunOpgave, returneres der også afvisninger, opgavekøen, opgavetypen, kalenderslots og domænespecifikke ekstra informationer (f.eks. fordringstyper, sportyper os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Opgav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vi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Afvi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alenderSlo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kstra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hvis ID eller reference ikke findes, returneres ingen opgav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gaveAfvi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i Ressourcestyring. En afvisning vil medføre at opgaven bliver sendt tilbage på opgavekøen, så en anden medabejder kan tage opgav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gaveEkstrainfo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specifik information som supplerer de generelle opgaveoplysninger. I EFI domænet er ekstrainfo f.eks. sportype, driftformtype, indkomsttype osv. Kan være repræsenteret af en unik nøgle, en værdi eller begge de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vis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ning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e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afvisning er det muligt at henvise til en anden medarbejder og anmode denne medarbejder om at løse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tkke ID på den opgave som afvisningen er tilkn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fvisning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fvisning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eksten er der mulighed for at angive en årsag til afvis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fvisningen, det kan både være oprettelse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rainfo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rainfoens 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rainfoens nøgle. Hvis det f.eks. er i kategorien sportype, er nøglen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 ekstrainfo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ekstrainfo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kstrainfo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ekstrainfo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ekstrainfo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rainfoens værdi. Kan være et beløb, som f.eks. ved saml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ekstrainfo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kstrainfo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Opgav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3:54:00Z</dcterms:created>
  <dc:creator>Lasse S. L. Buck</dc:creator>
  <dc:description/>
  <cp:keywords/>
  <dc:language>en-US</dc:language>
  <cp:lastModifiedBy>Lasse S. L. Buck</cp:lastModifiedBy>
  <dcterms:modified xsi:type="dcterms:W3CDTF">2011-03-14T13:54:00Z</dcterms:modified>
  <cp:revision>1</cp:revision>
  <dc:subject/>
  <dc:title>Servicebeskrivelser</dc:title>
</cp:coreProperties>
</file>