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r fordringer, der svarer til angivne input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af denne serviceoperation er en liste af fordringer med fhv. få outputparametre for h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ere detaljer ønskes om en given fordring, kan DMIFordringHent kaldes efterfølg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FordringHaverID =&gt; liste over kundes fordringer, både som primærhæfter og som medhæfter, tilhørende den angivne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FordringTypeKode =&gt; liste over kundens fordringer af den angiv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listen sorteres efter FordringTypeDækningrækkefølge (klasse 1 til 3), DMIFordringModtagelseDato / 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ordringer 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akkumulerede rente, som er den tilskrevne rente plus simuleret rente frem til forespørgselsdat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del af den akkumulerede rente, der skyldes på forespørgselstidspunktet. Det betyder at de renter der faktisk er betalt er fratrukket dett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 der vises er som udgangspunkt renter til dagsdato. EFI har dog mulighed for at udfylde "datofeltet RenterTilDato, hvis renter frem til en specifikdato ønskes. dette ift. brevskrivning og forventede indbetalings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ordringer 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t akkulerede gebyr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del af det akkumulerede gebyrbeløb, der skyldes. Det betyder at den del af gebyrerne der faktisk er betalt er fratrukket dette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Kombin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Prim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RestBeløbM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RestBeløbM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ningPåFordringshaverEll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iverseKund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ModregningGrænseBFY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GrænseBY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odregninggræn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Max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drivelseKonto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UnderBobehan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sListeÅben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ben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Fra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tAlleRelateredeGebyrOgRent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f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kku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kkumuleretGeby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ilskrev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ansportPriorite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Priori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TransportUdlægFordelPrior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beløbFlereTransportFordring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Transak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Lis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ksisterer åbne fordringer på den pågældend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ikke findes åbne fordringer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kkumuleretGeby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kku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UdløbO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odregningGrænseBFYMax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Max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ilskrev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eve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evetRent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shaver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kkumulerede gebyr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kkumulerede gebyrbeløb i danske kroner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s som den tilskrevne rente plus simuleret rente frem til forespørgsel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kumulerede rente i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s som den tilskrevne rente plus simuleret rente frem til forespørgsel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forespørgselstidspunkte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forespørgselstidspunkte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Ma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kal kunne søges på at beløbet er 0 (nul)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Mi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kunne søges på at beløbet er 0 (nu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ra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undenummer (cpr.nr.,senr, AKRNummer) på 3. 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når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Primær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Primær hæ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rentefritagelsen på hæftelsen er annulleret (Ja / Nej). Hvis ja, kan dette begrundes i Hæftelse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der er rentefritagelse på hæftelsen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kal fritagelsen bergrundes i Hæftelse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 OUS, OU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S: Omposteringudligningsstop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O: Omposteringudligningsstopophæ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Max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Max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maksimalt må modregnes i en børnefamilieydelse -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krevetRen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faktisk er tilskrevet som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krevetRen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faktisk er tilskrevet som rent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Fordel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3:41:00Z</dcterms:created>
  <dc:creator>Lasse S. L. Buck</dc:creator>
  <dc:description/>
  <cp:keywords/>
  <dc:language>en-US</dc:language>
  <cp:lastModifiedBy>Lasse S. L. Buck</cp:lastModifiedBy>
  <dcterms:modified xsi:type="dcterms:W3CDTF">2011-03-14T13:41:00Z</dcterms:modified>
  <cp:revision>1</cp:revision>
  <dc:subject/>
  <dc:title>Servicebeskrivelser</dc:title>
</cp:coreProperties>
</file>