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åde til automatisk indsatshåndtering og manuel sagsbehandling er der behov for at kunne slå forældelsesdatoer op for et hæftelsesforhold, både den gyldige og historiske dato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ForældelseList har ansvaret for at liste de gyldige forældelsesdatoer for et hæftelsesforhold og liste de historiske forældelsesdato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e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Forældelse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 (hvis angivet som søgekriter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 (hvis angivet som søgekriter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e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ændringen/opdateringen af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over fordring afgjor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åbning af tvangsakkordfor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kunden har udstedt 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DO: Afsagt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 Indgået 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æftelsen automatisk må afskrives. Sættes via udvalgsregler implementeret i SKAT DW (ja=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åAfskrive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er til årsagen for hæftelsen må afskri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kal be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HæftelseForældels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HæftelseForældels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HæftelseForældels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42:00Z</dcterms:created>
  <dc:creator>Lasse S. L. Buck</dc:creator>
  <dc:description/>
  <cp:keywords/>
  <dc:language>en-US</dc:language>
  <cp:lastModifiedBy>Lasse S. L. Buck</cp:lastModifiedBy>
  <dcterms:modified xsi:type="dcterms:W3CDTF">2011-03-14T13:42:00Z</dcterms:modified>
  <cp:revision>1</cp:revision>
  <dc:subject/>
  <dc:title>Servicebeskrivelser</dc:title>
</cp:coreProperties>
</file>