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4445342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2908081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1739199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9084035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7179448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3523528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