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SporOverblik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ASporoverblikHent udstilles af Indsatsafvikleren og er ansvarlig for at levere data til sporoverblik siden i portal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SporOverblik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SporOverblik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porSkabel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orvalgt navn for spor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IASporOverblik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IASporOverblik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IASporOverblik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46:00Z</dcterms:created>
  <dc:creator>Mogens Andersen</dc:creator>
  <dc:description/>
  <cp:keywords/>
  <dc:language>en-US</dc:language>
  <cp:lastModifiedBy>Mogens Andersen</cp:lastModifiedBy>
  <dcterms:modified xsi:type="dcterms:W3CDTF">2011-03-08T07:46:00Z</dcterms:modified>
  <cp:revision>1</cp:revision>
  <dc:subject/>
  <dc:title>Servicebeskrivelser</dc:title>
</cp:coreProperties>
</file>