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List anvendes til at liste referencer til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lister referencer til dokumenter, der både kan ligge som noter i EFI databasen, meddelelser i A&amp;D og dokumenter i Captia. Der kan søges på enten KundeID (teknisk ID fra EFI-databasen), Kundenummer eller EFI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inputkriteriet returneres op til maks, og der returneres samtidig en advis 263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A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input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KundeStruktur i input =&gt; EFIKundeIdent eller KundeNummer+KundeType er EFIs behov. Stemmer ikke overens med KundeStruktur, som er valgt h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3:00Z</dcterms:created>
  <dc:creator>Mogens Andersen</dc:creator>
  <dc:description/>
  <cp:keywords/>
  <dc:language>en-US</dc:language>
  <cp:lastModifiedBy>Mogens Andersen</cp:lastModifiedBy>
  <dcterms:modified xsi:type="dcterms:W3CDTF">2011-03-08T07:43:00Z</dcterms:modified>
  <cp:revision>1</cp:revision>
  <dc:subject/>
  <dc:title>Servicebeskrivelser</dc:title>
</cp:coreProperties>
</file>