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701"/>
        <w:gridCol w:w="1134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KFIPersonVirksomhedHen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 af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bitormotor_EFI_1_8_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2-11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2-11-2010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KFIPersonVirksomhedHen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KFIPersonVirksomhedHen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PersonVirksomhedRelation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PersonVirksomhedRelation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Virksomhed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VirksomhedNavnFirma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VirksomhedNavnFirmaNavn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DriftForm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EjerRolle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LedelseForhold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Enkeltmandsvirksomhed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Enkeltmandsvirksomhed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Virksomhed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VirksomhedCV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VirksomhedNavn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VirksomhedNavnFirma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VirksomhedNavnFirmaNavn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riftForm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VirksomhedStatus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BrancheForhold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BrancheForhold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Branch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BrancheForholdGyldig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(BrancheForhold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Branche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Branche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BrancheUnderGrupp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(BrancheUnderGruppe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)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VirksomhedKontaktOplysning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VirksomhedKontaktOplysn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VirksomhedKontaktOplysningStruktur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VirksomhedAdress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Adresse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dresse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Fortløbend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Vej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FraHus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FraHusBogstav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TilHus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TilHusBogstav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Etag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SideDør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CO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By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Post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PostDistrik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Vej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PostBox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Land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Myndighed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Alternativ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Fortløbend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Anvendels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AdresseLinie1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AdresseLinie2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AdresseLinie3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AdresseLinie4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AdresseLinie5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AdresseLinie6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AdresseLinie7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Land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VirksomhedKontaktOplysning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Adress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Telefon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Telefon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Telef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Telefon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Telefon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EmailAdresse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Email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EmailAdresseEma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EmailAdress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EmailAdress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Fax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Fax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Fax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Fax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Fax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By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ynavn (lokalt stednavn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CO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navn for en CO-adresse (for virksomheder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Etag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age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etagen tilknyttet husnummer/husbogst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 - 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ortløbe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AdresseLøb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fortløbende nummerering ved flere adresser af samme type og på samme tidspunk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0 - 9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raHusBogstav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Bogst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A-Z]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ogstav tilknyttet husnummer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følge bekendtgørelse om vejnavne og adresser må kun værdierne A-Z benyttes. På grund af risikoen for forveksling bør bogstaverne I, J, O og Q dog ikke benytt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 - Å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raHus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1. husnummer i et vejafsnit i gaden eller på vej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 - 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tartdato for adresse (år md dg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lutdato for adressen (år md dg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Box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Bok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ostbok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 - 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Distrik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Distrik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ostdistriktnavn for post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ostnummer (4-cifre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SideDør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ideDør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ide/dør tilknyttet husnummer/husbogstav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ilHusBogstav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Bogst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A-Z]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ogstav tilknyttet husnummer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følge bekendtgørelse om vejnavne og adresser må kun værdierne A-Z benyttes. På grund af risikoen for forveksling bør bogstaverne I, J, O og Q dog ikke benytt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 - Å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ilHus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idste lige husnummer i et vejafsnit i gaden eller på vej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 - 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kode som identificerer en adressetype. Koder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= Vejregister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 = Postboks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 = Dan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4 = Udenland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 = Ufuldstændig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- 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= Vejregister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 = Postboks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 = Dan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4 = Udenland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 = Ufuldstændig adress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Vej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j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der sammen med kommunenummer entydigt identificerer en vej eller en del af en vej i Danmark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 - 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Vej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navnet  på en vej/gade  i Danmark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je 1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2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3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4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5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6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7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nvendels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Anvendels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0, 1, 8, 9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r adresseringsmulighed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Fortløbe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fortløbende nummerering ved flere adresser af samme type og på samme tidspunkt. Indikerer priori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 dato (uden start og slutangive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 dato (uden start og slutangive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rancheForhold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rt dato angiver den første dag tilknyttede data kan anvendes fra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rancheForhold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 dato angiver den sidste dag tilknyttede data kan anvendes til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ranch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ranch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ranchekode ifølge branchekodetabel (DB07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ranch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En mindre tekst - typisk et eller få ord - som unikt giver mulighed for identifikationen af et givet begreb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 nogle sammenhænge er det også brugt til mindre forklaringer (sætningsniveau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ranche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ranch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  <w:tab/>
              <w:t>Hovedbranch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  <w:tab/>
              <w:t>Bibranche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</w:t>
              <w:tab/>
              <w:t>Bibranche 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</w:t>
              <w:tab/>
              <w:t>Bibranche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rancheUnderGrupp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En mindre tekst - typisk et eller få ord - som unikt giver mulighed for identifikationen af et givet begreb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 nogle sammenhænge er det også brugt til mindre forklaringer (sætningsniveau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rancheUnderGrupp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FireCifreStar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som kan antage talværdierne 0001-9999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riftForm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tydig kode som identificerer en driftform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er og sammenhæng for attributtern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Kode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Lang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</w:t>
              <w:tab/>
              <w:t>Enkeltmandsfirma</w:t>
              <w:tab/>
              <w:t>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</w:t>
              <w:tab/>
              <w:t>Dødsbo</w:t>
              <w:tab/>
              <w:t>B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</w:t>
              <w:tab/>
              <w:t>Interessentskab</w:t>
              <w:tab/>
              <w:t>I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4 </w:t>
              <w:tab/>
              <w:t xml:space="preserve">Registreret interessentskab     </w:t>
              <w:tab/>
              <w:t xml:space="preserve">RIS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</w:t>
              <w:tab/>
              <w:t>Partrederi</w:t>
              <w:tab/>
              <w:t>P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</w:t>
              <w:tab/>
              <w:t>Kommanditselskab</w:t>
              <w:tab/>
              <w:t>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7 </w:t>
              <w:tab/>
              <w:t>Registreret kommanditselskab</w:t>
              <w:tab/>
              <w:t>R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8</w:t>
              <w:tab/>
              <w:t>Enhed under oprettelse</w:t>
              <w:tab/>
              <w:t>EU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9 </w:t>
              <w:tab/>
              <w:t xml:space="preserve">Aktieselskab 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0 </w:t>
              <w:tab/>
              <w:t>AS beskattet som andel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1 </w:t>
              <w:tab/>
              <w:t>ApS beskattet som andel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2 </w:t>
              <w:tab/>
              <w:t xml:space="preserve">Filial af udenlandsk aktieselskab </w:t>
              <w:tab/>
              <w:t>U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</w:t>
              <w:tab/>
              <w:t>Anpartsselskab under stiftelse</w:t>
              <w:tab/>
              <w:t>AP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4 </w:t>
              <w:tab/>
              <w:t xml:space="preserve">Anpartsselskab 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5 </w:t>
              <w:tab/>
              <w:t xml:space="preserve">Filial af udenlandsk anpartsselskab </w:t>
              <w:tab/>
              <w:t>UA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6 </w:t>
              <w:tab/>
              <w:t>Europæisk Økonomisk Firmagruppe</w:t>
              <w:tab/>
              <w:t>E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</w:t>
              <w:tab/>
              <w:t>Andelsforening</w:t>
              <w:tab/>
              <w:t>F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8</w:t>
              <w:tab/>
              <w:t>Indkøbsforening</w:t>
              <w:tab/>
              <w:t>FI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</w:t>
              <w:tab/>
              <w:t>Produktions- og salgsforening</w:t>
              <w:tab/>
              <w:t>F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</w:t>
              <w:tab/>
              <w:t>Brugsforening (FNB)</w:t>
              <w:tab/>
              <w:t>FN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</w:t>
              <w:tab/>
              <w:t>Brugsforening (FBF)</w:t>
              <w:tab/>
              <w:t>FB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2</w:t>
              <w:tab/>
              <w:t>Øvrige andelsforening</w:t>
              <w:tab/>
              <w:t>F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3</w:t>
              <w:tab/>
              <w:t>Gensidige forsikringsforening</w:t>
              <w:tab/>
              <w:t>FG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4</w:t>
              <w:tab/>
              <w:t>Investeringsforening</w:t>
              <w:tab/>
              <w:t>FA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5 </w:t>
              <w:tab/>
              <w:t>Selskab med begrænset ansvar</w:t>
              <w:tab/>
              <w:t>S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6 </w:t>
              <w:tab/>
              <w:t>Andelsforen. m/ begrænset ansvar</w:t>
              <w:tab/>
              <w:t>A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7 </w:t>
              <w:tab/>
              <w:t>Forening m/begrænset ansvar</w:t>
              <w:tab/>
              <w:t>F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9</w:t>
              <w:tab/>
              <w:t xml:space="preserve">Forening </w:t>
              <w:tab/>
              <w:t>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0 </w:t>
              <w:tab/>
              <w:t xml:space="preserve">Finansierings- og kreditinstitut </w:t>
              <w:tab/>
              <w:t>F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1</w:t>
              <w:tab/>
              <w:t>Finansieringsinstitut</w:t>
              <w:tab/>
              <w:t>LF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2</w:t>
              <w:tab/>
              <w:t>Realkreditinstitut</w:t>
              <w:tab/>
              <w:t>LF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3 </w:t>
              <w:tab/>
              <w:t>Sparekasse og Andelskasse</w:t>
              <w:tab/>
              <w:t>S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4 </w:t>
              <w:tab/>
              <w:t>Udenlandsk, anden virksomhed</w:t>
              <w:tab/>
              <w:t xml:space="preserve">UØ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5 </w:t>
              <w:tab/>
              <w:t>Udenlandsk forening</w:t>
              <w:tab/>
              <w:t>U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6 </w:t>
              <w:tab/>
              <w:t>Erhvervsdrivende fond</w:t>
              <w:tab/>
              <w:t>L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7</w:t>
              <w:tab/>
              <w:t>Fond</w:t>
              <w:tab/>
              <w:t>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8</w:t>
              <w:tab/>
              <w:t>Arbejdsmarkedsforening</w:t>
              <w:tab/>
              <w:t>LF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9</w:t>
              <w:tab/>
              <w:t>Selvejende institution, forening, fond mv</w:t>
              <w:tab/>
              <w:t>S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0</w:t>
              <w:tab/>
              <w:t>Selvejende institution med offentlig støtte</w:t>
              <w:tab/>
              <w:t>SI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1</w:t>
              <w:tab/>
              <w:t>Legat</w:t>
              <w:tab/>
              <w:t>F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2</w:t>
              <w:tab/>
              <w:t>Stiftelse</w:t>
              <w:tab/>
              <w:t>F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3</w:t>
              <w:tab/>
              <w:t>Stat</w:t>
              <w:tab/>
              <w:t>O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4</w:t>
              <w:tab/>
              <w:t>Amt</w:t>
              <w:tab/>
              <w:t>O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5</w:t>
              <w:tab/>
              <w:t>Kommune</w:t>
              <w:tab/>
              <w:t>O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6</w:t>
              <w:tab/>
              <w:t>Folkekirkeligt menighedsråd</w:t>
              <w:tab/>
              <w:t>M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7</w:t>
              <w:tab/>
              <w:t>Særlig offentlig virksomhed</w:t>
              <w:tab/>
              <w:t>SO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8</w:t>
              <w:tab/>
              <w:t>Afregnende enhed, fællesregistrering</w:t>
              <w:tab/>
              <w:t>YY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9</w:t>
              <w:tab/>
              <w:t>AS beskattet som indkøb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0</w:t>
              <w:tab/>
              <w:t>ApS beskattet som indkøb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1</w:t>
              <w:tab/>
              <w:t>Forening omfattet af lov om fonde</w:t>
              <w:tab/>
              <w:t>LF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2</w:t>
              <w:tab/>
              <w:t>Konkursbo</w:t>
              <w:tab/>
              <w:t>BK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4</w:t>
              <w:tab/>
              <w:t>Anden forening</w:t>
              <w:tab/>
              <w:t>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5</w:t>
              <w:tab/>
              <w:t>Registreret enkeltmandsfirma</w:t>
              <w:tab/>
              <w:t>R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6</w:t>
              <w:tab/>
              <w:t>Udenlandsk aktieselskab</w:t>
              <w:tab/>
              <w:t>U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7</w:t>
              <w:tab/>
              <w:t>Udenlandsk anpartsselskab</w:t>
              <w:tab/>
              <w:t>UD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8</w:t>
              <w:tab/>
              <w:t>SE-selskab</w:t>
              <w:tab/>
              <w:t>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9</w:t>
              <w:tab/>
              <w:t>Frivillig Forening</w:t>
              <w:tab/>
              <w:t>F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0</w:t>
              <w:tab/>
              <w:t>Region</w:t>
              <w:tab/>
              <w:t>RE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jerRolle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ToCifreStar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tilladte værdier. To numeriske karakter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som kan antage talværdierne 01-99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mailAdresseEma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il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2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generisk email adresse, som kan være indeholde en vilkårlig emailadresse, fx. en.person@skat.d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al altid indehold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 et eller flere tegn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. et @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. et eller flere tegn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. et . 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. mindst to teg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mailAdress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hvorfra emailadressen er gyldi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mailAdress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hvortil emailadressen er gyldi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x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hvorfra faxnummeret er gyldig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x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hvortil faxnummeret er gyldig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x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7}|[0-9]{8}|[0-9]{9}|[0-9]{10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faxnummer som opfylder gyldige formater for danske og udenlandske telefonnumr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and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ltet skal altid være udfyld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SO-standard, som hentes/valideres i Erhvervssystemets værdisæt for Lande, = elementet Land_nvn_kor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dtagelse er dog Grækenland, som er dispenseret fra ordningen og må bruge "EL"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edelseForhold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ToCifreStar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som kan antage talværdierne 01-99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ummer der entydigt identificerer de for SKAT relevante myndigheder. Nummeret er 4-ciftret og tildeles af Indenrigsministeriet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ksempel: Københavns Kommune har nummeret 0101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 - 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7}|[0-9]{8}|[0-9]{9}|[0-9]{10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telefonnummer svarende til eks: 23232323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Adresse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Adresse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AdresseType angiver de typer af adresse, som kan oprettes for en virksomhed i forskellige situationer. VirksomhedAdresseType. VirksomhedAdresseType indeholder følgende tilladte værdi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</w:t>
              <w:tab/>
              <w:t>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</w:t>
              <w:tab/>
              <w:t>Fors. (selsk. selvang.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</w:t>
              <w:tab/>
              <w:t>Hjemstedadr - selskab mf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</w:t>
              <w:tab/>
              <w:t>Lager for T 1 var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</w:t>
              <w:tab/>
              <w:t>Fjernregistr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</w:t>
              <w:tab/>
              <w:t>B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7</w:t>
              <w:tab/>
              <w:t>Postbo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8</w:t>
              <w:tab/>
              <w:t>Harpun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9</w:t>
              <w:tab/>
              <w:t>Regnska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</w:t>
              <w:tab/>
              <w:t>La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2</w:t>
              <w:tab/>
              <w:t>Udenlands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</w:t>
              <w:tab/>
              <w:t>Fors. (moms/lønsum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4</w:t>
              <w:tab/>
              <w:t>Gammel virksomheds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</w:t>
              <w:tab/>
              <w:t>Frivillig registr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6</w:t>
              <w:tab/>
              <w:t>Spillesteds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ormType angiver altså hvilken former for adresse, der tillades oprettes, hvorimod VirksomhedAdresseType angiver de adresser, der kan oprettes for en virksomhe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r findes i Erhvervssystemet tillige regler, som angiver tilladte kombinationer af AdresseFormType og VirksomhedAdresseType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AdresseType = 01 kan således alene oprettes for AdresseFormType = 01 osv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AdresseType indeholder elementern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VirksomhedAdresse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VirksomhedAdresseType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VirksomhedAdresseTypeBeskriv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VirksomhedAdresseGyldig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VirksomhedAdresseGyldigT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CV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der tildeles juridiske enheder i et Centralt Virksomheds Register (CV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første 7 cifre i CVR_nummeret er et løbenummer, som vælges som det første ledige nummer i rækken. Ud fra de 7 cifre udregnes det 8. ciffer _ kontrolciffe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NavnFirma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virksomhedens fulde nav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NavnFirmaNavnKor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irmaNavn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virksomhedens forkortede navn (max 34 karakterer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-cifret nummer,  der entydigt identificerer en registreret virksomhed i SKA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tatus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ToCifreStar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koden for virksomhedsstatustyp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n for virksomhedsstatustypen kan antag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7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. marts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FIPersonVirksomhed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0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. marts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FIPersonVirksomhed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0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. marts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FIPersonVirksomhed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0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0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Servicebeskrivelse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Datastrukturer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Data elementer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before="0" w:after="360"/>
      <w:outlineLvl w:val="0"/>
    </w:pPr>
    <w:rPr>
      <w:rFonts w:ascii="Arial" w:hAnsi="Arial" w:cs="Arial"/>
      <w:b/>
      <w:bCs/>
      <w:sz w:val="30"/>
      <w:szCs w:val="32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outlineLvl w:val="1"/>
    </w:pPr>
    <w:rPr>
      <w:rFonts w:ascii="Arial" w:hAnsi="Arial"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88" w:before="240" w:after="60"/>
      <w:outlineLvl w:val="2"/>
    </w:pPr>
    <w:rPr>
      <w:rFonts w:ascii="Arial" w:hAnsi="Arial" w:cs="Arial"/>
      <w:b/>
      <w:bCs/>
      <w:sz w:val="20"/>
      <w:szCs w:val="26"/>
    </w:rPr>
  </w:style>
  <w:style w:type="paragraph" w:styleId="Heading4">
    <w:name w:val="Heading 4"/>
    <w:basedOn w:val="Normal"/>
    <w:next w:val="Normal"/>
    <w:qFormat/>
    <w:pPr>
      <w:keepLines/>
      <w:numPr>
        <w:ilvl w:val="3"/>
        <w:numId w:val="1"/>
      </w:numPr>
      <w:suppressAutoHyphens w:val="true"/>
      <w:spacing w:lineRule="exact" w:line="288"/>
      <w:outlineLvl w:val="3"/>
    </w:pPr>
    <w:rPr>
      <w:bCs/>
      <w:i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ind w:left="794" w:hanging="794"/>
      <w:outlineLvl w:val="1"/>
    </w:pPr>
    <w:rPr>
      <w:rFonts w:ascii="Arial" w:hAnsi="Arial" w:cs="Arial"/>
      <w:b/>
      <w:sz w:val="22"/>
    </w:rPr>
  </w:style>
  <w:style w:type="paragraph" w:styleId="Normal11">
    <w:name w:val="Normal + 11"/>
    <w:basedOn w:val="Normal"/>
    <w:qFormat/>
    <w:pPr/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08T07:50:00Z</dcterms:created>
  <dc:creator>Mogens Andersen</dc:creator>
  <dc:description/>
  <cp:keywords/>
  <dc:language>en-US</dc:language>
  <cp:lastModifiedBy>Mogens Andersen</cp:lastModifiedBy>
  <dcterms:modified xsi:type="dcterms:W3CDTF">2011-03-08T07:50:00Z</dcterms:modified>
  <cp:revision>1</cp:revision>
  <dc:subject/>
  <dc:title>Servicebeskrivelser</dc:title>
</cp:coreProperties>
</file>