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rganisatoriskEnhedAlarmtype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rganisatoriskEnhedAlarmty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rganisatoriskEnhedAlarmty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rganisatoriskEnhedAlarmtypern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en RSAction for hver OrganisatoriskEnhedAlarmtype som angiver hvad der skal ske, det vil være opret, ændre eller sl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Alarmtype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rganisatoriskEnhedAlarm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rganisatoriskEnhedAlarm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rganisatoriskEnhedAlarm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Alarmtype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rganisatoriskEnhedAlarmtyp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rganisatoriskEnhedAlarm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og ændring skal den organisatoriske enhed og alarmtypen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eksten skal indeholde WNummeret på den medarbejder der foretager opdateringe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rganisatoriskEnhedAlarm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rganisatoriskEnhedAlarmtyp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rganisatoriskEnhedAlarm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rganisatoriskEnhedAlarmtypeOrganisatoriskEnh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rganisatoriskEnhedAlarmtypeAlarm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OrganisatoriskEnhedAlarmtypeFarv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rganisatoriskEnhedAlarm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rganisatoriskEnhedAlarm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OrganisatoriskEnhedAlarm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OrganisatoriskEnhedAlarm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OrganisatoriskEnhedAlarm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OrganisatoriskEnhedAlarm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rganisatoriskEnhedAlarmtyp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mellem en organisatorisk enhed og en tilknyttet alarmtype. Alarmtypen kan konfigureres med en farve alarmerne af denne type skal vises med på alarmlisten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Alarm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Farv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farve alarmerne af denne type vises med i alarmlist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 objek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rganisatoriskenhedalarmtype objekt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rganisatoriskenhedalarmtype objekt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rganisatoriske enhed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rganisatoriskenhedalarmtype objekt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rganisatoriskenhedalarmtype objekt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rganisatoriskenhedalarmtype objekt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rganisatoriskenhedalarmtype objekt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rganisatoriskenhedalarmtype objektet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Alarm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Alarm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Alarm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8T07:55:00Z</dcterms:created>
  <dc:creator>Mogens Andersen</dc:creator>
  <dc:description/>
  <cp:keywords/>
  <dc:language>en-US</dc:language>
  <cp:lastModifiedBy>Mogens Andersen</cp:lastModifiedBy>
  <dcterms:modified xsi:type="dcterms:W3CDTF">2011-03-08T07:55:00Z</dcterms:modified>
  <cp:revision>1</cp:revision>
  <dc:subject/>
  <dc:title>Servicebeskrivelser</dc:title>
</cp:coreProperties>
</file>