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Tilføj</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Tilfoej anvendes til at tilføje en eller flere fordringer til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knytter fordringerne med de givne FordringID'er til indsatsen med det givne IndsatsID. Når indsatsen er opdateret generes en hændelse (til Spormoto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7:48:00Z</dcterms:created>
  <dc:creator>Mogens Andersen</dc:creator>
  <dc:description/>
  <cp:keywords/>
  <dc:language>en-US</dc:language>
  <cp:lastModifiedBy>Mogens Andersen</cp:lastModifiedBy>
  <dcterms:modified xsi:type="dcterms:W3CDTF">2011-03-08T07:48:00Z</dcterms:modified>
  <cp:revision>1</cp:revision>
  <dc:subject/>
  <dc:title>Servicebeskrivelser</dc:title>
</cp:coreProperties>
</file>