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Opgav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informationer om en sagsbehandler opgave til visning i portalen. Opgaven afsluttes ved et kald fra portalen til servicen MFFordringOpgaveAfsl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understøttes tre typer af sagsbehandler 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 transport:       Godkend transport dokument, opdater beløb. Hvis afvisning oprettes fordringen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ificer AKR kunde: Identificer kunde på hæftelsesforhold modtaget som fordringopret eller fordringændr. Hvis afvisning oprettes/ændres fordringen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 afskrivning:    Godkend afskrivninger på eksisterede fordringer. Hvis afvises oprettes en opgave til sagsbehandleren der foretog det oprindelig kald til MFFordringAfskriv.</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gav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gaveHent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Afslutt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Typ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Opret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R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k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Ændr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t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andida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skriv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Afskr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Afskriv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f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FIAlternativ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Oprindeli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DKK)</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 Ved indberetning skal det beregnede felt EFIFordringOprindeligBeløbDKK ikke angiv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Ophø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Afskriv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skrivningsmeto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modtaget fra fordringhaver. Fordringhaveren kan angive sin egen dokument reference (journalnummer). Dokument indhold kan enten sendes binært eller der kan angives en reference til et Captia dokument (DokumentNummer) der allerede er uploadet i et midlertidigt Captia område. Når fordringen registreres i EFI vil dokumentet blive oprettet i, eller flyttet til, den korrekte sa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Ophø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Det adskiller sig i det væsentlige fra DMI hæftelsesforhold ved at kunden kan være angivet som en EFIAlternativKontaktStruktur i en MFKundeStruktur. Se yderligere dokumentation på disse struktur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KFI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kument modtaget fra fordringhaver. Fordringhaveren kan angive sin egen dokument reference (journal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kumentNummer er en reference til et Captia dokument der allerede er uploadet i et midlertidigt Captia områ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en registreres i EFI vil dokumentet blive oprettet i, eller flyttet til, den korrekte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FIDokumentStruktur er forskellig fra MFDokument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er indberettes med hæftere (kunder) og rettighedshavere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Opret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På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indeli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til oprettelse af en fordring og dens hæftelsesesforhold. Fordringen oprett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benyttes for fordringarterne inddrivelse (INDR), opkrævning (OPKR) og modregning (MODR). Strukturen MFOpretFordringStruktur benyttes for fordringarten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ndberettede fordring kan have en eller flere fordringshavere, som angives med FordringHaverRelationStruktur. Hvis der er flere fordringshavere angives fordelingen af indbetalinger med en fordeling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oprette kundernes konti (hæfterne) i DMI hvis kunden eller kundens konto ikke eksisterer. EFI har ansvaret for at oprette kunderne i EFI og kundernes sag i Captia hvis de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kan modtages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rettet på fordringen i DMI. Den generelle MFHæftelseStruktur indeholder en HæftelseOphørÅrsagStruktur, der ikke kan benyttes ved oprettelse men kun ved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mærkningSamling og DokumentSamling behandles kun i EFI.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Opret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NKS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KFI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Under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til oprettelse af en transport fordring, dvs. fordringarten transport (TRAN). Fordringen oprett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skal sættes til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er kan være godkendte af sagsbehandler eller myndig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ikke er en myndighed skal FordringBeløbStruktur og TransportUdlægAcceptDato udelades, og en manuel sagsbehandling vil blive igangsat baseret på TransportDokument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Ændr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KundeArre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kan kun ændres fra opkrævning (OPKR) eller modregning (MODR) til inddrivelse (I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mærkningSamling og DokumentSamling behandles kun i EFI. Der kan tilføjes nye sagsbemærkninger og dokumenter, ikke rettes i allerede indberettede. Behandlingen er ligesom ved oprettelse dvs. at EFI placerer dem på Captia sager og iværksætter en sagsbehandler opgave til review.</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opkrævning- og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dateret eller tilføjet på fordringen i DMI. Der tages ikke hensyn til øvrige hæftelsesforhold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ændres, således at gældsforholdet eller hæftelsesformen ændres. F.eks. hvis kunden får gældssanering for en del af fordringen, så nedbringes hæftelses"a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bringes til ophør. Dette gøres ved at nedskrive hæftelsesforholdet til kr. 0,- og sætte en HæftelsesforholdOphørÅrsagKode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har ansvaret for at oprette kundens konto i DMI hvis kunden eller kundens konto ikke eksisterer. EFI har ansvaret for at oprette kunden i EFI og kundens sag i Captia hvis kunden ikke eksister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RenteVal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elNummerogSats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ko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Nummerpla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Virksom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af gyldige værdier er statisk, da den er hard-coded på data domæ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 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 i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 = sepa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 fraski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 har fået opløst et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ød er ikke en civilstandskode i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OMPOSTERING, MODREGNING,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afskrevet med i den indrapporterede valuta. Sagsbehandleren vælger, om hele fordringen eller kun en del af den skal afskrives. Default skal det være det fulde Fordring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an sagsbehandleren enten indtaste et beløb der skal afskrives, eller en procent der omregnes automatisk til 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af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ØDB, GLDS, BGTL, AUTO, AKRD, KONK, FORÆ, FEJL,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udenlandsk valuta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danske kroner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ikerer begrænset hæftelse, hvis procentet er mindre en 100, bergrænses  hæftelsen til procent af fordringbelø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æftelsesophø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EJL, SOPH, GLDS, AKRD,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at definere årsagen til at et hæftelsesforhold er oph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Hæftelse forke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På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en er påklag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OpgaveAfslu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en opgave i "Modtag Fordring"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opgave i "Modtag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Opgav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AKR, AFSKRI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 - Godkend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 - Identificer eller opret alternativ 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 - Godkend afskriv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NKS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sArt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sudbetalingstypens navngivning/nummerering i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i beregningen af rente jf. rentesatskoden. Hvis rentesatskoden fordrer 2 satser så skal der angives 2 satser. Hvis rentesatskoden kun kræver en rentesats så skal der kun angives en osv. Sammenhæng til f.eks. diskonto kan eksemplificeres på følgende m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4 typer af renter (værdierne vil variere og er blot med som eksempler, disse er fra 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ånsrente: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ånsrente: 0,8%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tionalbankens diskonto: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 7,0% p.a. + Nationalbankens diskonto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transport eller et udlæ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transport eller et udlæ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MFFordring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MFFordring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MFFordring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7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07:51:00Z</dcterms:created>
  <dc:creator>Mogens Andersen</dc:creator>
  <dc:description/>
  <cp:keywords/>
  <dc:language>en-US</dc:language>
  <cp:lastModifiedBy>Mogens Andersen</cp:lastModifiedBy>
  <dcterms:modified xsi:type="dcterms:W3CDTF">2011-03-08T07:51:00Z</dcterms:modified>
  <cp:revision>1</cp:revision>
  <dc:subject/>
  <dc:title>Servicebeskrivelser</dc:title>
</cp:coreProperties>
</file>