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nsættelseForholdPers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 - udstilling"</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89</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Pers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PersonIn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Adga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sættelseForhold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IndkomstSø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Pers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PersonU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sættelseForhold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nsæt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AnsættelseFor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Person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ystemfejl eller timout fra en række services, som løsningen gør brug af, eksempelvis: Timeout fra AbonnementRegelSamlingHentService eller Timeout fra CVRNummerSamlingHen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an være mange årsager til F 1009, men SKAT skal under alle omstændigheder kontaktes, hvis denne fejl gives. Der må ikke hentes data og samtidig gives F 1009. Hvis dette sker, må data ikke anvendes før efter kontakt med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lanketFelt &lt;BlanketFeltNummer&gt; kunne ikke gen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an være mange årsager til F 1012, men SKAT skal under alle omstændigheder kontaktes, hvis denne fejl gives. Der må ikke hentes data og samtidig gives F 1012. Hvis dette sker, må data ikke anvendes før efter kontakt med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nsættelsesforhol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nummer for abonnent svarer ikke til CVR-nummer fra virksomhedscertifi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ikke relation mellem CVRNummer i virksomhedscertifikat og SENummer for abonn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rviceprovider er ikke autoriseret af abon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orsøg på adgang med forkerte adgan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ikke aftalt adgang til den anvendt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kan ikke ske logning – oplysninger kan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ngivne søgekriterier overstiger kapac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tartdato for ansættelsesforhold er efter slutdato for ansæt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kemafejl og andr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xx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rvicebussen er ikke tilgæng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der gives F 1053 skal SKAT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80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Adga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virksomhed (myndighed) som ønsker adgang til oplysnin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bonnen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virksomhed (myndighed), som har abonnement på oplysnin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som indeholder adresse for personer, hvor der er indberettet indkomstoplysninger til eIndkomst uden CPR-nummer eller med ikke eksisterende CPR-nummer. Indeholder typisk udenlandske adresser, men kan også indeholde danske adres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 om blanket, blanketfelter og angivet indhold af de enkelte blanket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Fel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FeltIndhol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holdet af et givet blanketfel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1</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niveau 1</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2</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på niveau 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3</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Angivels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et til eIndkomst niveau 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4</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indberettet til eIndkomst på 4 niveau</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iode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om detaljerne i en persons ansættelsesfor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Slut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gyldighedsperioden for et ansættelsesforhold for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lanketFelt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nhed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ningPligtig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virksomhed som er ansvarlig for de oplysninger, som er indberettet, dvs. den virksomhed som har udbetalt indkom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AnsættelseFor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nsættelse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nsættels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nsættelse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om en persons ansættelsesforhold på grundlag af søgning med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IndkomstSøg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Luk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Lukket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riterier for søgning af indkomstoplysninger, som er indberettet på et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upplerendePerson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entifikationsoplysninger for de personer, hvor der indberettes indkomstoplysninger til eIndkomst uden angivelse af CPR-nummer eller med angivelse af et ikke eksisterende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PeriodeLuk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ÅrMånedLukk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 til brug i servicegrænseflader, hvor der med angivelse af en afgrænset periode søges med år og måne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m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abonn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ns unikk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Felt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angivelsesfel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Medarbejd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nummer på medarbejder. Kan anvendes, hvis en medarbejder er ansat i flere afdelinger hos en 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eltEn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eltenhe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MedarbejderIden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ller anden entydig identifikation på en medarbejder hos den, som abonnerer på indkomstoplysninger. Anvendes når en medarbejder hos en abonnent får stillet indkomstoplysninger til rå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nalnummer e. lign. entydig identifikation af numret på en sag hos myndigheder og and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dselsdato for en person. Fødselsdato kan være 0 (nul), hvis CPR-nummer er validt. Fødselsdato overholder endvidere ikke et bestemt dato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år ikke kendes indsættes '0000' ex.: 0000122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ersons køn.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og efternavn) på en fysi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ra tidspunkt i en søgeperiode udtrykt som år og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 tidspunkt i en søgeperiode udtrykt som år og mån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AnsættelseForholdPers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AnsættelseForholdPers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AnsættelseForholdPers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7:42:00Z</dcterms:created>
  <dc:creator>w16578</dc:creator>
  <dc:description/>
  <cp:keywords/>
  <dc:language>en-US</dc:language>
  <cp:lastModifiedBy>w16578</cp:lastModifiedBy>
  <dcterms:modified xsi:type="dcterms:W3CDTF">2011-02-02T17:42:00Z</dcterms:modified>
  <cp:revision>1</cp:revision>
  <dc:subject/>
  <dc:title>Servicebeskrivelser</dc:title>
</cp:coreProperties>
</file>