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0514704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8601509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4278649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513339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159353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0262061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