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HaverTilbagebetalingAnmo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HaverTilbagebetalingAnmod benyttes af DMI til at anmode Fordringhaver om tilbagebetaling af fejlagtig afregn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HaverTilbagebetalin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TilbagebetalingAnmo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Retur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Retu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Retu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Afreg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FordringAfregningRetu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tab/>
              <w:t xml:space="preserve"> </w:t>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FordringHaver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HaverTilbagebetalin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FordringHaverTilbagebetalingAnmod. 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effektivitetshensyn vil Modtag Fordring ikke validere eksistensen af fordringer i underret meddelelser der formidles til fordringshaver på foranledning af DMI. Der rapporteres derfor kun på om fordringhaver er kendt, validerings fejl på felter samt uforudsete teknisk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AfregningRetu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Retu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Retur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tu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Retu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Retur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tu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Retur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Retu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fordringhaver skal tilbagebetale for den enkelte fordring ved fejlagtig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Retur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fordringhaver skal tilbagebetale for den enkelte fordring ved fejlagtig afregning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Retu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fordringhaver skal tilbagebetale ved fejlagtig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Retur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fordringhaver skal tilbagebetale ved fejlagtig afregning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Retur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frist for tilbagebetaling af fejlagtigt afregnet beløb (i fordringhaver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dybende begrundelse for tilbage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BNEDS, TBTILB, TBLOEN,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en til tilbagebetalingen (værdier skal defi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BNEDS: Tilbagebetaling i forbindelse med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BTILB: Tilbagebetaling i forbindelse med tilbagekaldelse af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BLOEN: Tilbagebetaling i forbindelse med lønindeholdelseskorre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for valg af årsag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F, EFI, FH, S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har oprettet oplysninger o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fordringshaver medsender oplysninger om hæfter,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løsningen har påsat en hæfter f.eks. I forbindelse med en udlægsforretning hvor en ægtefælle går fra at være en potientel hæfter til en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 Sagsbehandler manuelt opdatere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Et fælles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MFFordringHaverTilbagebetalingAnmo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MFFordringHaverTilbagebetalingAnmo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MFFordringHaverTilbagebetalingAnmo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21:35:00Z</dcterms:created>
  <dc:creator>Lasse S. L. Buck</dc:creator>
  <dc:description/>
  <cp:keywords/>
  <dc:language>en-US</dc:language>
  <cp:lastModifiedBy>Lasse S. L. Buck</cp:lastModifiedBy>
  <dcterms:modified xsi:type="dcterms:W3CDTF">2011-02-28T21:36:00Z</dcterms:modified>
  <cp:revision>1</cp:revision>
  <dc:subject/>
  <dc:title>Servicebeskrivelser</dc:title>
</cp:coreProperties>
</file>