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averAftaleOplysninger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8-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shaverAftaleOplysningÆndr kaldes fra "Modtag Fordring" når der oprettes en ny fordringshaver eller en ny rettighedshaver. Endvidere når der rettes en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oprette en konto til en fordringshaver eller rettighedshaver hos DMI og gemme relevante fordringshaver eller rettighedshaver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 en konto i DMI til fordringshaveren eller rettigheds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kaldet modtager DMI et id (EFIFordringHaverID) på fordringshaveren eller et id (TransportRettighedHaverID) i Modtag Fordring. Det er DMI's ansvar at holde referencen mellem fordringshaveren eller rettighedshaveren og denne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ndes fordringhaverId  eller transportrettighedshaverID i forvejen er det en æ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ndes fordringhaverId i forvejen er det en æ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averAftaleOplysninger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Aftal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Afta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Aftal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Aftal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Aftal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Opd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NKSN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RIMSend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OplOm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reg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Check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AltD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UnderretFre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Minim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Kurs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Oplysn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drivelseFordringArt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nteBeregning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r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AfrSpecØns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Afr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IBAN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AltDkKonto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SENr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AfrHele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lysningerOmModregningPerFordrings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HaverFordTypeIntMo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HaverFordTypeIntModrMedd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HaverFordTypeAfrModrFre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HaverFordTypeAfrOplIntMo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averAftaleOplysninger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shaverAftaleOplysningÆndr. Validering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 1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d før DMIFordringHaverAfregningKontoopr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AltD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sk 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haver ønsker afreg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IBANNumme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 der kan indeholde maksimalt 34 karakterer baseret på IBAN standarden (ISO 136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KursDif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Fordringshaver bærer Indtægt/udgift ved differenc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Fordringshaver bærer ikke Indtægt/udgift ved difference (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foretaget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inim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minimumsbeløb som fordringshaver ønsker afregning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inimumsbeløbet f.eks. 1000 kr.,  afregnes der først til fordringshaver når dækninger - som endnu ikke er afregnet - andrager 1000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Modregning ved næste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Modregning ved næste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NKSN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 konto identifikation af fordringshaver, som udbetalende myndig til brug for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Opd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opdatering i forbindelse modreg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OplOm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ved oplysning om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ngen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RIMSend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RIM skal uds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RIM skal ikke uds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SWIF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WIFT kode der maksimalt kan tage 11karakterer jf. SWIFT standarden (ISO 936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UnderretFrek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underret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 aftalens 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H, RH, B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ation af om det er en fordringshaveraftale, rettighedhaveraftale eller beg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H: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 Beg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rt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 RGN, KML, PRV, UMY, UPE, SK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ten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 Stats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GN: Regio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L: Kommu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V: Priv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 Udenlandsk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PE: Udenlandsk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HeleKro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m der kun ønskes afregning i hel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el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hel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af fordringstype foretaget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ModrFrek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pdateringsfrekvens på den enkelte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OplIntMod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havers mulighed for at angive om der ønskes afregning samtidig med oplysning om intern modregning eller om afregning skal følge fordringshaverens primære ønske om 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sammen med oplysning om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SpecØnsk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der ønskes afregningsspecifikation ud over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Afregningsspcifikation og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ltDkKonto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sk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BAN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ntMod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fordrings skal omfattes af intern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Intern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intern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ntModrMeddJ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end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Meddelelse send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SENrNem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nummer hvis fordringhaveren for en given fordringtype vil have afregnet via NemKonto for et andet SE nummer end fordringhaverens SE nummer. Hvis feltet er tomt afregnes via fordringhaverens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s angivelse af egen SWIFT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FordringHaverAftaleOplysninger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FordringHaverAftaleOplysninger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FordringHaverAftaleOplysninger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0:04:00Z</dcterms:created>
  <dc:creator>Lasse S. L. Buck</dc:creator>
  <dc:description/>
  <cp:keywords/>
  <dc:language>en-US</dc:language>
  <cp:lastModifiedBy>Lasse S. L. Buck</cp:lastModifiedBy>
  <dcterms:modified xsi:type="dcterms:W3CDTF">2011-02-28T20:06:00Z</dcterms:modified>
  <cp:revision>1</cp:revision>
  <dc:subject/>
  <dc:title>Servicebeskrivelser</dc:title>
</cp:coreProperties>
</file>