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701"/>
        <w:gridCol w:w="1134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OpgavetypeGem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 af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-1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-1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eller sletter en opgavetyp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eller sletter en opgavetyp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eller sletter en opgave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oprettelse og ændring af en opgavetype valideres felterne. Hvis opgavetypen skal slettes valideres det om en sletning er lovlig for opgavetyp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eksten skal indeholde Wnummeret på den medarbejder der foretager ændringen til opgavetypen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pgavetypeGem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pgavetyp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SAc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Opgavety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pgavetypeGem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pgavetyp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Opgavety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ummeret skal være i konteksten og være vali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oprettelse og ændring, valideres fel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æne - skal være et validt 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ategori - skal være en valid opgave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nemførselstid må ikke være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gyldig-til skal være blank eller senere end gyldig-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sletning af en opgavetype valideres det at opgavetypen ikke er tilknyttet en opgavekø, samt at der ikke er aktive opgaver der har opgavetypen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Opgavetyp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pgavetype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Opgavety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Opgavetyp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Opgavetyp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OpgavetypeOpgave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Opgavetype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OpgavetypeLinkTilSa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OpgavetypeGennemførsels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OpgavetypeGennemførselsfri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OpgavetypePriori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OpgavetypePoin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OpgavetypeVenteda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OpgavetypeKundeAfhæng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OpgavetypeUdgåe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Opgav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Opgave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OpgavetypeHentYderligereInf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Opgavetyp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Opgavetyp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Opgavetype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Opgavetype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Opgavetyp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Opgavetyp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Opgavetype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 er en skabelon for opgaver. Opgavetypen indeholder en masse pre-konfigurerede oplysninger som der dog er mulighed for at overskrive når opgaven oprettes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opgavetyp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Domæn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1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domæne opgavetypen tilhør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fri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let af dage der maksimalt må gå før opgaven er gennemfø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d i minutter som det tager at gennemføre opgaven. Gennemførselstiden kan overskrives i opgaven. Desuden har medarbejderen, i sin medarbejderprofil,  mulighed for at konfigurere sin egen gennemførselstid for opgav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datoen på opgavetypens gyldighedsperi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 for opgavetypens gyldighedsperi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HentYderligereInf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de domænespecifikke oplysninger skal hentes til opgav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KundeAfhængi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t aftalen involverer et personligt møde med kunden, enten på skattecenteret eller hos kun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LinkTilSa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nk til stedet i portalen hvor opgaven kan løses. Det endelige link, som vises på skærmen, vil være en sammensætning af linket i opgavetypen og linkparametrene i opgav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s nav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gaveKategor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ategorien som opgaven tilhør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opgavetyp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typ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Poi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let af point medarbejderen vil modtage når opgaven er lø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Priorit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s prioritet. Anvendes bl.a. på opgavelisten for at få vist de vigtigste opgaver øverst i listen. Kan overskrives på opgaven. Højeste tal er ensbetydende med højeste priorit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opgavetyp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typ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opgavetyp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Udgåen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t det er en udgående opgave, dvs. sagsbehandleren skal køre ud til kun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Ventedag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let af dage der skal gå fra opgaven er oprettet til den tidligst må løs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opgavetyp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typen er blevet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ct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c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C, U, D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pdateringstype: C - create  U - update  D - Dele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: Cre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: Upd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: Delete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8. februa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type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8. februa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type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8. februa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type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Servicebeskrivelse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struktur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 element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before="0" w:after="360"/>
      <w:outlineLvl w:val="0"/>
    </w:pPr>
    <w:rPr>
      <w:rFonts w:ascii="Arial" w:hAnsi="Arial" w:cs="Arial"/>
      <w:b/>
      <w:bCs/>
      <w:sz w:val="30"/>
      <w:szCs w:val="32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outlineLvl w:val="1"/>
    </w:pPr>
    <w:rPr>
      <w:rFonts w:ascii="Arial" w:hAnsi="Arial"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88" w:before="240" w:after="60"/>
      <w:outlineLvl w:val="2"/>
    </w:pPr>
    <w:rPr>
      <w:rFonts w:ascii="Arial" w:hAnsi="Arial" w:cs="Arial"/>
      <w:b/>
      <w:bCs/>
      <w:sz w:val="20"/>
      <w:szCs w:val="26"/>
    </w:rPr>
  </w:style>
  <w:style w:type="paragraph" w:styleId="Heading4">
    <w:name w:val="Heading 4"/>
    <w:basedOn w:val="Normal"/>
    <w:next w:val="Normal"/>
    <w:qFormat/>
    <w:pPr>
      <w:keepLines/>
      <w:numPr>
        <w:ilvl w:val="3"/>
        <w:numId w:val="1"/>
      </w:numPr>
      <w:suppressAutoHyphens w:val="true"/>
      <w:spacing w:lineRule="exact" w:line="288"/>
      <w:outlineLvl w:val="3"/>
    </w:pPr>
    <w:rPr>
      <w:bCs/>
      <w:i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ind w:left="794" w:hanging="794"/>
      <w:outlineLvl w:val="1"/>
    </w:pPr>
    <w:rPr>
      <w:rFonts w:ascii="Arial" w:hAnsi="Arial" w:cs="Arial"/>
      <w:b/>
      <w:sz w:val="22"/>
    </w:rPr>
  </w:style>
  <w:style w:type="paragraph" w:styleId="Normal11">
    <w:name w:val="Normal + 11"/>
    <w:basedOn w:val="Normal"/>
    <w:qFormat/>
    <w:pPr/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8T22:10:00Z</dcterms:created>
  <dc:creator>Lasse S. L. Buck</dc:creator>
  <dc:description/>
  <cp:keywords/>
  <dc:language>en-US</dc:language>
  <cp:lastModifiedBy>Lasse S. L. Buck</cp:lastModifiedBy>
  <dcterms:modified xsi:type="dcterms:W3CDTF">2011-02-28T22:11:00Z</dcterms:modified>
  <cp:revision>1</cp:revision>
  <dc:subject/>
  <dc:title>Servicebeskrivelser</dc:title>
</cp:coreProperties>
</file>