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r en ressource fravær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 sættes som fraværende i en periode er det ikke muligt at booke aftaler i peri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ksisterende aftaler i perioden, vil de blive flyttet til andre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OpretInformation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ær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rne skal være valide og til-dato skal være efter fra-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valid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21:56:00Z</dcterms:created>
  <dc:creator>Lasse S. L. Buck</dc:creator>
  <dc:description/>
  <cp:keywords/>
  <dc:language>en-US</dc:language>
  <cp:lastModifiedBy>Lasse S. L. Buck</cp:lastModifiedBy>
  <dcterms:modified xsi:type="dcterms:W3CDTF">2011-02-28T21:56:00Z</dcterms:modified>
  <cp:revision>1</cp:revision>
  <dc:subject/>
  <dc:title>Servicebeskrivelser</dc:title>
</cp:coreProperties>
</file>