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701"/>
        <w:gridCol w:w="1134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KommuneNummerPostNummerSøg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 af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bitormotor_EFI_1_8_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ap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5-1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8-2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emsøgning af kommunenumre og postnumr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emsøgning af kommunenumre og postnumr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emsøgning af kommunenumre og postnumre ud fra søgekriteriern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mmuneNummer - finder de postnumre der tilhører kommunen, det er muligt at bruge wildcard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Nummer - finder de kommunenumre postnummeret spreder sig over, det er muligt at bruge wildcard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mmuneNavn - det er muligt at bruge wildcard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ynavn - det er muligt at bruge wildcard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KommuneNummerPostNummerSøg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SøgeKriteri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KommuneNumm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Myndighed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Post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RSKommuneNummerPostNummerKommune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RSKommuneNummerPostNummerBy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KommuneNummerPostNummerSøg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KommuneNummerPostNummerList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RSKommuneNummerPostNummer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gen - hvis søgekriterierne er invalide returneres ingenting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RSKommuneNummerPostNummer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RSKommuneNummerPostNummer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RSKommuneNummerPostNumm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RSKommuneNummerPostNummerKommun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RSKommuneNummerPostNummerPos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RSKommuneNummerPostNummerBy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RSKommuneNummerPostNummerKommune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RSKommuneNummerPostNummer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RSKommuneNummerPostNummer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RSKommuneNummerPostNummer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RSKommuneNummerPostNummer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RSKommuneNummerPostNummer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RSKommuneNummerPostNummer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RSKommuneNummerPostNummerTimestampVers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lation mellem postnummer og kommunenummer. Der er en mange-til-mange relation mellem postnummer og kommunenummer, et postnummer kan sprede sig over flere kommuner og en kommune kan have flere postnumre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ostnummer (4-cifre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ummer der entydigt identificerer de for SKAT relevante myndigheder. Nummeret er 4-ciftret og tildeles af Indenrigsministeriet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ksempel: Københavns Kommune har nummeret 0101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 - 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KommuneNummerPostNummerBy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et på byen postnummeret tilhør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KommuneNummerPostNummer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cord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KommuneNummerPostNummerKommun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et på kommun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KommuneNummerPostNummerKommun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mmunenummer. Der er 98 kommuner i Danmark med hver sin tre-cifrede 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KommuneNummerPostNummer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 på den ressource (medarbejder) der har oprettet recorden. -1 hvis den er oprettet af system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KommuneNummerPostNummer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for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KommuneNummerPostNummerPost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KommuneNummerPostNummer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 på den ressource (medarbejder) der har slettet record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KommuneNummerPostNummer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 for sletning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KommuneNummerPostNummer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recorden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KommuneNummerPostNummer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 på den ressource (medarbejder) der sidst har ændret record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KommuneNummerPostNummer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for sidste ændring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8. februa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KommuneNummerPostNummerSø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8. februa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KommuneNummerPostNummerSø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8. februa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KommuneNummerPostNummerSø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Servicebeskrivelse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Datastrukturer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Data elementer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before="0" w:after="360"/>
      <w:outlineLvl w:val="0"/>
    </w:pPr>
    <w:rPr>
      <w:rFonts w:ascii="Arial" w:hAnsi="Arial" w:cs="Arial"/>
      <w:b/>
      <w:bCs/>
      <w:sz w:val="30"/>
      <w:szCs w:val="32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outlineLvl w:val="1"/>
    </w:pPr>
    <w:rPr>
      <w:rFonts w:ascii="Arial" w:hAnsi="Arial"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88" w:before="240" w:after="60"/>
      <w:outlineLvl w:val="2"/>
    </w:pPr>
    <w:rPr>
      <w:rFonts w:ascii="Arial" w:hAnsi="Arial" w:cs="Arial"/>
      <w:b/>
      <w:bCs/>
      <w:sz w:val="20"/>
      <w:szCs w:val="26"/>
    </w:rPr>
  </w:style>
  <w:style w:type="paragraph" w:styleId="Heading4">
    <w:name w:val="Heading 4"/>
    <w:basedOn w:val="Normal"/>
    <w:next w:val="Normal"/>
    <w:qFormat/>
    <w:pPr>
      <w:keepLines/>
      <w:numPr>
        <w:ilvl w:val="3"/>
        <w:numId w:val="1"/>
      </w:numPr>
      <w:suppressAutoHyphens w:val="true"/>
      <w:spacing w:lineRule="exact" w:line="288"/>
      <w:outlineLvl w:val="3"/>
    </w:pPr>
    <w:rPr>
      <w:bCs/>
      <w:i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ind w:left="794" w:hanging="794"/>
      <w:outlineLvl w:val="1"/>
    </w:pPr>
    <w:rPr>
      <w:rFonts w:ascii="Arial" w:hAnsi="Arial" w:cs="Arial"/>
      <w:b/>
      <w:sz w:val="22"/>
    </w:rPr>
  </w:style>
  <w:style w:type="paragraph" w:styleId="Normal11">
    <w:name w:val="Normal + 11"/>
    <w:basedOn w:val="Normal"/>
    <w:qFormat/>
    <w:pPr/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8T21:56:00Z</dcterms:created>
  <dc:creator>Lasse S. L. Buck</dc:creator>
  <dc:description/>
  <cp:keywords/>
  <dc:language>en-US</dc:language>
  <cp:lastModifiedBy>Lasse S. L. Buck</cp:lastModifiedBy>
  <dcterms:modified xsi:type="dcterms:W3CDTF">2011-02-28T21:57:00Z</dcterms:modified>
  <cp:revision>1</cp:revision>
  <dc:subject/>
  <dc:title>Servicebeskrivelser</dc:title>
</cp:coreProperties>
</file>