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ressourcer der overholder søgekriterierne. Søgekriterierne kan komb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riteri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- det unikke ID på den ressourcegruppe ressourcerne skal tilh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 - medarbejderens 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gruppe - hvis true - hentes kun ressourcer der tilhører medarbejder-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W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MedarbejderGru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søgekriterierne, hvis søgekriterierne af en eller anden grund ikke er valide, returneres der ingen ressourc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2:35:00Z</dcterms:created>
  <dc:creator>Lasse S. L. Buck</dc:creator>
  <dc:description/>
  <cp:keywords/>
  <dc:language>en-US</dc:language>
  <cp:lastModifiedBy>Lasse S. L. Buck</cp:lastModifiedBy>
  <dcterms:modified xsi:type="dcterms:W3CDTF">2011-02-28T22:36:00Z</dcterms:modified>
  <cp:revision>1</cp:revision>
  <dc:subject/>
  <dc:title>Servicebeskrivelser</dc:title>
</cp:coreProperties>
</file>