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FindLedigeRessourc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ressourcer/kombinationer af ressourcer der kan løse opgaven i det angivne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l selv finde de oplysninger der mangler på opgaven hvis de ikke er angivet i input 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opgavens oplysninger vil den relevante kø blive fundet og de ressourcer der er tilknyttet køen vil få undersøgt deres kompetencer for at se om de kan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de ressourcer der kan løse opgaven, vil der blive ledt efter ledige ti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ere end et ressourcekrav til opgaven, bliver der fundet kombinationer af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ige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valide dat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dags dato eller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dato skal være før til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- skal være en valid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52:00Z</dcterms:created>
  <dc:creator>Lasse S. L. Buck</dc:creator>
  <dc:description/>
  <cp:keywords/>
  <dc:language>en-US</dc:language>
  <cp:lastModifiedBy>Lasse S. L. Buck</cp:lastModifiedBy>
  <dcterms:modified xsi:type="dcterms:W3CDTF">2011-02-28T21:52:00Z</dcterms:modified>
  <cp:revision>1</cp:revision>
  <dc:subject/>
  <dc:title>Servicebeskrivelser</dc:title>
</cp:coreProperties>
</file>