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t allerede oprettet Aktiv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Ænd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, et ikke eksisterende aktiv kan ikke ændes/opdat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FinansInstit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FinansInstit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FinansInstit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på finans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FinansInstit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på finans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åndpan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undærHåndpan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hentetTilBorts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ådighedsberøv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kkerhedsstillels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desløsTranspo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r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ransport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nt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æ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bestående af to bogstaver som identificere en ejendoms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1:09:00Z</dcterms:created>
  <dc:creator>Lasse S. L. Buck</dc:creator>
  <dc:description/>
  <cp:keywords/>
  <dc:language>en-US</dc:language>
  <cp:lastModifiedBy>Lasse S. L. Buck</cp:lastModifiedBy>
  <dcterms:modified xsi:type="dcterms:W3CDTF">2011-02-28T21:11:00Z</dcterms:modified>
  <cp:revision>1</cp:revision>
  <dc:subject/>
  <dc:title>Servicebeskrivelser</dc:title>
</cp:coreProperties>
</file>