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nogle få dokument-attributter. 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udføre en struktureret søgning på de metadata, der er knyttet til et dokument. Søgningen er ikke afgrænset til dokumenter for en enkelt kunde, men kan anvendes til at søge efter dokumenter på tværs af kunde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43:00Z</dcterms:created>
  <dc:creator>Lasse S. L. Buck</dc:creator>
  <dc:description/>
  <cp:keywords/>
  <dc:language>en-US</dc:language>
  <cp:lastModifiedBy>Lasse S. L. Buck</cp:lastModifiedBy>
  <dcterms:modified xsi:type="dcterms:W3CDTF">2011-02-28T20:44:00Z</dcterms:modified>
  <cp:revision>1</cp:revision>
  <dc:subject/>
  <dc:title>Servicebeskrivelser</dc:title>
</cp:coreProperties>
</file>