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StamoplysningerHent anvendes til at hente stamoplysninger for hhv. personer, virksomheder og AKR-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sbeløb for hver fordringsart og for hv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oeringSoegePeriode skal gives som input. Perioden angiver hvilke transaktioner på kundens konto, servicen skal returnere. Servicen returnerer en KontoStartSaldo, som af DMI er beregnet ud fra alle transaktioner, der er foregået før TransaktionBogfoeringSoege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19:00Z</dcterms:created>
  <dc:creator>Lasse S. L. Buck</dc:creator>
  <dc:description/>
  <cp:keywords/>
  <dc:language>en-US</dc:language>
  <cp:lastModifiedBy>Lasse S. L. Buck</cp:lastModifiedBy>
  <dcterms:modified xsi:type="dcterms:W3CDTF">2011-02-28T21:21:00Z</dcterms:modified>
  <cp:revision>1</cp:revision>
  <dc:subject/>
  <dc:title>Servicebeskrivelser</dc:title>
</cp:coreProperties>
</file>