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1321760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7650764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1599008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6111746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1272547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1403945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