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alene ved oprettelse af nye hæftelsesforhold at det er muligt at angive størrelse på hæftelsesforhold, og i den forbindelse udføres følgende fir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nyt skal HæftelseValg være udfyldt for ProRata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en ændring til et eksisterende hæftelsesforhold må HæftelseValg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der er tale om ProRata hæftelse må HæftelseBegrænsetValg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en ændring til et eksisterende hæftelsesforhold må HæftelseBegrænsetValg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endes et nyt hæftelsesforhold der ikke er ProRata, uden man har angivet HæftelseBegrænsetValg vil HæftelseBegrænsetProcent automatisk blive sat til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sforhold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nyt skal HæftelseValg være udfyldt for ProRata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der er tale om ProRata hæftelse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5:57:00Z</dcterms:created>
  <dc:creator>Lasse S. L. Buck</dc:creator>
  <dc:description/>
  <cp:keywords/>
  <dc:language>en-US</dc:language>
  <cp:lastModifiedBy>Lasse S. L. Buck</cp:lastModifiedBy>
  <dcterms:modified xsi:type="dcterms:W3CDTF">2011-02-22T05:59:00Z</dcterms:modified>
  <cp:revision>1</cp:revision>
  <dc:subject/>
  <dc:title>Servicebeskrivelser</dc:title>
</cp:coreProperties>
</file>