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at et beløb skal omposteres, sættes der ved hel/delvis ophævelse af en indbetaling et specielt omposteringsudligningsstop. Når indbetalingen placeres igen, skal stoppet ophæves, således at DMI kan placere efterfølgende indbetalinger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ikke fjerne stop (i forbindelse med at stop udløber) før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Ændrings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05:00Z</dcterms:created>
  <dc:creator>Lasse S. L. Buck</dc:creator>
  <dc:description/>
  <cp:keywords/>
  <dc:language>en-US</dc:language>
  <cp:lastModifiedBy>Lasse S. L. Buck</cp:lastModifiedBy>
  <dcterms:modified xsi:type="dcterms:W3CDTF">2011-02-22T06:07:00Z</dcterms:modified>
  <cp:revision>1</cp:revision>
  <dc:subject/>
  <dc:title>Servicebeskrivelser</dc:title>
</cp:coreProperties>
</file>