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AktivitetUdf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ansvarlig for at udføre den refererede aktivitetstype (inkl. startbetingelser) for kunde knyttet til den refererede indsats, på baggrund af hændelse. Det er i den forbindelse muligt for aktivitetsafvikleren at udlede indsatsTypeKode ud fra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AktivitetUdf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AktivitetUdf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Resulta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rs Musiat: "Payload" er ikke beskrevet, så jeg kan modellere det endnu. Skal uddyb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Skal aktivitetID være en UUID og ikke en sekvens? Dok på bety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 Hvad er AktivitetResultat? Defineret som TekstLang i XML udgave </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BetalingOrdningMislige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BetalingOrdningMislige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stand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TLAnmeld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TLAnmeldelseFej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enstand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ettetAf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okingSvar, BetOrdMislighol, FordSaldoAen, HaeftelseAen, FordOprettet, FOKOBIndberet, FOKOBVarsl, IFordFjern, IGenoptag, OmfFordFjernet, IStart, IStop, VarslFristAenKOB, MeddIkModtaget, MeddIkSendt, FOHSUdloeb, MeddIkSendtHS, BetEvnStgVarigt, ManUdredHS, SlutDatoAenHS, GensendHS, StpSprSkft, GnptgSprSkft, Scrng, AnbSprSkbln, BladAenUdl, EjGenfoertUdl, PolitiEftersoegAnmodSend, TilsigSend, OmfAktiverFjernet, IAktivFjern, AktivTinglysUdl, AktivAndlBoTLFristAenUdl, AktivAndlBoAdkomstErklModtagUdl, AktivForaeldelseDatoAenUdl, AktivAndlBoSendRykkerUdl, FOUdlModtaglAdkomstErk, MoedeAenUdl, ForkyndlDatoAenUdl, AddresseAen, BooketRessUdl, AnmdlFastEjenSvarETL, AnmdlFejlETL, AnmdlAndlBoSvarETL, AnmdlKoereTSvarET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FordFjernet: OmfattedeFordringerFjer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FristAenKOB: KreditoplysningsbureauVarselFrist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Modtaget: 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Sendt: MeddelelseIkk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SendtHS: HenstandMeddelelseIkk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vnStgVarigt: Betalingsevne steg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dredHS: HenstandManuelUdre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AenHS: HenstandSlutdato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pSprSkft : Stop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rng : Scoring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EftersoegAnmodSend: PoilitieftersøgningAnmodning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Send: Tilsigelse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AktiverFjernet: IndsatsOmfattedeAktiverFjer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edeAenUdl: UdlægMøde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ejl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koe, manuel, tinglyst, tinglystmedfrist, afvist, afsluttet, udslettet, endeligindfoert, retsanmaerkningslettet, tidsfristslettet, tidsfristadvars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der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6:33:00Z</dcterms:created>
  <dc:creator>Lasse S. L. Buck</dc:creator>
  <dc:description/>
  <cp:keywords/>
  <dc:language>en-US</dc:language>
  <cp:lastModifiedBy>Lasse S. L. Buck</cp:lastModifiedBy>
  <dcterms:modified xsi:type="dcterms:W3CDTF">2011-02-22T06:35:00Z</dcterms:modified>
  <cp:revision>1</cp:revision>
  <dc:subject/>
  <dc:title>Servicebeskrivelser</dc:title>
</cp:coreProperties>
</file>