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PDokumentIdentifikation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OpretDokumen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ne ikke oprette objekt. Findes i forvejen. Udelukkende baseret på 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7 (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meddelelse er allerede modtaget, så kaldet ignoreres med denne 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 Der må analyseres på fejl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6:21:00Z</dcterms:created>
  <dc:creator>Lasse S. L. Buck</dc:creator>
  <dc:description/>
  <cp:keywords/>
  <dc:language>en-US</dc:language>
  <cp:lastModifiedBy>Lasse S. L. Buck</cp:lastModifiedBy>
  <dcterms:modified xsi:type="dcterms:W3CDTF">2011-02-22T06:22:00Z</dcterms:modified>
  <cp:revision>1</cp:revision>
  <dc:subject/>
  <dc:title>Servicebeskrivelser</dc:title>
</cp:coreProperties>
</file>