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en Ressourcestyring opgav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hentes en opgave med enten en OpgaveID eller en 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sættes "false" i ReturnerKunOpgave, returneres der også afvisninger, opgavekøen, opgavetypen, kalenderslots og domænespecifikke ekstra informationer (f.eks. fordringstyper, sportyper os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turnerKunOpgav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vi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Afvi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alenderSlo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lo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kstra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 hvis ID eller reference ikke findes, returneres ingen opgav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pgaveAfvisn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Afvisn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Afvis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Afvisning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Afvisning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Afvisnin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AfvisningAfvis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AfvisningAfvis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Afvisning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Afvisning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Afvisning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rbejder har mulighed for at afvise en opgave i Ressourcestyring. En afvisning vil medføre at opgaven bliver sendt tilbage på opgavekøen, så en anden medabejder kan tage opgav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pgaveEkstrainfo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Ekstrainfo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Ekstrainfo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Ekstrainfo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Ekstrainfo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Ekstrainfo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Ekstrainfo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Ekstrainfo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Ekstrainfo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Ekstrainfo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Ekstrainfo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Ekstrainfo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Ekstrainfo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Ekstrainfo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specifik information som supplerer de generelle opgaveoplysninger. I EFI domænet er ekstrainfo f.eks. sportype, driftformtype, indkomsttype osv. Kan være repræsenteret af en unik nøgle, en værdi eller begge de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typ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Slo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lo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lo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lo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lo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lot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lo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lotSlu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lot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lo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lo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lotExchang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lotExchangeChangeKe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lot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lot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lot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lot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lot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lot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lot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lot er et tidsrum i en kalender i Ressourcestyring. Et slot kan være fem forskellige ting: aftale, privat aftale, præference, frokost og møde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Afvis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vis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Afvis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ning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en medarbejderpro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n afvisning er det muligt at henvise til en anden medarbejder og anmode denne medarbejder om at løse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tkke ID på den opgave som afvisningen er tilkny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fvisning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fvisning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eksten er der mulighed for at angive en årsag til afvis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fvisningen, det kan både være oprettelse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Ekstrainfo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trainfo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Ekstrainfo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trainfoens 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Ekstrainfo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trainfoens nøgle. Hvis det f.eks. er i kategorien sportype, er nøglen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Ekstrainfo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 ekstrainfo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Ekstrainfo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ekstrainfo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Ekstrainfo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kstrainfo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Ekstrainfo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ekstrainfo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Ekstrainfo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Ekstrainfo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ekstrainfo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Ekstrainfo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trainfoens værdi. Kan være et beløb, som f.eks. ved samled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Ekstrainfo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ekstrainfo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Ekstrainfo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kstrainfo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KunOpgav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t arbejdssted der kan være sat på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slo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ChangeKey</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hvis slottet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ID i Microsoft Exchange serveren. Anvendes af aftale slots når de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kalender slottet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 anvendes kun hvis slottet er et aftal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slot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ns unikke ID, anvendes kun hvis slottet er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slot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o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u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lu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slot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lottet er et vidne slot. Anvendes kun af aftaleslots, når medarbejderen er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slottet.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februar 2011</w:t>
    </w:r>
    <w:r>
      <w:rPr>
        <w:sz w:val="16"/>
        <w:rFonts w:cs="Arial" w:ascii="Arial" w:hAnsi="Arial"/>
      </w:rPr>
      <w:fldChar w:fldCharType="end"/>
    </w:r>
    <w:r>
      <w:rPr>
        <w:rFonts w:cs="Arial" w:ascii="Arial" w:hAnsi="Arial"/>
        <w:sz w:val="16"/>
      </w:rPr>
      <w:tab/>
      <w:tab/>
      <w:t xml:space="preserve">RS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februar 2011</w:t>
    </w:r>
    <w:r>
      <w:rPr>
        <w:sz w:val="16"/>
        <w:rFonts w:cs="Arial" w:ascii="Arial" w:hAnsi="Arial"/>
      </w:rPr>
      <w:fldChar w:fldCharType="end"/>
    </w:r>
    <w:r>
      <w:rPr>
        <w:rFonts w:cs="Arial" w:ascii="Arial" w:hAnsi="Arial"/>
        <w:sz w:val="16"/>
      </w:rPr>
      <w:tab/>
      <w:tab/>
      <w:t xml:space="preserve">RS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februar 2011</w:t>
    </w:r>
    <w:r>
      <w:rPr>
        <w:sz w:val="16"/>
        <w:rFonts w:cs="Arial" w:ascii="Arial" w:hAnsi="Arial"/>
      </w:rPr>
      <w:fldChar w:fldCharType="end"/>
    </w:r>
    <w:r>
      <w:rPr>
        <w:rFonts w:cs="Arial" w:ascii="Arial" w:hAnsi="Arial"/>
        <w:sz w:val="16"/>
      </w:rPr>
      <w:tab/>
      <w:tab/>
      <w:t xml:space="preserve">RS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07:36:00Z</dcterms:created>
  <dc:creator>Lasse S. L. Buck</dc:creator>
  <dc:description/>
  <cp:keywords/>
  <dc:language>en-US</dc:language>
  <cp:lastModifiedBy>Lasse S. L. Buck</cp:lastModifiedBy>
  <dcterms:modified xsi:type="dcterms:W3CDTF">2011-02-22T07:40:00Z</dcterms:modified>
  <cp:revision>1</cp:revision>
  <dc:subject/>
  <dc:title>Servicebeskrivelser</dc:title>
</cp:coreProperties>
</file>