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PersonVirksomhe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PersonVirksomhe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PersonVirksomhe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VirksomhedRelati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VirksomhedRel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LedelseForhol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nkeltmandsvirksom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nkeltmandsvirksom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riftForm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Statu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ranche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Branche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ranche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UnderGrup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rancheUnderGrup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VirksomhedKontaktOplys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VirksomhedKontakt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KontaktOplysningStruktur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rksomhed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rksomhedKontakt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 angiver den første dag tilknyttede data kan anvendes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 angiver den sidste dag tilknyttede data kan anvendes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kode ifølge branchekodetabel (DB07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  <w:tab/>
              <w:t>Hoved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  <w:tab/>
              <w:t>Bibranch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  <w:tab/>
              <w:t>Bibranche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  <w:tab/>
              <w:t>Bibranche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er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angiver de typer af adresse, som kan oprettes for en virksomhed i forskellige situationer. VirksomhedAdresseType. VirksomhedAdresseType indeholder følgende tilla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Fors. (selsk. selvang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Hjemstedadr - selskab m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Lager for T 1 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Fjern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Postbo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Harpun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La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Udenland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Fors. (moms/løn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  <w:tab/>
              <w:t>Gammel virksomh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  <w:tab/>
              <w:t>Frivillig 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  <w:tab/>
              <w:t>Spillest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mType angiver altså hvilken former for adresse, der tillades oprettes, hvorimod VirksomhedAdresseType angiver de adresser, der kan oprettes for en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i Erhvervssystemet tillige regler, som angiver tilladte kombinationer af AdresseFormType og VirksomhedAdress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= 01 kan således alene oprettes for AdresseFormType = 01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indeholder elemen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den for virksomhedsstatustyp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for virksomhedsstatustypen kan anta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PersonVirksomhe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PersonVirksomhe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PersonVirksomhe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7:07:00Z</dcterms:created>
  <dc:creator>Lasse S. L. Buck</dc:creator>
  <dc:description/>
  <cp:keywords/>
  <dc:language>en-US</dc:language>
  <cp:lastModifiedBy>Lasse S. L. Buck</cp:lastModifiedBy>
  <dcterms:modified xsi:type="dcterms:W3CDTF">2011-02-22T07:09:00Z</dcterms:modified>
  <cp:revision>1</cp:revision>
  <dc:subject/>
  <dc:title>Servicebeskrivelser</dc:title>
</cp:coreProperties>
</file>