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KreditOplysningsBureau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returnere al indsatsdata for en given indsats af typen kreditoplysningsbureau.</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returnere indsatsdata for indsatser af typen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odtager et:IndsatsID  Servicen fremfinder indsatsen med det givne IndsatsID, henter al dens data og returnerer det til forespør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data er defineret i Indsats ODSB'en (de generelle indsatsdata) samt i kreditoplysningsbureau ODSB'en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en række fejl i forbindelse med kald af servi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re fejl, så som DAO lag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KreditOplysningsBureau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KreditOplysningsBureau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Af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Fordring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BIndberetningRef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BIndberet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Af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meldelse/sletning af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indberetning til et kreditoplysningsbur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Fordring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de omfattede fordring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indberetning til et kreditoplysningsbur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ysningsbureau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t anvendte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IAIndsatsKreditOplysningsBureau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IAIndsatsKreditOplysningsBureau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IAIndsatsKreditOplysningsBureau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6:37:00Z</dcterms:created>
  <dc:creator>Lasse S. L. Buck</dc:creator>
  <dc:description/>
  <cp:keywords/>
  <dc:language>en-US</dc:language>
  <cp:lastModifiedBy>Lasse S. L. Buck</cp:lastModifiedBy>
  <dcterms:modified xsi:type="dcterms:W3CDTF">2011-02-22T06:38:00Z</dcterms:modified>
  <cp:revision>1</cp:revision>
  <dc:subject/>
  <dc:title>Servicebeskrivelser</dc:title>
</cp:coreProperties>
</file>