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opgave I Ressourcestyring. Opgaven bliver placeret på en opgavekø og vil blive booket på et senere tidspunkt. Når opgaven er booket, vil der blive sendt et bookingsvar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EFI opgave i Ressourcestyring til senere 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opgaverne) oprettes og placeres på en opgavekø. Opgavens ID og bookingreference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leste af felterne i servicen er ikke obligatoriske, hvis de ikke er udfyldt, tages værdierne fra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sandsynlighed på opgavetypen, hvis sandsynlighed ikke er udfyldt, sættes den til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opgaven efterfølgende er blevet booket, sendes et bookingsvar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heller ikke på opgavetypen, hvis der ikke er kundeID, eller det ikke er gyldig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 f.eks. cpr nummer eller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valid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valid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SEFIEkstraInfo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7:33:00Z</dcterms:created>
  <dc:creator>Lasse S. L. Buck</dc:creator>
  <dc:description/>
  <cp:keywords/>
  <dc:language>en-US</dc:language>
  <cp:lastModifiedBy>Lasse S. L. Buck</cp:lastModifiedBy>
  <dcterms:modified xsi:type="dcterms:W3CDTF">2011-02-22T07:33:00Z</dcterms:modified>
  <cp:revision>1</cp:revision>
  <dc:subject/>
  <dc:title>Servicebeskrivelser</dc:title>
</cp:coreProperties>
</file>