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764674334"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906290563"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850331698"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000011326"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524035626"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817025845"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9-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