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959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af KreditoplysningBureauet som henter oplysninger og opretter kunden i bureauets regi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Type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ideDørTekst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CO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VirksomhedCVR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ideDørTekst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CO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IndsatsOmfattetFordringSald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KreditoplBurÆldsteFundamen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KreditoplBurÆldsteFundamentEt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Identification" elementet indeholder yderligere detaljer herom. Inputfelter der valideres: Postnummer, Navn, Referencenummer, Køn, Husnummer, Fødselsdato, CPRNummer, 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/fejl: Referencenummeret er allered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edsendes en adresse til kreditoplysningsbureauet og adressen har en personbeskyttelsemarkering skal denne markering altid med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efter møder med Kreditoplysningsbureauer ifm. 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 IKKE ANVENDES!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ker det samme som Adresse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OmfattetFordring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saldo for de fordringer som indgår i igangsat indsat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En eller flere fordringer er udvalgt til at indgå i indsatsen KreditoplysningBureau. Løsningen beregner summen at de fordringer, som indgår i indsatsen, og gemmer dem under denne attrib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ionsnummer modtaget fra Kreditoplysningsburauet til kommunikation omkring de pågældende indberettede restanc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I benævner det eksempelvis Skyldn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bureau som kvittere for at have indberettet kunde i regis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for den ældste fundamentsdato, som EFI vælger som retsgrundlag for fremsendelse af saldo til Kreditoplysningbureau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atoen ud fra et sæt forretnings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type som fundamentet er etableret ved og som er lagt til grund for fremse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en fundamentetableringstype som følger fundamentetableringstypen på fordringen, som giver 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anvender ikke oplysningen, men Kreditoplysningsbureauet er forpligtet til at give oplysningen videre til statisk bru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 værd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Fordringen er tillagt udpantnings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er er foretaget udlæg for fordringen, hvor kunde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18:00Z</dcterms:created>
  <dc:creator>Lasse S. L. Buck</dc:creator>
  <dc:description/>
  <cp:keywords/>
  <dc:language>en-US</dc:language>
  <cp:lastModifiedBy>Lasse S. L. Buck</cp:lastModifiedBy>
  <dcterms:modified xsi:type="dcterms:W3CDTF">2011-02-17T11:18:00Z</dcterms:modified>
  <cp:revision>1</cp:revision>
  <dc:subject/>
  <dc:title>Servicebeskrivelser</dc:title>
</cp:coreProperties>
</file>