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iodiskAfgif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08</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etøjRegistr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Kontro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enesteHæ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gul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gistrer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Afla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GrænsepladeD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Kontrol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eneste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 EjerBrugerskifte, Afmelding, TilbagedateretRegistrering, TilbagedateretEjerBrugerskifte, TilbagedateretAfmelding, TilbagedateringEksisterendeRegistrering, TilbagedateringEksisterendeEjerBrugerskifte, TilbagedateringEksisterendeAfmelding, AnnulleringRegistrering, AnnulleringEjerBrugerskifte, AnnulleringAfmelding, KonverteretRegistre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ste af mulige hændelser der kan ske på en registrering. Værdierne bruges til at angive den sidste hændelse på en registrering (på Køretøj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Tilbagedateret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ilbagedateret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Tilbagedateret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Tilbagedatering af eksisterende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Tilbagedat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Tilbagedatering af eksisterende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Annullering af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Annull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Annullering af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Konverteret Registr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kkeRelevant, RegistreretAlmindeligt, AfmeldtAlmindeligt, AfmeldtGrundetMangler, NummerpladerOverførtTilAndetKøretøj, AfmeldtUdenAfleveringAfNummerpla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en given status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Ikke relev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grundet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Nummerplader overført til an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 uden aflevering af nummer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tet, Fordret,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For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ilbageka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lig, Ugentlig, Månedlig, Kvartal, Halvårlig, Årl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Afla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GrænsepladeD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stilt, Afvist, Godkendt, Oprettet, UnderEvaluering,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givet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est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Under evalu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9:00Z</dcterms:created>
  <dc:creator>Lasse S. L. Buck</dc:creator>
  <dc:description/>
  <cp:keywords/>
  <dc:language>en-US</dc:language>
  <cp:lastModifiedBy>Lasse S. L. Buck</cp:lastModifiedBy>
  <dcterms:modified xsi:type="dcterms:W3CDTF">2011-02-17T11:19:00Z</dcterms:modified>
  <cp:revision>1</cp:revision>
  <dc:subject/>
  <dc:title>Servicebeskrivelser</dc:title>
</cp:coreProperties>
</file>