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inaktivere eksisterende forældesesdatoer og genaktivere eksisterende forældese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HæftelseForældelse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transaktions løb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åbning af tvangsakkordfor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kunden ha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den der har oprettet eller ændret på hæftelsen (system, medarbejder, eller fordring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WNummer: Sagsbehandler opdaterer manuelt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HæftelseIndberetter,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         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3:00Z</dcterms:created>
  <dc:creator>Lasse S. L. Buck</dc:creator>
  <dc:description/>
  <cp:keywords/>
  <dc:language>en-US</dc:language>
  <cp:lastModifiedBy>Lasse S. L. Buck</cp:lastModifiedBy>
  <dcterms:modified xsi:type="dcterms:W3CDTF">2011-02-17T11:53:00Z</dcterms:modified>
  <cp:revision>1</cp:revision>
  <dc:subject/>
  <dc:title>Servicebeskrivelser</dc:title>
</cp:coreProperties>
</file>