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Aftal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aftale for en fordringhaver og/eller rettighedshaver. Der eksisterer kun en aftale per "haver". Det fremgår af feltet DMIFordringHaverAftaleType om aftalen er for en fordringhaver, en rettighedshaver eller en kombination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aftale , og rettighedshavere kan have en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 identificeres unikt ved et DMIFordringHaverID, men har også altid en tilknyttet 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EFIVersionNummer, DMIFordringHaverID og KundeNavn i den generelle aftale struktur vil altid være udfyldt i svaret fra denne servic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Aftal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shaverAftaleOplysningÆndr. Validering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erer fordringshaverens system via SE nummer. SE nummer tages fra det anvendte certifikat i OIO udgaven af service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ftal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ftaleKontakt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ro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De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ystem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Seneste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adtValuta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taleInteressentBer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Opd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NKSN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RIMSend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OplOm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heck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AltD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Underret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Minim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regningKontoKurs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rigelseValideringFel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igelseValideringF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AftaleKanSkal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AftaleBerig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FordringArt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nteBeregning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SpecØns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IBAN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ltDkKonto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SENr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HaverFordTypeAfrHele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lysningerOmModregningPerFordr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IntModrMedd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AfrModrFre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HaverFordTypeAfrOplIntMo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AltD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 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haver ønsker af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IBANNumme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 der kan indeholde maksimalt 34 karakterer baseret på IBAN standarden (ISO 136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KursDif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Fordringshaver bærer Indtægt/udgift ved differenc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Fordringshaver bærer ikke Indtægt/udgift ved difference (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inim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minimumsbeløb som fordringshaver ønsker afregning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et f.eks. 1000 kr.,  afregnes der først til fordringshaver når dækninger - som endnu ikke er afregnet - andrager 1000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Modregning ved næste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Modregning ved næste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NKSN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 konto identifikation af fordringshaver, som udbetalende myndig til brug for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d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opdatering i forbindelse modreg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OplOm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v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ngen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RIMSend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RIM skal uds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RIM skal ikke uds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KontoSWIF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WIFT kode der maksimalt kan tage 11karakterer jf. SWIFT standarden (ISO 936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regningKontoUnderret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tit en fordringshaver ønsker underretning straks, daglig, ugentlig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 aftalens 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ftal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Aftal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H, RH, B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ion af om det er en fordringshaveraftale, rettighedhaveraftale eller beg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H: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 Beg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rt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 RGN, KML, PR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ten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 Stats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GN: Regio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L: Kommu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V: Priv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HeleKro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m der kun ønskes afregning i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el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hel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Met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K, CH, BO, SR, 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ingskilde en fordringshaver ønsker afregningen af fordringstype foretaget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R: Stats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 Alterna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ModrFrek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mulighed for at angive opdateringsfrekvens på den enkelte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Opl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havers mulighed for at angive om der ønskes afregning samtidig med oplysning om intern modregning eller om afregning skal følge fordringshaverens primære ønske om 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afregning sammen med oplysning om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afregning ved oplysning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frSpecØnsk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der ønskes afregningsspecifikation ud over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Afregningsspcifikation og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 afregn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AltDkKonto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skKontoNummer som Fordringshaver kan henvise sin afregnin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BAN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mulighed for at angive om fordrings skal omfattes af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Intern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intern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IntModrMeddJ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RIM udsende modregningsmeddelelser på vegne af fordringshaver (kun modregnings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end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Meddelelse send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ENr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nummer hvis fordringhaveren for en given fordringtype vil have afregnet via NemKonto for et andet SE nummer end fordringhaverens SE nummer. Hvis feltet er tomt afregnes via fordringhaverens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HaverFordType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s angivelse af egen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Berig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Berig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angiver en beregnings algoritme for berigelse af et fordrings 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P: Første dag i fordrin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P: Sidste dag i fordring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Deaktiv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Modtag Fordring"-aftale er deaktiv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InteressentBer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shaver garanterer at alle involverede interessenter på en given fordring i mod et firma af typen "I/S" er infor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KanSkal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ftaleKanSkal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N, SKAL, EJ</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haver kan, skal eller ikke må indberette på et 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Kan indber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Skal indber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Må ikke indbere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person ifm "Modtag Fordring"-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SenesteIndberet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eneste fordring indberetning på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ftaleSystemInteg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shaver benytter sig af system til system integration med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Fel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IFTL, HÆFTLS, RNTSTS, RYKDATO1, RYKDATO2, DOK, SAGBMRK, HFTKOM, BESKR, FORÆLD, PENHED, FHFREF, HFI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felter der kan konfigureres I fordringhaver aftale per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L:       Stiftels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LS: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STS: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L:       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LS: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STS:     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DATO1: 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DATO2: 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            DokumentSamling med mindst 1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BMRK;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TKOM:      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        DMIFordringFordringHaverBes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LD:    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HED:     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FREF: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ID:           DMIFordringEFIHovedFordring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ro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rogkoden er synonom med landekode. En to-bogstavs kombination, som angiver land, hvorfra sproget sta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Aftal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Aftal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MFAftal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01:00Z</dcterms:created>
  <dc:creator>Lasse S. L. Buck</dc:creator>
  <dc:description/>
  <cp:keywords/>
  <dc:language>en-US</dc:language>
  <cp:lastModifiedBy>Lasse S. L. Buck</cp:lastModifiedBy>
  <dcterms:modified xsi:type="dcterms:W3CDTF">2011-02-17T12:01:00Z</dcterms:modified>
  <cp:revision>1</cp:revision>
  <dc:subject/>
  <dc:title>Servicebeskrivelser</dc:title>
</cp:coreProperties>
</file>