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Fordring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ender denne hændelse for at informere EFI om at der er oprettet en gebyrfordring.eller ved skift af fordrings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orinterer EFI, når der er tilskrevet et rykkergebyr p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ikke om i denne service, m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 af 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ved skift af Opkrævningsfordring til Inddrivelsesfordring, dvs. når sidste rettidige betalingsdato er nået på opkrævnin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ikke orientere om oprettelse af 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ller flere kundenumre medsendes for at angive hæftelsesforholdene der gælder fo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Fordring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EFIFordringOprette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FIFordringID findes allere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allerede er oprettet en fordring med det anførte fordring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r ikke findes en hovedfordring med det anfør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Fordringændringkode og Fordringartkode er ikke tilla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fordringarten ikke må ændres som an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en Kundenummer og kundetype er ikke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den anførte kombination af kundenummer og kundetype ikke er korrekt for en eksister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Fordring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