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i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talingsevne kan ikke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Betalingsevne ikke kan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regn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beregningsgrund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åned og år eller periode, hvis udbetalingen ikke er månedlig, hvis grundlaget er eIndkom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 og opgørelsenummer,hvis grundlaget er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 og år, hvis grundlaget er lønseddel indtaste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om hvor kundens indkomstoplysninger stammer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Indkomst (måned og år eller periode, hvis udbetalingen ikke er måne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årsopgørelse (år og opgørelsenummer) og/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BETALINGSRYKKER, PAAKRAVSSKRIVELSE,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