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ndberettes med hæftere (kunder) og rettighedshavere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en fordring vil sige at fordringshaver/rettighedshaver, f.eks. pga. en indbetaling til eget system, ønsker at gøre sin fordring mindre. Fordringen opdateres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en MFKundeStruktur er det et specifikt hæftelses forhold der nedskrives og ellers hele fordringen. 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2:00Z</dcterms:modified>
  <cp:revision>1</cp:revision>
  <dc:subject/>
  <dc:title>Servicebeskrivelser</dc:title>
</cp:coreProperties>
</file>