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ksisterende forventet in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ventet indbetaling kan ændres indtil at der er registreret en tilhør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til denne service skal svare til det ønskede "resultat". Dvs. listen af fordringer samt alternativ indbetaler bliver identisk med input. (Elementer som ikke angives bliver derved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ændring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Ændr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t er tilladt at ændre Forventet Indbetaling ID (kan f.eks. ikke ændres såfremt den forventede indbetaling allerede er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ID fra Forv.Ind, 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