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liste med organisatoriske enhed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n/de organisatoriske enheder der overholder søgekriteri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rganisatoriske enheder der overholder søgekriterierne. Hvis der ikke er angivet søgekriterier, returneres alle de organisatoriske enhed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o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dækkende enhed - det er muligt at søge med wildcard (*), der gøres ikke forskel på store og små bogst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oduktions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rbejdsste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rbejdsst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arbejderprofil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OrganisatoriskEnhe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grupp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05:00Z</dcterms:created>
  <dc:creator>Lasse S. L. Buck</dc:creator>
  <dc:description/>
  <cp:keywords/>
  <dc:language>en-US</dc:language>
  <cp:lastModifiedBy>Lasse S. L. Buck</cp:lastModifiedBy>
  <dcterms:modified xsi:type="dcterms:W3CDTF">2011-02-17T12:05:00Z</dcterms:modified>
  <cp:revision>1</cp:revision>
  <dc:subject/>
  <dc:title>Servicebeskrivelser</dc:title>
</cp:coreProperties>
</file>