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eddelelse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ind og ud sættes automatisk. Skal værdierne Note og Andet bruges. Hvornår sættes de af logi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Fejlmodell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6:00Z</dcterms:modified>
  <cp:revision>1</cp:revision>
  <dc:subject/>
  <dc:title>Servicebeskrivelser</dc:title>
</cp:coreProperties>
</file>