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ende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nvendes blandt andet i omposterings situationen, hvor der kan opstå overskydende beløb til 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vil være muligt at udligne/dække relevante kredit beløb ved dannelsen herunder restbeløb på 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Opret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MELØN, FMEIND, IFAFT,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U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4:00Z</dcterms:created>
  <dc:creator>Lasse S. L. Buck</dc:creator>
  <dc:description/>
  <cp:keywords/>
  <dc:language>en-US</dc:language>
  <cp:lastModifiedBy>Lasse S. L. Buck</cp:lastModifiedBy>
  <dcterms:modified xsi:type="dcterms:W3CDTF">2011-02-17T11:54:00Z</dcterms:modified>
  <cp:revision>1</cp:revision>
  <dc:subject/>
  <dc:title>Servicebeskrivelser</dc:title>
</cp:coreProperties>
</file>