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KreditOplysningsBureau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returnere al indsatsdata for en given indsats af typen kreditoplysningsbureau.</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ansvarlig for at returnere indsatsdata for indsatser af typen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odtager et:IndsatsID  Servicen fremfinder indsatsen med det givne IndsatsID, henter al dens data og returnerer det til forespørg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data er defineret i Indsats ODSB'en (de generelle indsatsdata) samt i kreditoplysningsbureau ODSB'en (de specifikke da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 er knyttet en række generelle data samt en række indsatstype specifikke data. Servicen returnerer alle data, dvs. både de generelle og de specifikke 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en række fejl i forbindelse med kald af servi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kke eksisterend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ndsats af en anden type end den servicen er beregnet til at returnere data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re fejl, så som DAO lag n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ejl håndteres ved at tilføje oplysninger til hovedoplysninger returfel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KreditOplysningsBureau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KreditOplysningsBureauHen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Af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Fordring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Omfatt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r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re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BIndberetningRef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BIndberet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indsatsen. Denne slutdato skal være styrende for, hvornår en evt. næste indsats på sporet skal igangsættes, dvs. løsningen skal styre på denne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Af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meldelse/sletning af en indberetning til KO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indberetning til et kreditoplysningsbur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FordringSu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de omfattede fordring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indberetning til et kreditoplysningsbur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når en indberetning udløb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varsel om en indberetning til KO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reditoplysningsbureau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t anvendte K.O.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pågældende indsatstil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RT, ALMINDELIG, STOP, UDGA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pågældend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IAIndsatsKreditOplysningsBureau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IAIndsatsKreditOplysningsBureau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IAIndsatsKreditOplysningsBureau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1:57:00Z</dcterms:created>
  <dc:creator>Lasse S. L. Buck</dc:creator>
  <dc:description/>
  <cp:keywords/>
  <dc:language>en-US</dc:language>
  <cp:lastModifiedBy>Lasse S. L. Buck</cp:lastModifiedBy>
  <dcterms:modified xsi:type="dcterms:W3CDTF">2011-02-17T11:57:00Z</dcterms:modified>
  <cp:revision>1</cp:revision>
  <dc:subject/>
  <dc:title>Servicebeskrivelser</dc:title>
</cp:coreProperties>
</file>