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SporOverblik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ASporoverblikHent udstilles af Indsatsafvikleren og er ansvarlig for at levere data til sporoverblik siden i portal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SporOverblik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porSkabel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orvalgt navn for spor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SporOverblik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