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 ud fra søgekriteri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- finder de postnumre der tilhører kommun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- finder de kommunenumre postnummeret spreder sig o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avn -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navn - det er muligt at bruge wildcards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KommuneNummerPostNummerKommun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KommuneNummerPostNummerKommun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KommuneNummerPostNummer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KommuneNummerPostNummer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merPostNummer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 - hvis søgekriterierne er invalide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KommuneNummerPost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03:00Z</dcterms:created>
  <dc:creator>Lasse S. L. Buck</dc:creator>
  <dc:description/>
  <cp:keywords/>
  <dc:language>en-US</dc:language>
  <cp:lastModifiedBy>Lasse S. L. Buck</cp:lastModifiedBy>
  <dcterms:modified xsi:type="dcterms:W3CDTF">2011-02-17T12:03:00Z</dcterms:modified>
  <cp:revision>1</cp:revision>
  <dc:subject/>
  <dc:title>Servicebeskrivelser</dc:title>
</cp:coreProperties>
</file>