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opgaverne) oprettes og placeres på en opgavekø. Opgavens ID og bookingreference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tages 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sandsynlighed på opgavetypen, hvis sandsynlighed ikke er udfyldt, sættes den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opgaven efterfølgende er blevet booket, sendes et bookingsvar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EFIEkstraInf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3:00Z</dcterms:created>
  <dc:creator>Lasse S. L. Buck</dc:creator>
  <dc:description/>
  <cp:keywords/>
  <dc:language>en-US</dc:language>
  <cp:lastModifiedBy>Lasse S. L. Buck</cp:lastModifiedBy>
  <dcterms:modified xsi:type="dcterms:W3CDTF">2011-02-17T12:03:00Z</dcterms:modified>
  <cp:revision>1</cp:revision>
  <dc:subject/>
  <dc:title>Servicebeskrivelser</dc:title>
</cp:coreProperties>
</file>