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Stamoplysning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tKunEFIKund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nkeltmandsvirksomhedMarker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PersonStamoplysningDetalj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VirksomhedStamoplysningDetalj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lternativKontaktStamoplysningDetalj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Hvad med at gøre HentKunEFIKunder mandatory da en boolean altid kan udfyldes og i så slipper for at dokumentere hvad udeladt tilstanden betyder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Optionelt output ikke strengt nødvendigt da SA genererer det samme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lternativKontaktStamoplysningDetalj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Gyldig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Ændr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Personoplysninger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FødselDato)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Kontakt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AdresseLinie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AdresseLinie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AdresseLinie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AdresseLinie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PersonStamoplysningDetalj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Gyldig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dligereCP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ktuelleCP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ersonStatusOmplacer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Tilknyt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ersonTilkny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Tilknyt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PåBopæ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PåBopæ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Tilknytn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Civilsta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Statu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Bobehandl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Genopliv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U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myndighe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myndighed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kattecen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OrganisatoriskEnhe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sendels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AdresseAdresseLinie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ostForsendelsePortopriszon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ærg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obilTelefon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VirksomhedStamoplysningDetalj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Gyldig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Ophør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Nav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riftFor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riftForm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riftFormForhol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riftFormForhold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områ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skatningParagr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skatningParagraf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skatningParagrafForhol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skatningParagrafForhold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regnetRegnskab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RegnskabPeriode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RegnskabPeriodeSlu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tatu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tatus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Status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Tilhør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Tilhør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imæ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Kontakt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Kontakt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rancheFor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ranche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ranch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ranche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ranche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ranch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ranch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rancheUnderGrup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rancheUnderGrup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rksomhed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rksomhedKontakt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Ænd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sidst er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atningParagrafForhold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første dag en given beskatningsparagraf er gyldig for en given virksomhed og plig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t dato-værdisæ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atningParagrafForhol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første dag en given beskatningsparagraf er gyldig for en given virksomhed og plig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atningParagraf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atningParagrafForholdBeskatningParagraf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entydigt identificerer de mulige typer af beskatningsparagra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værdierne kan vær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 02 03 04 05 06 07 08 09 10 11 12 13 14 15 17 18 19 20 21 22 23 24 25 26 27 28 2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 angiver den første dag tilknyttede data kan anvendes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 angiver den sidste dag tilknyttede data kan anvendes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kode ifølge branchekodetabel (DB07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  <w:tab/>
              <w:t>Hoved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  <w:tab/>
              <w:t>Bibranch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  <w:tab/>
              <w:t>Bibranche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  <w:tab/>
              <w:t>Bibranche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 = 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 = i registreret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 = separ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 = fraski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= har fået opløst et registreret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ød er ikke en civilstandskode i CSR-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Statu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en for civilstandens ikrafttrædelse - fx vielse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CivilstandStatusDato på Kodeværdien U = ugif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Forhold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 for en tilegnet driftfor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Forhol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 for en tilegnet driftfor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PR, PEF, SE, AKP, AK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keltmandsvirksomhed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kun anvendes af servicen, når servicen kaldes med et SE-nummer, og HentKunEFIKunder ikke er sat til fa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markeringen sat til true, så returnerer servicen ejerens (personens) stamoplysninger, hvis virksomheden er en enkeltmandsvirksomhed. Er virksomheden ikke en enkeltmandsvirksomhed, returneres virksomhedens stamoplysn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r markeringen sat til false, så returnerer servicen en fejl, hvis virksomheden er en enkeltmandsvirksomhed ("virksomheden er ikke kunde i EFI"). Er virksomheden ikke en enkeltmandsvirksomhed, returneres virksomhedens stamoplysning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en person/virksomhed/alternativ kontakt er EFI-ku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områ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områ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områdenummeret er 2 cifret og tildeles i Erhvervssystemet efter bestemte kriterier. Er et forsøg på at gruppere virksomhederne til brug for sagsbehandlingen herunder behandling af negative angivelser, hvor man kan udsøge/filtrerer  for et fogedområde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GyldigAdre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om kunden har en gyldig adres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KunEFIKun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man kun skal hente EFI-ku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organisatoriske enhed, f.eks. skattecentrets 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Hvis typen af organisation er Kundecenter, så vil navnet være Roskilde, så det er Kundecenter Roskil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drivelsescent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T-servi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rojekten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C Holbæ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.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typen af personadresser, fx Almindelig Syddansk, Grønlandsk Adresse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= Almindelig syddan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rønlandsk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 = Kontakt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upplerende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denlandsk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 = Værges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( hvis der henvises til nyt PNR, i det tilfælde har vi ikke data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persons navn og adresse er beskyttet for offentligh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en bliver sat af Folkeregistret, dvs. i Det Centrale Personregister (CP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således kun myndigheder med lovmæssigt grundlag, som har adgang til disse data (fx i forbindelse med sagsbehandling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= Besky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= Ubesky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Bobehand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typen af behandlingen af et 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 = Boudlægsbo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 = Uskiftet bo, ægtefælleudlæg eller forenklet privat skifte § 34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 = Privat skifte, forenklet privat skifte § 33 eller bobestyrerbo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 = Uskiftet bo + skifte såvel privat som ved bobestyrer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Ingen bobehandling her i landet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Genopliv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en person er registreret som genopliv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personens skattemæssige status - fx om personen er aktiv, forsvundet, kongelig el. li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erson med status 2 = Omplaceret har fået nyt CPR-nr. Denne status vil blive sat på det gamle CPR-n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Omplac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dvandret/forsvundet fø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Forsvund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vandr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Kongelig, delvist skattepligt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Kongelig, skatte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Udenlandske søfol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Grønlænde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Omplacer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lacer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, der viser den reelle årsag for ændring af en personstatus til omplaceret. Kan have værdierne: S = sletning, D = dobbeltregistrering og O = omplac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Tilknyt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for de forskellige roller en persons familiemæssige relationer kan have: ægtefælle/reg. partner, barn, mor og fa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gtefæ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r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ForsendelsePortopriszon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one for brevporto. Anvendes til sortering og beregning af porto. Eksempel: 1=Danmar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VX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, V, X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=Ikke umyndiggj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=Umyndiggj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=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=Umyndiggjort og 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=Ikke umyndiggj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=Umyndiggj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=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=Umyndiggjort og 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angiver de typer af adresse, som kan oprettes for en virksomhed i forskellige situationer. VirksomhedAdresseType. VirksomhedAdresseType indeholder følgende tilla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Fors. (selsk. selvang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Hjemstedadr - selskab m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Lager for T 1 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Fjern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Postbo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Harpun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La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Udenland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Fors. (moms/løn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  <w:tab/>
              <w:t>Gammel virksomh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  <w:tab/>
              <w:t>Frivillig 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  <w:tab/>
              <w:t>Spillest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mType angiver altså hvilken former for adresse, der tillades oprettes, hvorimod VirksomhedAdresseType angiver de adresser, der kan oprettes for en 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i Erhvervssystemet tillige regler, som angiver tilladte kombinationer af AdresseFormType og VirksomhedAdress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= 01 kan således alene oprettes for AdresseFormType = 01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indeholder elemen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Oph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RegnskabPeriod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RegnskabPeriode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første dag en virksomhedsstatustype er gyld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sidste dag en virksomhedsstatustype er gyld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den for virksomhedsstatustyp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for virksomhedsstatustypen kan anta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2:00:00Z</dcterms:created>
  <dc:creator>Lasse S. L. Buck</dc:creator>
  <dc:description/>
  <cp:keywords/>
  <dc:language>en-US</dc:language>
  <cp:lastModifiedBy>Lasse S. L. Buck</cp:lastModifiedBy>
  <dcterms:modified xsi:type="dcterms:W3CDTF">2011-02-17T12:00:00Z</dcterms:modified>
  <cp:revision>1</cp:revision>
  <dc:subject/>
  <dc:title>Servicebeskrivelser</dc:title>
</cp:coreProperties>
</file>