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liste af udbetal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en række udbetalinger ud fra en række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Kunde og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U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4: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