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en fordringhaver eller rettighedshaver aftale. Der angives enten et DMIFordringHaverID, et kundenummer eller del af et fordringhaver navn. Hvis der søges med DMIFordringHaverID eller kundenummer vil der være 0 eller 1 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 angiver typen af aftale der søges 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G: Alle aftal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H: Aftaler af type FH eller B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H: Aftaler af type RH eller B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tale vil altid have det optionelle fejl KundeNavn i KundeStruktur udfyldt med det navn som kommer fra ES, CSR-P eller AKR på aftale oprettelsestidspunk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ave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taleSoegResult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taleSoeg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Navne søgning er i forhold til navnet på aftalen, ikke det aktuelle navn knyttet til kundenummer i kilde registeret. Navne kan skifte i bagvedliggende regi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ODSB skal der også returneres en enkelt adresselinie streng men det er ikke fastlagt hvor den kommer fra eller hvordan den dan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ejlkoder mangl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