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FinansInstit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FinansInstit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på finans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Håndpan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entetTilBorts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ådighedsberøv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kkerhedsstillels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desløsTranspo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nt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æ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bestående af to bogstaver som identificere en ejendoms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