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HaverTilbagebetalingAnmo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HaverTilbagebetalingAnmod benyttes af DMI til at anmode Fordringhaver om tilbagebetaling af fejlagtig afregn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TilbagebetalingAnmo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Retu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Afreg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AfregningRetu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 xml:space="preserve"> </w:t>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Haver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HaverTilbagebetalin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HaverTilbagebetalingAnmod.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tu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for den enkelte fordring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dringhaver skal tilbagebetale ved fejlagtig afregning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frist for tilbagebetaling af fejlagtigt afregnet beløb (i fordringhaver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dybende begrundelse for tilbage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BNEDS, TBTILB, TBLO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en til tilbagebetalingen (værdier skal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NEDS: Tilbagebetaling i forbindelse med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TILB: Tilbagebetaling i forbindelse med tilbagekaldelse af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BLOEN: Tilbagebetaling i forbindelse med lønindeholdelseskorre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for valg af årsag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F, EFI, FH, S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HaverTilbagebetalingAnmo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