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001564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0896032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4090545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7817514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8057148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8186106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