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ÅrNumm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hente oplysninger i en kundes seneste årsopgørelse om indkomstår og nr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skal anvendes i begrundelse for beregnet afdragsprocent eller lønindeholdelse. Endvidere skal oplysninger gemmes i betalingsevneberegningen til brug for dokumentation for den enkelte beregn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ÅrNumm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ÅrNumm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ÅrNummer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C 03.1.1 Varsko kunde om lønindeholdelse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 03.1.2 Iværksæt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 40.1.3 Indberet, rediger eller slet kundes budget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År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År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År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e2f4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e2f45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e2f4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e2f4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e2f4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e2f4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e2f4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e2f4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e2f4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e2f4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e2f4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e2f4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e2f4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e2f4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e2f4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e2f4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e2f4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e2f4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e2f4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e2f4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e2f4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1e2f45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1e2f4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e2f4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e2f45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e2f45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1e2f4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1e2f4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249</Words>
  <Characters>1523</Characters>
  <CharactersWithSpaces>1769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48:00Z</dcterms:created>
  <dc:creator>ToldSkat</dc:creator>
  <dc:description/>
  <dc:language>en-US</dc:language>
  <cp:lastModifiedBy>ToldSkat</cp:lastModifiedBy>
  <dcterms:modified xsi:type="dcterms:W3CDTF">2011-02-15T19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