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ø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8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søge og fremfind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denne service kan man - uden at kende AlternativKontaktID - søge efter en liste af alternative kontaktoplysninger (på fx kunder), som ikke i forvejen kan identificeres via stamregistrerne ES (for virksomheder) og CSRP (for personer). 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SkalVæreGyldigMarkering: Ved "true" returnes KUN de gyldige alternative kontakter. Ved "false" (default) returneres både gyldige og ikke-gyldige alternative kontakt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Fr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T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Fr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T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 AlternativKontaktOprettetAfFagsystem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LandKode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PersonKø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Ema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EmailAdresseEmail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Telefon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TelefonUdenlandskNummer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Fax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FaxUdlandNummer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kalder ønsker kun at returnere de alternative kontakter, som er gyldi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8243cc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8243cc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8243cc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8243cc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8243cc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8243cc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8243cc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8243cc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8243cc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8243cc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8243cc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8243cc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8243cc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8243cc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8243cc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8243c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8243cc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8243c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8243cc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8243cc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8243cc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8243cc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8243c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8243cc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8243cc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8243cc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8243cc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8243cc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2</Pages>
  <Words>1274</Words>
  <Characters>7776</Characters>
  <CharactersWithSpaces>9032</CharactersWithSpaces>
  <Paragraphs>18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9:33:00Z</dcterms:created>
  <dc:creator>ToldSkat</dc:creator>
  <dc:description/>
  <dc:language>en-US</dc:language>
  <cp:lastModifiedBy>ToldSkat</cp:lastModifiedBy>
  <dcterms:modified xsi:type="dcterms:W3CDTF">2011-02-15T19:3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