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e009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e009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e009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e009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e009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e009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e009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e009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e009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e009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e009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e009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e009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e009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e009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e00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e009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e00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e009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e009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e009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e009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e00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e009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e009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e009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e009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e009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1631</Words>
  <Characters>9953</Characters>
  <CharactersWithSpaces>11561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3:00Z</dcterms:created>
  <dc:creator>ToldSkat</dc:creator>
  <dc:description/>
  <dc:language>en-US</dc:language>
  <cp:lastModifiedBy>ToldSkat</cp:lastModifiedBy>
  <dcterms:modified xsi:type="dcterms:W3CDTF">2011-02-15T1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