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AlleEjerLederRelationSamling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4991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leEjerLederVirksomhedValg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leEjerLederVirksomhed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øgePeriod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LederOplysninger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TypeRolleValg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TypeRolle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TypeValg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Type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LedelseForhold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StamOplysningEjerLederForhold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mOplysningEjerLederForhol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mOplysnin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HæftelseForhol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RolleTypeDriftForm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DriftForm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Forhold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LedelseTy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Fejl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Roll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lseForholdTypeKode)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EjerJaNej)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rJaNej)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49, Erhvervssystemet er lukk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4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56, SENummer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78, Søgedato fra skal være mindre end eller lig med søgedato 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7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3, Ejerforhold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135, Der findes ingen lederforhol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4, VirksomhedCVR/SENummer har ikke den anførte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Forhold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igningInteressentForhold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igningInteressentForhol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igningInteressentForhold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igningInteressentForhold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RolleTypeDriftFo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Forhold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Forhold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ForholdHistorik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ForholdHistorik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d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edelseForhold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ået, men anvendes af eksisterende ES-servic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EjerLederForhol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Type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Person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LederSomVirksomhed*</w:t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LederSomUdenlandskPerson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denlandskPers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Navn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LederSomUdenlandskVirksomhed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denlandskVirksom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LederSomMyndighed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Ledels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LederForhold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ederforhol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ForholdHistorik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ForholdHistorik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Nav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Adress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substrukturen VirksomhedAdresse kun er bevaret aht. eksisterende ES-services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HæftelseFor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hvilket hæftelsesforhold, der er gældende for driftform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følgende hæftelsesforhold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Personlig hæft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Begrænset hæft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Solidarisk hæft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Direkte hæft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Subsidiær hæft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Pro ra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Ægtefælle hæft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1 - 6 opsættes typisk på foreninger og fonde. Mig bekendt benyttes oplysningen ikke til nog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7 benyttes på enkeltmandsfirmaer, hvor der reelt er solidarisk hæftelse mellem ægtefæller for så vidt angår skatter- og afgifter, hvilket er et krav for at ægtefæller kan foretage nogle skattemæssige dispositioner. (det er noget med underskud af virksomhed mv.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Herboende repræsenta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Hovedaktionæ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Ej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Virksomhedsstift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Virksomhedsdri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Befuldmægti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meriske karakter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j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CPR-ej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Udenlandsk juridisk ej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denlandsk personlig ej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Direk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Bestyr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Revis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Direktø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Form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ilialbestyr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Administ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Kontakt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Bobestyr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Daglig le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Stift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Tilsynsrå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Rekonstruktø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s relevante udenlandske personer, der ikke er registreret ved et dansk CPR-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udenlandske virksomeder, der ikke er registreret ved et dansk CVR/SE-numm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lige nu til identifikation fundet i Erhvervs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virksomheds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n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Administrativ en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Ikke CVR-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2e5e92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2e5e92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2e5e92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2e5e92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2e5e92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2e5e92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2e5e92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2e5e92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2e5e92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2e5e92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2e5e92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2e5e92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2e5e92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2e5e92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2e5e92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2e5e92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2e5e92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2e5e92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2e5e92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2e5e92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2e5e92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2e5e92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2e5e9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2e5e92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2e5e92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2e5e92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2e5e92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2e5e92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7</Pages>
  <Words>1791</Words>
  <Characters>10932</Characters>
  <CharactersWithSpaces>12698</CharactersWithSpaces>
  <Paragraphs>25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9:40:00Z</dcterms:created>
  <dc:creator>ToldSkat</dc:creator>
  <dc:description/>
  <dc:language>en-US</dc:language>
  <cp:lastModifiedBy>ToldSkat</cp:lastModifiedBy>
  <dcterms:modified xsi:type="dcterms:W3CDTF">2011-02-15T19:4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