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theme/theme1.xml" ContentType="application/vnd.openxmlformats-officedocument.theme+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tblPr>
      <w:tblGrid>
        <w:gridCol w:w="1133"/>
        <w:gridCol w:w="2836"/>
        <w:gridCol w:w="1701"/>
        <w:gridCol w:w="1133"/>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b/>
                <w:b/>
                <w:sz w:val="30"/>
              </w:rPr>
            </w:pPr>
            <w:r>
              <w:rPr>
                <w:rFonts w:cs="Arial" w:ascii="Arial" w:hAnsi="Arial"/>
                <w:b/>
                <w:sz w:val="30"/>
              </w:rPr>
              <w:t>DokumentSamlingHent</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Oprettet af:</w:t>
            </w:r>
          </w:p>
        </w:tc>
        <w:tc>
          <w:tcPr>
            <w:tcW w:w="1133"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CAPTIA</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Graensesnit_1_8</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C4991</w:t>
            </w:r>
          </w:p>
        </w:tc>
        <w:tc>
          <w:tcPr>
            <w:tcW w:w="1133"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13-11-2007</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10-2-2011</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t fremsøge en liste af dokumenter, fx for at kunne danne en liste af dokumenter, som er tilknyttet en given sag.</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 denne service kan man fremsøge oplysninger om et eller flere dokumenter i Captia på andre søgekriterier end blot dokumentnummeret, fx sagsnummer (eller se-nummer og cpr-nummer for virksomheds- og personmapperne), datointervaller, dokumenttitel eller UU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gtigt: Denne service returnerer KUN metadata om dokumenter, ikke selve dokument-fil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r om et dokument vil i denne service altid omfat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etadata (nummer, tit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r om et dokument kan i denne service desuden omfat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Øvrige metadata (UUID, indblik, bemærkning, svarfristdato, brevdato, sagsaktnummer mf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FilOplysninger (type, størrelse, encod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etaljer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Svaret filtreres således at intet dokument fremkommer mere end en gang.</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i/>
                <w:i/>
                <w:sz w:val="18"/>
              </w:rPr>
            </w:pPr>
            <w:r>
              <w:rPr>
                <w:rFonts w:cs="Arial" w:ascii="Arial" w:hAnsi="Arial"/>
                <w:i/>
                <w:sz w:val="18"/>
              </w:rPr>
              <w:t>DokumentSamlingHent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øgeKriteri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numm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kkeAngivet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Identifikation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nhedsagIdentifikatio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Sag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ossiersagIdentifikation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Virksomhed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irksomhedS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Perso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Profil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Profil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ProfilOplysning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okumentGrup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okument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okumentTilstan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Nummer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Dokument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Tit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UU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sbehandl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essourc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Oprin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BrevDatoInterval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BrevDatoIntervalFra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okumentBrev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BrevDatoIntervalTil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okumentBrev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OprettetDatoInterval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OprettetDatoIntervalFra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okumentOprette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OprettetDatoIntervalTil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okumentOprette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FriDato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FriDato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FriDatoLede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FriDatoIntervalFra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okumentFriDato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BrevDatoIntervalTil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okumentFriDato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FriOplysning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FriOplysn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FriOplysningLede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FriOplysningIndhol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Relation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leDokumentRelationer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Relation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okumentRolleBetegn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i/>
                <w:i/>
                <w:sz w:val="18"/>
              </w:rPr>
            </w:pPr>
            <w:r>
              <w:rPr>
                <w:rFonts w:cs="Arial" w:ascii="Arial" w:hAnsi="Arial"/>
                <w:i/>
                <w:sz w:val="18"/>
              </w:rPr>
              <w:t>DokumentSamlingHent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ProfilOplysning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Grup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Tilstan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rganisatoriskEnhedNiveauE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rganisatoriskEnhed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rganisatoriskEnhedNiveauTo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rganisatoriskEnhed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rganisatoriskEnhedNiveauTr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rganisatoriskEnhed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Metadata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Tit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UU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DokumentIndblik)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Bemærk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Svarfris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Brev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Oprin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Fil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Fil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FilStørr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FilEncod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Noter</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emtigig teknologi: Issue omkring et max antal records som returneres i output - for at undgår for store resultater.</w:t>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lleDokumentRelation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vendes som søgeparameter. Værdien TRUE angiver at alle relaterede dokumenter (dokumenthenvisninger) skal inkluderes. (Transient ele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okumentBemærkn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ekstfelt til notering af hvad som hel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okumentBrev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revdato som fremgår af dokumentet (ofte forskellig fra oprett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okumentFilEncod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giver hvilken encoding type dokumentfilen foreligger i, fx UTF8 eller UTF1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okumentFilStørrels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ørrelse på en dokumentf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okuments filtype, f.eks. TIFF,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okumentFriDato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Værdien for et frit datofelt knyttet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okumentFriDatoLed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Navnet på et frit datofelt der knytter sig til dokumentet - skal være kend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okumentFriOplysning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255</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Værdien for et frit oplysningsfelt knyttet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okumentFriOplysningLed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Navnet på et frit oplysningsfelt der knytter sig til dokumentet - skal være kend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okumentGrup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yderligere gruppering af dokumenter i forhold til eks. Dokument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des Aktgruppe i admin-del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 (Sagsst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10 (Sagsstart - modt. fra anden TS-en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5 (Sagsstart - udsku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20 (Hø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30 (Anm. om yderl. oplysn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35 (Rykk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40 (Indkommende svar - afventer flere sva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45 (Indkommende svar - afventer ikke flere sva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50 (Afgør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60 (Afslut u. afgør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70 (Neutr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1080 (EM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okumentIndbli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rver automatisk sagens indblik, men kan ændres manu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Unikt dokument ID allokeret af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okumentOprett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ato for dokumentets oprettelse i Captia-ba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okumentOpri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ets oprindelse dvs. hvor dokumentet stammer fra f.eks. scan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være oprettet i følgetekst-registeret under følgeteksttype AKTOP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 (Capti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N (Indskannet dokum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OUR (Journalmodul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V (Konverte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 (Modtaget e-ma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 (SjKom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NSAKS (Skanningscenter Sakskøb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VEDH (Vedhæftet ma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okumentProfil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thvert dokument i CAPTIA er beskrevet ved de tre egenskaber: Gruppe, Type og Tilstand. For at gøre det simplere, kan kalderen nøjes med at anvende DokumentProfilNavn, der udpeger værdier for disse tre egenskaber. Således kan kalderen nøjes med at referere til et på forhånd aftalt profilnavn, hvorefter servicen selv sørger for at sætte de tre egenskaber tilsvarende før dokumentet bliver oprette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okumentRolleBetegnels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egnelse af dokumentets rolle i en given s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DOK (Hoveddokum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VA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VARETAF (Besvaret 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L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P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ORIGINA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okumentSvar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ulighed for indsættelse af svar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okumentTilstan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tilstand dokumentet ha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K (Arkive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  (Låst dokum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   (Oplysn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P  (Personligt udka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UÅ  (Udka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okumentTite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okument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 et givent dokument om typen er udgående eller indgående. F.eks. er et brev, der modtages af en organisation indgående og et brev, der afsendes er udgåen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des Akttype i admin-del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And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Indgåen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 (Nota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J (Omjournalise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DEF (Rapportdefinit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B (Skabel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dgåen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V (Værdipo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okumentUU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ekstern dokumentidentifikator - forskelligt fra Dokumen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IkkeAngive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ransient element, som angiver at et felt ikke har nogen værdi - anvendes ved sø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Organisatorisk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tte er nummeret på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t er fx medarbejdernummer (medarbejder ID) eller køretøjet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Sa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Journal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ttern: [0-9]{2}-[0-9]{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år-6cifre fortløbende 06-001122</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
    </w:p>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februar 2011</w:t>
    </w:r>
    <w:r>
      <w:rPr>
        <w:sz w:val="16"/>
        <w:rFonts w:cs="Arial" w:ascii="Arial" w:hAnsi="Arial"/>
      </w:rPr>
      <w:fldChar w:fldCharType="end"/>
    </w:r>
    <w:r>
      <w:rPr>
        <w:rFonts w:cs="Arial" w:ascii="Arial" w:hAnsi="Arial"/>
        <w:sz w:val="16"/>
      </w:rPr>
      <w:tab/>
      <w:tab/>
      <w:t xml:space="preserve">Dokument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februar 2011</w:t>
    </w:r>
    <w:r>
      <w:rPr>
        <w:sz w:val="16"/>
        <w:rFonts w:cs="Arial" w:ascii="Arial" w:hAnsi="Arial"/>
      </w:rPr>
      <w:fldChar w:fldCharType="end"/>
    </w:r>
    <w:r>
      <w:rPr>
        <w:rFonts w:cs="Arial" w:ascii="Arial" w:hAnsi="Arial"/>
        <w:sz w:val="16"/>
      </w:rPr>
      <w:tab/>
      <w:tab/>
      <w:t xml:space="preserve">Dokument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februar 2011</w:t>
    </w:r>
    <w:r>
      <w:rPr>
        <w:sz w:val="16"/>
        <w:rFonts w:cs="Arial" w:ascii="Arial" w:hAnsi="Arial"/>
      </w:rPr>
      <w:fldChar w:fldCharType="end"/>
    </w:r>
    <w:r>
      <w:rPr>
        <w:rFonts w:cs="Arial" w:ascii="Arial" w:hAnsi="Arial"/>
        <w:sz w:val="16"/>
      </w:rPr>
      <w:tab/>
      <w:tab/>
      <w:t xml:space="preserve">Dokument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2"/>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e7765d"/>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1a47a1"/>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1a47a1"/>
    <w:pPr>
      <w:keepLines/>
      <w:numPr>
        <w:ilvl w:val="1"/>
        <w:numId w:val="1"/>
      </w:numPr>
      <w:suppressAutoHyphens w:val="true"/>
      <w:spacing w:lineRule="auto" w:line="240" w:before="0" w:after="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1a47a1"/>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1a47a1"/>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1a47a1"/>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1a47a1"/>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1a47a1"/>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1a47a1"/>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1a47a1"/>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1a47a1"/>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1a47a1"/>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1a47a1"/>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1a47a1"/>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1a47a1"/>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1a47a1"/>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1a47a1"/>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1a47a1"/>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1a47a1"/>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1a47a1"/>
    <w:rPr>
      <w:rFonts w:ascii="Arial" w:hAnsi="Arial" w:cs="Arial"/>
      <w:b/>
      <w:sz w:val="30"/>
    </w:rPr>
  </w:style>
  <w:style w:type="character" w:styleId="Overskrift211pktTegn" w:customStyle="1">
    <w:name w:val="Overskrift 2 + 11 pkt Tegn"/>
    <w:basedOn w:val="DefaultParagraphFont"/>
    <w:link w:val="Overskrift211pkt"/>
    <w:qFormat/>
    <w:rsid w:val="001a47a1"/>
    <w:rPr>
      <w:rFonts w:ascii="Arial" w:hAnsi="Arial" w:cs="Arial"/>
      <w:b/>
    </w:rPr>
  </w:style>
  <w:style w:type="character" w:styleId="Normal11Tegn" w:customStyle="1">
    <w:name w:val="Normal + 11 Tegn"/>
    <w:basedOn w:val="DefaultParagraphFont"/>
    <w:link w:val="Normal11"/>
    <w:qFormat/>
    <w:rsid w:val="001a47a1"/>
    <w:rPr>
      <w:rFonts w:ascii="Times New Roman" w:hAnsi="Times New Roman" w:cs="Times New Roman"/>
    </w:rPr>
  </w:style>
  <w:style w:type="character" w:styleId="SidehovedTegn" w:customStyle="1">
    <w:name w:val="Sidehoved Tegn"/>
    <w:basedOn w:val="DefaultParagraphFont"/>
    <w:link w:val="Header"/>
    <w:uiPriority w:val="99"/>
    <w:semiHidden/>
    <w:qFormat/>
    <w:rsid w:val="001a47a1"/>
    <w:rPr/>
  </w:style>
  <w:style w:type="character" w:styleId="SidefodTegn" w:customStyle="1">
    <w:name w:val="Sidefod Tegn"/>
    <w:basedOn w:val="DefaultParagraphFont"/>
    <w:link w:val="Footer"/>
    <w:uiPriority w:val="99"/>
    <w:semiHidden/>
    <w:qFormat/>
    <w:rsid w:val="001a47a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1a47a1"/>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1a47a1"/>
    <w:pPr>
      <w:keepLines/>
      <w:suppressAutoHyphens w:val="true"/>
      <w:spacing w:lineRule="auto" w:line="240" w:before="0" w:after="0"/>
      <w:ind w:left="794" w:hanging="794"/>
      <w:outlineLvl w:val="1"/>
    </w:pPr>
    <w:rPr>
      <w:rFonts w:ascii="Arial" w:hAnsi="Arial" w:cs="Arial"/>
      <w:b/>
    </w:rPr>
  </w:style>
  <w:style w:type="paragraph" w:styleId="Normal11" w:customStyle="1">
    <w:name w:val="Normal + 11"/>
    <w:basedOn w:val="Normal"/>
    <w:link w:val="Normal11Tegn"/>
    <w:qFormat/>
    <w:rsid w:val="001a47a1"/>
    <w:pPr>
      <w:spacing w:lineRule="auto" w:line="240" w:before="0" w:after="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semiHidden/>
    <w:unhideWhenUsed/>
    <w:rsid w:val="001a47a1"/>
    <w:pPr>
      <w:tabs>
        <w:tab w:val="clear" w:pos="1304"/>
        <w:tab w:val="center" w:pos="4819" w:leader="none"/>
        <w:tab w:val="right" w:pos="9638" w:leader="none"/>
      </w:tabs>
      <w:spacing w:lineRule="auto" w:line="240" w:before="0" w:after="0"/>
    </w:pPr>
    <w:rPr/>
  </w:style>
  <w:style w:type="paragraph" w:styleId="Footer">
    <w:name w:val="Footer"/>
    <w:basedOn w:val="Normal"/>
    <w:link w:val="SidefodTegn"/>
    <w:uiPriority w:val="99"/>
    <w:semiHidden/>
    <w:unhideWhenUsed/>
    <w:rsid w:val="001a47a1"/>
    <w:pPr>
      <w:tabs>
        <w:tab w:val="clear" w:pos="1304"/>
        <w:tab w:val="center" w:pos="4819" w:leader="none"/>
        <w:tab w:val="right" w:pos="9638" w:leader="none"/>
      </w:tabs>
      <w:spacing w:lineRule="auto" w:line="240" w:before="0" w:after="0"/>
    </w:pPr>
    <w:rPr/>
  </w:style>
  <w:style w:type="numbering" w:styleId="NoList" w:default="1">
    <w:name w:val="No List"/>
    <w:uiPriority w:val="99"/>
    <w:semiHidden/>
    <w:unhideWhenUsed/>
    <w:qFormat/>
  </w:style>
  <w:style w:type="table" w:default="1" w:styleId="Tabel-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11</Pages>
  <Words>1262</Words>
  <Characters>7699</Characters>
  <CharactersWithSpaces>8944</CharactersWithSpaces>
  <Paragraphs>17</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5T19:34:00Z</dcterms:created>
  <dc:creator>ToldSkat</dc:creator>
  <dc:description/>
  <dc:language>en-US</dc:language>
  <cp:lastModifiedBy>ToldSkat</cp:lastModifiedBy>
  <dcterms:modified xsi:type="dcterms:W3CDTF">2011-02-15T19:34: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