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lskabSkatteOplysninger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S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959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2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erationen henter en kundes slutopgørelse i PDF-format CSCs ONDemand system (3S) for det givne indkomstår, således at den kan vises i sagsbehandlerbilledet. 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IndkomstÅr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ndeholder altid SE-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skatteoplysninger indeholder følgende emner. Tallet i parentes indikerer, hvor mange oplysninger, der ligger nedenund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oplysninger (2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oplysninger (30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beregning (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udstilles af 3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opgørelsens indhold skal ikke anvendes i den automatiske behandl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oplysninger på kunde i "UC 60.1.16 Sagsbehandl"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s indkomstå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30002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30002c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30002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30002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30002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30002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30002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30002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30002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30002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30002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30002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30002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30002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30002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30002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30002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30002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30002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30002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30002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30002c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30002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30002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30002c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30002c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30002c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30002c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268</Words>
  <Characters>1638</Characters>
  <CharactersWithSpaces>1903</CharactersWithSpaces>
  <Paragraphs>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9:28:00Z</dcterms:created>
  <dc:creator>ToldSkat</dc:creator>
  <dc:description/>
  <dc:language>en-US</dc:language>
  <cp:lastModifiedBy>ToldSkat</cp:lastModifiedBy>
  <dcterms:modified xsi:type="dcterms:W3CDTF">2011-02-15T19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