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PeriodiskAfgift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otor</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ER-TM</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MIN</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2-9-2008</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skal hente samtlige detaljerede oplysninger som relaterer sig til en given periodisk afgif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danne detaljerne for en given periodisk afgift (datoer, beløb, modtager af afgiften m.v.) for den aktuelle gældende køretøj registrering. Samtidig skal den gøre det muligt at identificere det beregningsgrundlag (sats), som afgiften er beregnet ud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 skal benytte den aktuelle gældende KøretøjRegistr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iodiskAfgift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Parametr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jortAfgif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iodiskAfgift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eriodiskAfgift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forretningsservice, som anvendes af use-cas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øretøjRegistr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Kontrol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rundlag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øretøjRegistreringSenesteHæ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PeriodiskAfgift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PeriodeHypp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idste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Identifikato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iskAfgiftOpkræ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Opkræ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Grup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Sat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PeriodiskAfg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fu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gul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gistrer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Afla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GrænsepladeD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istreringNummerNumm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Registrering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RegistreringKontrol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RegistreringSeneste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Registrering, EjerBrugerskifte, Afmelding, TilbagedateretRegistrering, TilbagedateretEjerBrugerskifte, TilbagedateretAfmelding, TilbagedateringEksisterendeRegistrering, TilbagedateringEksisterendeEjerBrugerskifte, TilbagedateringEksisterendeAfmelding, AnnulleringRegistrering, AnnulleringEjerBrugerskifte, AnnulleringAfmelding, KonverteretRegistre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ste af mulige hændelser der kan ske på en registrering. Værdierne bruges til at angive den sidste hændelse på en registrering (på Køretøj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Ejer-/bruge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Afmel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Tilbagedateret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ilbagedateret ejer-/bruge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Tilbagedateret afmel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Tilbagedatering af eksisterende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Tilbagedatering af ejer-/bruge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Tilbagedatering af eksisterende afmel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Annullering af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Annullering af ejer-/bruge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Annullering af afmel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3 Konverteret Registr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Registrering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RegistreringStatus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kkeRelevant, RegistreretAlmindeligt, AfmeldtAlmindeligt, AfmeldtGrundetMangler, NummerpladerOverførtTilAndetKøretøj, AfmeldtUdenAfleveringAfNummerplad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en given status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Ikke releva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 alminde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 alminde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grundet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Nummerplader overført til andet køret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6 - Afmeldt uden aflevering af nummer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jortAfgif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jortAfgif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jortAfgift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jortAfgif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jortAfgiftSidste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jortAfgif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rettet, Fordret,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For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3 - Tilbageka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iodiskAfgiftDækker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iodiskAfgiftDækk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iodiskAfgiftOpkræv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mlet beløb der skal opkræves som periodiskafgif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iodiskAfgiftOpkræv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på periodiskafgift gruppen som skal opkræv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iodiskAfgiftPeriodeHypp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Hypp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lig, Ugentlig, Månedlig, Kvartal, Halvårlig, Årl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hyppigheden for opkrævningen (f.eks. 12mdr, 9 mdr, 18 mdr, 6 mdr, 4 mdr, 3 mdr, 1mdr)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ge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Halvå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6 -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iodiskAfgiftSat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NummerAfla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NummerGrænsepladeD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NummerKvadratiskIndhold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NummerKvadratiskIndhold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Nummer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estilt, Afvist, Godkendt, Oprettet, UnderEvaluering,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givet registrerin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est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Under evalu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6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Nummer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Nummer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9449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94492"/>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9449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9449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9449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9449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9449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9449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9449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9449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9449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9449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9449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9449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9449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9449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9449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9449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94492"/>
    <w:rPr>
      <w:rFonts w:ascii="Arial" w:hAnsi="Arial" w:cs="Arial"/>
      <w:b/>
      <w:sz w:val="30"/>
    </w:rPr>
  </w:style>
  <w:style w:type="character" w:styleId="Overskrift211pktTegn" w:customStyle="1">
    <w:name w:val="Overskrift 2 + 11 pkt Tegn"/>
    <w:basedOn w:val="DefaultParagraphFont"/>
    <w:link w:val="Overskrift211pkt"/>
    <w:qFormat/>
    <w:rsid w:val="00c94492"/>
    <w:rPr>
      <w:rFonts w:ascii="Arial" w:hAnsi="Arial" w:cs="Arial"/>
      <w:b/>
    </w:rPr>
  </w:style>
  <w:style w:type="character" w:styleId="Normal11Tegn" w:customStyle="1">
    <w:name w:val="Normal + 11 Tegn"/>
    <w:basedOn w:val="DefaultParagraphFont"/>
    <w:link w:val="Normal11"/>
    <w:qFormat/>
    <w:rsid w:val="00c94492"/>
    <w:rPr>
      <w:rFonts w:ascii="Times New Roman" w:hAnsi="Times New Roman" w:cs="Times New Roman"/>
    </w:rPr>
  </w:style>
  <w:style w:type="character" w:styleId="SidehovedTegn" w:customStyle="1">
    <w:name w:val="Sidehoved Tegn"/>
    <w:basedOn w:val="DefaultParagraphFont"/>
    <w:link w:val="Header"/>
    <w:uiPriority w:val="99"/>
    <w:semiHidden/>
    <w:qFormat/>
    <w:rsid w:val="00c94492"/>
    <w:rPr/>
  </w:style>
  <w:style w:type="character" w:styleId="SidefodTegn" w:customStyle="1">
    <w:name w:val="Sidefod Tegn"/>
    <w:basedOn w:val="DefaultParagraphFont"/>
    <w:link w:val="Footer"/>
    <w:uiPriority w:val="99"/>
    <w:semiHidden/>
    <w:qFormat/>
    <w:rsid w:val="00c944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9449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94492"/>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c94492"/>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94492"/>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c94492"/>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1761</Words>
  <Characters>10749</Characters>
  <CharactersWithSpaces>12486</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43:00Z</dcterms:created>
  <dc:creator>ToldSkat</dc:creator>
  <dc:description/>
  <dc:language>en-US</dc:language>
  <cp:lastModifiedBy>ToldSkat</cp:lastModifiedBy>
  <dcterms:modified xsi:type="dcterms:W3CDTF">2011-02-15T19: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