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81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9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b04f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b04fa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b04f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b04f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b04f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b04f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b04f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b04f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b04f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b04f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b04f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b04f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b04f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b04f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b04f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b04f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b04f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b04f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b04f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b04f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b04f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1b04fa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1b04f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b04f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b04fa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b04fa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1b04fa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1b04fa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8</Pages>
  <Words>1958</Words>
  <Characters>11946</Characters>
  <CharactersWithSpaces>13877</CharactersWithSpaces>
  <Paragraphs>2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9:31:00Z</dcterms:created>
  <dc:creator>ToldSkat</dc:creator>
  <dc:description/>
  <dc:language>en-US</dc:language>
  <cp:lastModifiedBy>ToldSkat</cp:lastModifiedBy>
  <dcterms:modified xsi:type="dcterms:W3CDTF">2011-02-15T19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