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KøretøjList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otor</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ER-TM</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4-2006</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705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4-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t hente en liste over køretøjer, der opfylder kravene ved søgning  på et køretøj.</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ser køretøjer, der opfylder/matcher kravene ved søgning på et køretøj. Der er tale om en oversigtsliste, som gør det muligt at identificere det rette køretøj, hvorefter detaljer for dette køretøj kan hentes ved brug af en anden servic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øretøjList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Søg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Id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fterly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OplysningSø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rettetUdFra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OprettetU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EnAfStatus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IkkeEnAfStatus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AldrigHaftStatus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lysning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OplysningTotalVægt_Minimu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TotalVæ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OplysningFørsteRegistreringDato_Fø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FørsteRegistre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Blok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Blo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OplysningBlokeringÅrs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lokeringsårs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Blokering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ingNummerSø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Id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istreringGrundlagSø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RegistreringGrundlagId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ingStatusSøg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Registrering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ArtSø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Ar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MærkeTypeSø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Mærk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AnvendelseSø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AnvendelseNummer</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sikringSø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sikring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sikringBevi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sikringSelska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sikringSelskab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Prim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søger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Prim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yldigKøretøjsErklæ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GyldigKøretøjsErkl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adeSerieTypeKombinationKategoriSø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ladeSerieTypeKombination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etPåPlade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ladeTyp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lad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handlersMånedsangivelseSø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arEnAfStatus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ånedAngivelse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OprettetAfImportø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mportø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mportø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Lea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b/>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øretøjList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Id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Mærke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Model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Variant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gis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FørsteRegistre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ladeSerieTypeKombination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gistreringNummerEjerBru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gistreringNumm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gistreringNummerId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jerBrugerSaml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retningsservice, som anvendes af use-cas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JuridiskEn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JuridiskEnhedIdentifik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JuridiskEnhe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ummerCVR *</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 xml:space="preserve">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 xml:space="preserve">Alternativ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atoTidSøg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tarttidspunktet en søgning skal starte fra. Starttidspunktet er angivet med dato og t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sikringBevi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en tekst på max. 3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sikringSelskab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en tekst på max. 3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sik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nmodet, Aktiv, Annulleret, Ophørt, Accepteret, Afvis, OphørtFraCRM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tatus angives af en tekststreng med en beskrivelse af status'en, f.eks.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Anmo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nnul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Oph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Accep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Af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7 - Ophørt - fra CRM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GyldigKøretøjsErklæ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mportø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mportø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Anvend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Efterly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Lea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Leaset er en BolskType der angiver hvorvidt leasede køretøjer skal inkluderes i resultat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Mærk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OplysningBlo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OplysningBlokering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Blokering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Mangel, SkadetKøretøj, TotalskadetKøretøj, HenvistTilSKA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aggrunden for at en registreringsattest er blevet blok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Mangel (køretøjet har fået identificeret væsentlige mang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kadet køret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Totalskadet køret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4 - Henvist Til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OplysningOprettetUd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OprettetU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Registreringssyn, CocDokument, Typeattest, ForespurgtKøretøj, PrøvemærkeBestil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dan et køretøj er blevet oprettet i system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Registreringssy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oc-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Typeat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respurgt køret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5 - Prøvemærke bestil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OplysningTotalVæg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RegistreringGrundlagId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Registre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nderUdarbejdelse, Registreret, Afmeld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et køretøjs registrering. Hvert element starter med et tal, som medtages af hensyn til sortingen i brugergrænsefla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udarbejdelse (klargøring til 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3 - Afme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ånedAngiv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Angivelse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orslag, UnderTilpasning, ÅbenEfterFrist, Godkendt, Afslu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månedan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ors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Under tilpas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Åben Efter 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5 -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Korrekt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korrekte pla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lad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gistreringNummer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Normal, Historisk, Ønsk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type af registreringsnummer (hvorvidt indholdet særskilt skal godk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Nor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isto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3 - Ø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1361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13616"/>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1361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1361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1361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1361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1361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1361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1361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1361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1361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1361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1361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1361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1361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1361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1361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1361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13616"/>
    <w:rPr>
      <w:rFonts w:ascii="Arial" w:hAnsi="Arial" w:cs="Arial"/>
      <w:b/>
      <w:sz w:val="30"/>
    </w:rPr>
  </w:style>
  <w:style w:type="character" w:styleId="Overskrift211pktTegn" w:customStyle="1">
    <w:name w:val="Overskrift 2 + 11 pkt Tegn"/>
    <w:basedOn w:val="DefaultParagraphFont"/>
    <w:link w:val="Overskrift211pkt"/>
    <w:qFormat/>
    <w:rsid w:val="00b13616"/>
    <w:rPr>
      <w:rFonts w:ascii="Arial" w:hAnsi="Arial" w:cs="Arial"/>
      <w:b/>
    </w:rPr>
  </w:style>
  <w:style w:type="character" w:styleId="Normal11Tegn" w:customStyle="1">
    <w:name w:val="Normal + 11 Tegn"/>
    <w:basedOn w:val="DefaultParagraphFont"/>
    <w:link w:val="Normal11"/>
    <w:qFormat/>
    <w:rsid w:val="00b13616"/>
    <w:rPr>
      <w:rFonts w:ascii="Times New Roman" w:hAnsi="Times New Roman" w:cs="Times New Roman"/>
    </w:rPr>
  </w:style>
  <w:style w:type="character" w:styleId="SidehovedTegn" w:customStyle="1">
    <w:name w:val="Sidehoved Tegn"/>
    <w:basedOn w:val="DefaultParagraphFont"/>
    <w:link w:val="Header"/>
    <w:uiPriority w:val="99"/>
    <w:semiHidden/>
    <w:qFormat/>
    <w:rsid w:val="00b13616"/>
    <w:rPr/>
  </w:style>
  <w:style w:type="character" w:styleId="SidefodTegn" w:customStyle="1">
    <w:name w:val="Sidefod Tegn"/>
    <w:basedOn w:val="DefaultParagraphFont"/>
    <w:link w:val="Footer"/>
    <w:uiPriority w:val="99"/>
    <w:semiHidden/>
    <w:qFormat/>
    <w:rsid w:val="00b136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1361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13616"/>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b13616"/>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b13616"/>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b13616"/>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1</Pages>
  <Words>3671</Words>
  <Characters>22396</Characters>
  <CharactersWithSpaces>26015</CharactersWithSpaces>
  <Paragraphs>5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9:42:00Z</dcterms:created>
  <dc:creator>ToldSkat</dc:creator>
  <dc:description/>
  <dc:language>en-US</dc:language>
  <cp:lastModifiedBy>ToldSkat</cp:lastModifiedBy>
  <dcterms:modified xsi:type="dcterms:W3CDTF">2011-02-15T19: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