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959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KreditoplysningBureauet som henter oplysninger og opretter kunden i bureauets regist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Type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Adress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AdresseBeskyttels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VirksomhedCVRNummer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Adress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IndsatsOmfattetFordringSaldo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KreditoplBurÆldsteFundamen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KreditoplBurÆldsteFundamentEta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Identification" elementet indeholder yderligere detaljer herom. Inputfelter der valideres: Postnummer, Navn, Referencenummer, Køn, Husnummer, Fødselsdato, CPRNummer, Adre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/fejl: Referencenummeret er allerede anv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 IKKE ANVENDES!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ker det samme som Adresse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ionsnummer modtaget fra Kreditoplysningsburauet til kommunikation omkring de pågældende indberettede restancer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kvittere for at have indberettet kunde i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for den ældste fundamentsdato, som EFI vælger som retsgrundlag for fremsendelse af saldo til Kreditoplysningbureau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type som fundamentet er etableret ved og som er lagt til grund for fremsendelsen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Fordringen er tillagt udpantningsret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033b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033bc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033b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033b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033b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033b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033b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033b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033b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033b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033b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033b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033b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033b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033b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033b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033b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033b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033b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033b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033b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c033bc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c033b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033b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033bc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033bc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c033bc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c033bc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929</Words>
  <Characters>5669</Characters>
  <CharactersWithSpaces>6585</CharactersWithSpaces>
  <Paragraphs>1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9:42:00Z</dcterms:created>
  <dc:creator>ToldSkat</dc:creator>
  <dc:description/>
  <dc:language>en-US</dc:language>
  <cp:lastModifiedBy>ToldSkat</cp:lastModifiedBy>
  <dcterms:modified xsi:type="dcterms:W3CDTF">2011-02-15T19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