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orSkabelonIndsatsSkabelon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orRegel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orRegel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kkeTilladtIndsats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TilladtIndsats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747bd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747bd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747bd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747bd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747bd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747bd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747bd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747bd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747bd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747bd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747bd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747bd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747bd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747bd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747bd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747b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747bd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747b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747bd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747bd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747bd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b747bd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b747b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747bd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747bd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747bd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b747bd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b747bd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793</Words>
  <Characters>4844</Characters>
  <CharactersWithSpaces>5626</CharactersWithSpaces>
  <Paragraphs>1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1:01:00Z</dcterms:created>
  <dc:creator>ToldSkat</dc:creator>
  <dc:description/>
  <dc:language>en-US</dc:language>
  <cp:lastModifiedBy>ToldSkat</cp:lastModifiedBy>
  <dcterms:modified xsi:type="dcterms:W3CDTF">2011-02-15T21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