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MFAftaleSøg</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8-12-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 efter en fordringhaver eller rettighedshaver aftale. Der angives enten et DMIFordringHaverID, et kundenummer eller del af et fordringhaver navn. Hvis der søges med DMIFordringHaverID eller kundenummer vil der være 0 eller 1 result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Type angiver typen af aftale der søges e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G: Alle aftale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H: Aftaler af type FH eller B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RH: Aftaler af type RH eller B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aftale vil altid have det optionelle fejl KundeNavn i KundeStruktur udfyldt med det navn som kommer fra ES, CSR-P eller AKR på aftale oprettelsestidspunk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MFAftaleSøg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aver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aver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FordringHaverAftaleTyp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MFAftaleSøg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taleSoegResultat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taleSoegResult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Aftal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0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Navne søgning er i forhold til navnet på aftalen, ikke det aktuelle navn knyttet til kundenummer i kilde registeret. Navne kan skifte i bagvedliggende regist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Ifølge ODSB skal der også returneres en enkelt adresselinie streng men det er ikke fastlagt hvor den kommer fra eller hvordan den dann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 Fejlkoder mangler</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HaverAftal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FH, RH, B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ation af om det er en fordringshaveraftale, rettighedhaveraftale eller beg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haver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H: Rettighedshaver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G: Beg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Haver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rt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STA, RGN, KML, PRV</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ten på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 Stats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GN: Region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L: Kommun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RV: Priv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MFAftale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MFAftale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MFAftale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MFAftale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a94559"/>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a94559"/>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a94559"/>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a94559"/>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a94559"/>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a94559"/>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a94559"/>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a94559"/>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a94559"/>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a94559"/>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a94559"/>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a94559"/>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a94559"/>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a94559"/>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a94559"/>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a94559"/>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a94559"/>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a94559"/>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a94559"/>
    <w:rPr>
      <w:rFonts w:ascii="Arial" w:hAnsi="Arial" w:cs="Arial"/>
      <w:b/>
      <w:sz w:val="30"/>
    </w:rPr>
  </w:style>
  <w:style w:type="character" w:styleId="Overskrift211pktTegn" w:customStyle="1">
    <w:name w:val="Overskrift 2 + 11 pkt Tegn"/>
    <w:basedOn w:val="DefaultParagraphFont"/>
    <w:link w:val="Overskrift211pkt"/>
    <w:qFormat/>
    <w:rsid w:val="00a94559"/>
    <w:rPr>
      <w:rFonts w:ascii="Arial" w:hAnsi="Arial" w:cs="Arial"/>
      <w:b/>
    </w:rPr>
  </w:style>
  <w:style w:type="character" w:styleId="Normal11Tegn" w:customStyle="1">
    <w:name w:val="Normal + 11 Tegn"/>
    <w:basedOn w:val="DefaultParagraphFont"/>
    <w:link w:val="Normal11"/>
    <w:qFormat/>
    <w:rsid w:val="00a94559"/>
    <w:rPr>
      <w:rFonts w:ascii="Times New Roman" w:hAnsi="Times New Roman" w:cs="Times New Roman"/>
    </w:rPr>
  </w:style>
  <w:style w:type="character" w:styleId="SidehovedTegn" w:customStyle="1">
    <w:name w:val="Sidehoved Tegn"/>
    <w:basedOn w:val="DefaultParagraphFont"/>
    <w:link w:val="Header"/>
    <w:uiPriority w:val="99"/>
    <w:semiHidden/>
    <w:qFormat/>
    <w:rsid w:val="00a94559"/>
    <w:rPr/>
  </w:style>
  <w:style w:type="character" w:styleId="SidefodTegn" w:customStyle="1">
    <w:name w:val="Sidefod Tegn"/>
    <w:basedOn w:val="DefaultParagraphFont"/>
    <w:link w:val="Footer"/>
    <w:uiPriority w:val="99"/>
    <w:semiHidden/>
    <w:qFormat/>
    <w:rsid w:val="00a9455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a94559"/>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a94559"/>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a94559"/>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a94559"/>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a94559"/>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7</Pages>
  <Words>848</Words>
  <Characters>5175</Characters>
  <CharactersWithSpaces>6011</CharactersWithSpaces>
  <Paragraphs>12</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21:08:00Z</dcterms:created>
  <dc:creator>ToldSkat</dc:creator>
  <dc:description/>
  <dc:language>en-US</dc:language>
  <cp:lastModifiedBy>ToldSkat</cp:lastModifiedBy>
  <dcterms:modified xsi:type="dcterms:W3CDTF">2011-02-15T21:0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