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LinkParametr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Sandsynlig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Priorit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Gennemførsels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Overbook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und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EFIEkstraInfo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EFIEkstraInfo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komst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e1d1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e1d1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e1d1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e1d1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e1d1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e1d1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e1d1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e1d1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e1d1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e1d1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e1d1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e1d1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e1d1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e1d1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e1d1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e1d1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e1d1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e1d1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e1d1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e1d1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e1d1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e1d1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e1d1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e1d1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e1d1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e1d1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e1d1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e1d1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1206</Words>
  <Characters>7363</Characters>
  <CharactersWithSpaces>8552</CharactersWithSpaces>
  <Paragraphs>1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3:00Z</dcterms:created>
  <dc:creator>ToldSkat</dc:creator>
  <dc:description/>
  <dc:language>en-US</dc:language>
  <cp:lastModifiedBy>ToldSkat</cp:lastModifiedBy>
  <dcterms:modified xsi:type="dcterms:W3CDTF">2011-02-15T21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