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701"/>
        <w:gridCol w:w="1133"/>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b/>
                <w:b/>
                <w:sz w:val="30"/>
              </w:rPr>
            </w:pPr>
            <w:r>
              <w:rPr>
                <w:rFonts w:cs="Arial" w:ascii="Arial" w:hAnsi="Arial"/>
                <w:b/>
                <w:sz w:val="30"/>
              </w:rPr>
              <w:t>KFIFordringMultiOpre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prettet af:</w:t>
            </w:r>
          </w:p>
        </w:tc>
        <w:tc>
          <w:tcPr>
            <w:tcW w:w="1133"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16578</w:t>
            </w:r>
          </w:p>
        </w:tc>
        <w:tc>
          <w:tcPr>
            <w:tcW w:w="1133"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26-11-2010</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enyttes af Modtag Fordring (MF) til at oprette en eller flere fordringer i EFI. MF garanteret at fordringerne der modtages allerede er oprettet i DM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MF garanterer at data er valideret, for eksempel at kundenumre er korrekte (CPR, SE, AKR ID) .  </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KFIFordringMultiOpre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prett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Konver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ransport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Bes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fald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SRB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eløbigFasts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FordringPåkl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undeArre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Oprindeli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sbemærkning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Not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KFIDokum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nteVal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HaverRelation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FIHæftel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MyndighedUdbetaling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yndighedUdbetalingTypeNKS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Accep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Gyldi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portDokumen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FDokum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shav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HaverBesk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portUnderrettighedshav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Besk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KFIFordringMultiOpret_O</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Relation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averFordel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ocentForde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Fordeling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HæftelseOphø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æftelseOphør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KFI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Ophør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tagelseDato)</w:t>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Det adskiller sig i det væsentlige fra DMI-hæftelsesforhold ved at kunden kan være angivet som en EFIAlternativKontaktStruktur i en MFKundeStruktur. Se yderligere dokumentation på disse struktur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KFIHæftelseStruktur er forskellig fra MFHæftels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okument modtaget fra fordringhaver. Fordringhaveren kan angive sin egen dokument reference (journalnummer). Dokument indhold kan enten sendes binært eller der kan angives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MFKFI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okument modtaget fra fordringhaver. Fordringhaveren kan angive sin egen dokument reference (journalnummer). Dokument indhold kan enten sendes binært eller der kan angives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TRANSPORT, DOM, FRIVILLIGTFORLIG, SAGSFREMSTILLING, BIDRAGSRESOLUTION, BUDGET,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satte enumeration omfa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TFOR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FREMSTIL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SRESOLU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FIFordringKonver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rkering af hvorvidt en EFI-fordring er konverter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Indikerer begrænset hæftelse, hvis procentet er mindre en 100, bergrænses  hæftelsen til procent af fordringbelø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Ophø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ddybende begrundelse for hæftelsesoph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Ophø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Kod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FEJL, SOPH, GLDS, AKRD,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at definere årsagen til at et hæftelsesforhold er ophø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Hæftelse forker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Ophø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yndighedUdbetalingTypeNKS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sArtNem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yndighedsudbetalingstypens navngivning/nummerering i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sat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Opkrævningsmyndighe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4 typer af renter (værdierne vil variere og er blot med som eksempler, disse er fra 2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ånsrente: 0,1% m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ånsrente: 0,8% m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tionalbankens diskonto: 0,1% m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entegodtgørelse: 7,0% p.a. + Nationalbankens diskonto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væ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Nationalbankens diskontosats + x 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Ren udlåns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transport eller et udlæg vedrør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transport eller et udlæg vedrør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KFIFordring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KFIFordring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6</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KFIFordring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6</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KFIFordring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583cc5"/>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583cc5"/>
    <w:pPr>
      <w:keepLines/>
      <w:numPr>
        <w:ilvl w:val="1"/>
        <w:numId w:val="1"/>
      </w:numPr>
      <w:suppressAutoHyphens w:val="true"/>
      <w:spacing w:lineRule="auto" w:line="240" w:before="0" w:after="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583cc5"/>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583cc5"/>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583cc5"/>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583cc5"/>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583cc5"/>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583cc5"/>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583cc5"/>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583cc5"/>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583cc5"/>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583cc5"/>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583cc5"/>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583cc5"/>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583cc5"/>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583cc5"/>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583cc5"/>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583cc5"/>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583cc5"/>
    <w:rPr>
      <w:rFonts w:ascii="Arial" w:hAnsi="Arial" w:cs="Arial"/>
      <w:b/>
      <w:sz w:val="30"/>
    </w:rPr>
  </w:style>
  <w:style w:type="character" w:styleId="Overskrift211pktTegn" w:customStyle="1">
    <w:name w:val="Overskrift 2 + 11 pkt Tegn"/>
    <w:basedOn w:val="DefaultParagraphFont"/>
    <w:link w:val="Overskrift211pkt"/>
    <w:qFormat/>
    <w:rsid w:val="00583cc5"/>
    <w:rPr>
      <w:rFonts w:ascii="Arial" w:hAnsi="Arial" w:cs="Arial"/>
      <w:b/>
    </w:rPr>
  </w:style>
  <w:style w:type="character" w:styleId="Normal11Tegn" w:customStyle="1">
    <w:name w:val="Normal + 11 Tegn"/>
    <w:basedOn w:val="DefaultParagraphFont"/>
    <w:link w:val="Normal11"/>
    <w:qFormat/>
    <w:rsid w:val="00583cc5"/>
    <w:rPr>
      <w:rFonts w:ascii="Times New Roman" w:hAnsi="Times New Roman" w:cs="Times New Roman"/>
    </w:rPr>
  </w:style>
  <w:style w:type="character" w:styleId="SidehovedTegn" w:customStyle="1">
    <w:name w:val="Sidehoved Tegn"/>
    <w:basedOn w:val="DefaultParagraphFont"/>
    <w:link w:val="Header"/>
    <w:uiPriority w:val="99"/>
    <w:semiHidden/>
    <w:qFormat/>
    <w:rsid w:val="00583cc5"/>
    <w:rPr/>
  </w:style>
  <w:style w:type="character" w:styleId="SidefodTegn" w:customStyle="1">
    <w:name w:val="Sidefod Tegn"/>
    <w:basedOn w:val="DefaultParagraphFont"/>
    <w:link w:val="Footer"/>
    <w:uiPriority w:val="99"/>
    <w:semiHidden/>
    <w:qFormat/>
    <w:rsid w:val="00583cc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583cc5"/>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583cc5"/>
    <w:pPr>
      <w:keepLines/>
      <w:suppressAutoHyphens w:val="true"/>
      <w:spacing w:lineRule="auto" w:line="240" w:before="0" w:after="0"/>
      <w:ind w:left="794" w:hanging="794"/>
      <w:outlineLvl w:val="1"/>
    </w:pPr>
    <w:rPr>
      <w:rFonts w:ascii="Arial" w:hAnsi="Arial" w:cs="Arial"/>
      <w:b/>
    </w:rPr>
  </w:style>
  <w:style w:type="paragraph" w:styleId="Normal11" w:customStyle="1">
    <w:name w:val="Normal + 11"/>
    <w:basedOn w:val="Normal"/>
    <w:link w:val="Normal11Tegn"/>
    <w:qFormat/>
    <w:rsid w:val="00583cc5"/>
    <w:pPr>
      <w:spacing w:lineRule="auto" w:line="240" w:before="0" w:after="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583cc5"/>
    <w:pPr>
      <w:tabs>
        <w:tab w:val="clear" w:pos="1304"/>
        <w:tab w:val="center" w:pos="4819" w:leader="none"/>
        <w:tab w:val="right" w:pos="9638" w:leader="none"/>
      </w:tabs>
      <w:spacing w:lineRule="auto" w:line="240" w:before="0" w:after="0"/>
    </w:pPr>
    <w:rPr/>
  </w:style>
  <w:style w:type="paragraph" w:styleId="Footer">
    <w:name w:val="Footer"/>
    <w:basedOn w:val="Normal"/>
    <w:link w:val="SidefodTegn"/>
    <w:uiPriority w:val="99"/>
    <w:semiHidden/>
    <w:unhideWhenUsed/>
    <w:rsid w:val="00583cc5"/>
    <w:pPr>
      <w:tabs>
        <w:tab w:val="clear" w:pos="1304"/>
        <w:tab w:val="center" w:pos="4819" w:leader="none"/>
        <w:tab w:val="right" w:pos="9638" w:leader="none"/>
      </w:tabs>
      <w:spacing w:lineRule="auto" w:line="240" w:before="0" w:after="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26</Pages>
  <Words>3443</Words>
  <Characters>21009</Characters>
  <CharactersWithSpaces>24404</CharactersWithSpaces>
  <Paragraphs>48</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21:04:00Z</dcterms:created>
  <dc:creator>ToldSkat</dc:creator>
  <dc:description/>
  <dc:language>en-US</dc:language>
  <cp:lastModifiedBy>ToldSkat</cp:lastModifiedBy>
  <dcterms:modified xsi:type="dcterms:W3CDTF">2011-02-15T21:0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