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KontoUdbetaling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30-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7-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t sende overskydende beløb til udbetal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 anvendes blandt andet i omposterings situationen, hvor der kan opstå overskydende beløb til udbetal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vil være muligt at udligne/dække relevante kredit beløb ved dannelsen herunder restbeløb på indbetal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KontoUdbetaling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KontoUdbetaling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Udbetaling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KontoUdbetalingOpret er en synkron service, og der vil derfor  komme et retursvar med resultatet af validering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Opre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DMIUdbeta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U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sats i EFI der er anledning til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No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grundelse for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No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begru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hvorfor en udbetaling er foretaget og anvendes typisk til at bestemme om en udbetal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FMELØN, FMEIND, IFAFT,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som angiver årsag til 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a0320f"/>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a0320f"/>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a0320f"/>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a0320f"/>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a0320f"/>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a0320f"/>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a0320f"/>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a0320f"/>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a0320f"/>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a0320f"/>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a0320f"/>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a0320f"/>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a0320f"/>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a0320f"/>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a0320f"/>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a0320f"/>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a0320f"/>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a0320f"/>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a0320f"/>
    <w:rPr>
      <w:rFonts w:ascii="Arial" w:hAnsi="Arial" w:cs="Arial"/>
      <w:b/>
      <w:sz w:val="30"/>
    </w:rPr>
  </w:style>
  <w:style w:type="character" w:styleId="Overskrift211pktTegn" w:customStyle="1">
    <w:name w:val="Overskrift 2 + 11 pkt Tegn"/>
    <w:basedOn w:val="DefaultParagraphFont"/>
    <w:link w:val="Overskrift211pkt"/>
    <w:qFormat/>
    <w:rsid w:val="00a0320f"/>
    <w:rPr>
      <w:rFonts w:ascii="Arial" w:hAnsi="Arial" w:cs="Arial"/>
      <w:b/>
    </w:rPr>
  </w:style>
  <w:style w:type="character" w:styleId="Normal11Tegn" w:customStyle="1">
    <w:name w:val="Normal + 11 Tegn"/>
    <w:basedOn w:val="DefaultParagraphFont"/>
    <w:link w:val="Normal11"/>
    <w:qFormat/>
    <w:rsid w:val="00a0320f"/>
    <w:rPr>
      <w:rFonts w:ascii="Times New Roman" w:hAnsi="Times New Roman" w:cs="Times New Roman"/>
    </w:rPr>
  </w:style>
  <w:style w:type="character" w:styleId="SidehovedTegn" w:customStyle="1">
    <w:name w:val="Sidehoved Tegn"/>
    <w:basedOn w:val="DefaultParagraphFont"/>
    <w:link w:val="Header"/>
    <w:uiPriority w:val="99"/>
    <w:semiHidden/>
    <w:qFormat/>
    <w:rsid w:val="00a0320f"/>
    <w:rPr/>
  </w:style>
  <w:style w:type="character" w:styleId="SidefodTegn" w:customStyle="1">
    <w:name w:val="Sidefod Tegn"/>
    <w:basedOn w:val="DefaultParagraphFont"/>
    <w:link w:val="Footer"/>
    <w:uiPriority w:val="99"/>
    <w:semiHidden/>
    <w:qFormat/>
    <w:rsid w:val="00a0320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a0320f"/>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a0320f"/>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a0320f"/>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a0320f"/>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a0320f"/>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8</Pages>
  <Words>2009</Words>
  <Characters>12256</Characters>
  <CharactersWithSpaces>14237</CharactersWithSpaces>
  <Paragraphs>2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0:53:00Z</dcterms:created>
  <dc:creator>ToldSkat</dc:creator>
  <dc:description/>
  <dc:language>en-US</dc:language>
  <cp:lastModifiedBy>ToldSkat</cp:lastModifiedBy>
  <dcterms:modified xsi:type="dcterms:W3CDTF">2011-02-15T20: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