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Hvad med at gøre HentKunEFIKunder mandatory da en boolean altid kan udfyldes og i så slipper for at dokumentere hvad udeladt tilstanden betyder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Optionelt output ikke strengt nødvendigt da SA genererer det samme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362e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362eb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362e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362e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362e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362e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362e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362e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362e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362e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362e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362e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362e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362e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362e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362e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362e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362e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362e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362e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362e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0362eb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0362e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362e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362eb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362eb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0362eb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0362eb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5</Pages>
  <Words>4217</Words>
  <Characters>25730</Characters>
  <CharactersWithSpaces>29888</CharactersWithSpaces>
  <Paragraphs>5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06:00Z</dcterms:created>
  <dc:creator>ToldSkat</dc:creator>
  <dc:description/>
  <dc:language>en-US</dc:language>
  <cp:lastModifiedBy>ToldSkat</cp:lastModifiedBy>
  <dcterms:modified xsi:type="dcterms:W3CDTF">2011-02-15T21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