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IMHændelseModtag</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8-12-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1-12-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t dirigere aktuelle hændelser videre til Hændelsesfordeleren og fremtidige hændelser videre til Hændelsestimer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IMHændelseModtag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HændelseStruktu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IMHændelseModtag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emtidig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angives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ændelsen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tidspunkt der er angivet i EFIHændelseDato er pass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ændelsen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DMIBetalingOrdningMislige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hold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ookingSva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BetalingOrdningMisligehold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Scorin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befaletSporskabelo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tar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top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FordringFjer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Oprett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SaldoÆnd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Ænd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standStar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standSlutdatoÆnd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PMeddelelseIkkeSend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reditoplysningsbureauVarselFristÆnd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TLAnmeldelseSva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TLAnmeldelseFejl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ETLAnmeldelseFej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TL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enstand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enstand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ettetAf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sats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OBIndberetningVarselHenvendelseFristBegrundelse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porSkabelonID</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BookingSvar, BetOrdMislighol, FordSaldoAen, HaeftelseAen, FordOprettet, FOKOBIndberet, FOKOBVarsl, IFordFjern, IGenoptag, OmfFordFjernet, IStart, IStop, VarslFristAenKOB, MeddIkModtaget, MeddIkSendt, FOHSUdloeb, MeddIkSendtHS, BetEvnStgVarigt, ManUdredHS, SlutDatoAenHS, GensendHS, StpSprSkft, GnptgSprSkft, Scrng, AnbSprSkbln, BladAenUdl, EjGenfoertUdl, PolitiEftersoegAnmodSend, TilsigSend, OmfAktiverFjernet, IAktivFjern, AktivTinglysUdl, AktivAndlBoTLFristAenUdl, AktivAndlBoAdkomstErklModtagUdl, AktivForaeldelseDatoAenUdl, AktivAndlBoSendRykkerUdl, FOUdlModtaglAdkomstErk, MoedeAenUdl, ForkyndlDatoAenUdl, AddresseAen, BooketRessUdl, AnmdlFastEjenSvarETL, AnmdlFejlETL, AnmdlAndlBoSvarETL, AnmdlKoereTSvarET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FordFjernet: OmfattedeFordringerFjer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FristAenKOB: KreditoplysningsbureauVarselFristAe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Modtaget: MeddelelseIkke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 MeddelelseIkkeS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HS: HenstandMeddelelseIkkeS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dredHS: HenstandManuelUdre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AenHS: HenstandSlutdato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pSprSkft : StopSporSkifteHa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rng : ScoringHa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oegAnmodSend: PoilitieftersøgningAnmodningSe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end: TilsigelseSe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ktiverFjernet: IndsatsOmfattedeAktiverFjer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edeAenUdl: UdlægMødeÆn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mdlKoereTSvarETLT: ETLAnmeldelseKøretøj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Fejl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ejlkode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aljeret beskrivelse af fejl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modtaget, koe, manuel, tinglyst, tinglystmedfrist, afvist, afsluttet, udslettet, endeligindfoert, retsanmaerkningslettet, tidsfristslettet, tidsfristadvarse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der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e14a3b"/>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e14a3b"/>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e14a3b"/>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e14a3b"/>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e14a3b"/>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e14a3b"/>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e14a3b"/>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e14a3b"/>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e14a3b"/>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e14a3b"/>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e14a3b"/>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e14a3b"/>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e14a3b"/>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e14a3b"/>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e14a3b"/>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e14a3b"/>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e14a3b"/>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e14a3b"/>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e14a3b"/>
    <w:rPr>
      <w:rFonts w:ascii="Arial" w:hAnsi="Arial" w:cs="Arial"/>
      <w:b/>
      <w:sz w:val="30"/>
    </w:rPr>
  </w:style>
  <w:style w:type="character" w:styleId="Overskrift211pktTegn" w:customStyle="1">
    <w:name w:val="Overskrift 2 + 11 pkt Tegn"/>
    <w:basedOn w:val="DefaultParagraphFont"/>
    <w:link w:val="Overskrift211pkt"/>
    <w:qFormat/>
    <w:rsid w:val="00e14a3b"/>
    <w:rPr>
      <w:rFonts w:ascii="Arial" w:hAnsi="Arial" w:cs="Arial"/>
      <w:b/>
    </w:rPr>
  </w:style>
  <w:style w:type="character" w:styleId="Normal11Tegn" w:customStyle="1">
    <w:name w:val="Normal + 11 Tegn"/>
    <w:basedOn w:val="DefaultParagraphFont"/>
    <w:link w:val="Normal11"/>
    <w:qFormat/>
    <w:rsid w:val="00e14a3b"/>
    <w:rPr>
      <w:rFonts w:ascii="Times New Roman" w:hAnsi="Times New Roman" w:cs="Times New Roman"/>
    </w:rPr>
  </w:style>
  <w:style w:type="character" w:styleId="SidehovedTegn" w:customStyle="1">
    <w:name w:val="Sidehoved Tegn"/>
    <w:basedOn w:val="DefaultParagraphFont"/>
    <w:link w:val="Header"/>
    <w:uiPriority w:val="99"/>
    <w:semiHidden/>
    <w:qFormat/>
    <w:rsid w:val="00e14a3b"/>
    <w:rPr/>
  </w:style>
  <w:style w:type="character" w:styleId="SidefodTegn" w:customStyle="1">
    <w:name w:val="Sidefod Tegn"/>
    <w:basedOn w:val="DefaultParagraphFont"/>
    <w:link w:val="Footer"/>
    <w:uiPriority w:val="99"/>
    <w:semiHidden/>
    <w:qFormat/>
    <w:rsid w:val="00e14a3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e14a3b"/>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e14a3b"/>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e14a3b"/>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e14a3b"/>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e14a3b"/>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9</Pages>
  <Words>3056</Words>
  <Characters>18646</Characters>
  <CharactersWithSpaces>21659</CharactersWithSpaces>
  <Paragraphs>43</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21:00:00Z</dcterms:created>
  <dc:creator>ToldSkat</dc:creator>
  <dc:description/>
  <dc:language>en-US</dc:language>
  <cp:lastModifiedBy>ToldSkat</cp:lastModifiedBy>
  <dcterms:modified xsi:type="dcterms:W3CDTF">2011-02-15T21:0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