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FindLedigeRessourc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ressourcer/kombinationer af ressourcer der kan løse opgaven i det angivne tidsr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l selv finde de oplysninger der mangler på opgaven hvis de ikke er angivet i input parametr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opgavens oplysninger vil den relevante kø blive fundet og de ressourcer der er tilknyttet køen vil få undersøgt deres kompetencer for at se om de kan løse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de ressourcer der kan løse opgaven, vil der blive ledt efter ledige ti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ere end et ressourcekrav til opgaven, bliver der fundet kombinationer af ressourc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igeRessourc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 - skal være en valid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valide dato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dags dato eller sene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dato skal være før til-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- skal være en valid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- skal være en valid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- skal være en valid skabel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skal være et validt 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skal være et validt 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- skal være en valid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- skal være en valid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c2e6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c2e6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c2e6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c2e6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c2e6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c2e6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c2e6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c2e6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c2e6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c2e6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c2e6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c2e6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c2e6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c2e6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c2e6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c2e6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c2e6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c2e6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c2e6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c2e6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c2e6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c2e6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c2e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c2e6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c2e6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c2e6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c2e6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c2e6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931</Words>
  <Characters>5682</Characters>
  <CharactersWithSpaces>6600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2:00Z</dcterms:created>
  <dc:creator>ToldSkat</dc:creator>
  <dc:description/>
  <dc:language>en-US</dc:language>
  <cp:lastModifiedBy>ToldSkat</cp:lastModifiedBy>
  <dcterms:modified xsi:type="dcterms:W3CDTF">2011-02-15T2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