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32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329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32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32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32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32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32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32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32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32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32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32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32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32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32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32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6329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632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32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329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329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6329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6329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3</Pages>
  <Words>2591</Words>
  <Characters>15810</Characters>
  <CharactersWithSpaces>18365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