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RSOpgavekøOpgavetypeGem</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5-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retter, ændrer eller sletter OpgavekøOpgavetyp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pgavekøOpgavetyp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 er en RSAction for hver OpgavekøOpgavetype som angiver hvad der skal ske, det vil være opret, ændre eller sl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OpgavekøOpgavetypeGem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Opgavetyp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OpgavekøOpgavetypeGem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Opgavetyp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opgavekøen og opgavetypen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nteksten skal indeholde WNummeret på den medarbejder der foretager opdatering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Fri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gav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LinkTil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ennemførsels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KundeAfhæng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HentYderligereIn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C, U, D</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RSOpgavekø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RSOpgavekø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RSOpgavekø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RSOpgavekø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0382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03829"/>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0382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0382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0382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0382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0382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0382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0382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0382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0382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0382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0382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0382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0382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0382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0382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0382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03829"/>
    <w:rPr>
      <w:rFonts w:ascii="Arial" w:hAnsi="Arial" w:cs="Arial"/>
      <w:b/>
      <w:sz w:val="30"/>
    </w:rPr>
  </w:style>
  <w:style w:type="character" w:styleId="Overskrift211pktTegn" w:customStyle="1">
    <w:name w:val="Overskrift 2 + 11 pkt Tegn"/>
    <w:basedOn w:val="DefaultParagraphFont"/>
    <w:link w:val="Overskrift211pkt"/>
    <w:qFormat/>
    <w:rsid w:val="00903829"/>
    <w:rPr>
      <w:rFonts w:ascii="Arial" w:hAnsi="Arial" w:cs="Arial"/>
      <w:b/>
    </w:rPr>
  </w:style>
  <w:style w:type="character" w:styleId="Normal11Tegn" w:customStyle="1">
    <w:name w:val="Normal + 11 Tegn"/>
    <w:basedOn w:val="DefaultParagraphFont"/>
    <w:link w:val="Normal11"/>
    <w:qFormat/>
    <w:rsid w:val="00903829"/>
    <w:rPr>
      <w:rFonts w:ascii="Times New Roman" w:hAnsi="Times New Roman" w:cs="Times New Roman"/>
    </w:rPr>
  </w:style>
  <w:style w:type="character" w:styleId="SidehovedTegn" w:customStyle="1">
    <w:name w:val="Sidehoved Tegn"/>
    <w:basedOn w:val="DefaultParagraphFont"/>
    <w:link w:val="Header"/>
    <w:uiPriority w:val="99"/>
    <w:semiHidden/>
    <w:qFormat/>
    <w:rsid w:val="00903829"/>
    <w:rPr/>
  </w:style>
  <w:style w:type="character" w:styleId="SidefodTegn" w:customStyle="1">
    <w:name w:val="Sidefod Tegn"/>
    <w:basedOn w:val="DefaultParagraphFont"/>
    <w:link w:val="Footer"/>
    <w:uiPriority w:val="99"/>
    <w:semiHidden/>
    <w:qFormat/>
    <w:rsid w:val="009038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0382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03829"/>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903829"/>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903829"/>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903829"/>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1397</Words>
  <Characters>8524</Characters>
  <CharactersWithSpaces>9902</CharactersWithSpaces>
  <Paragraphs>1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1:17:00Z</dcterms:created>
  <dc:creator>ToldSkat</dc:creator>
  <dc:description/>
  <dc:language>en-US</dc:language>
  <cp:lastModifiedBy>ToldSkat</cp:lastModifiedBy>
  <dcterms:modified xsi:type="dcterms:W3CDTF">2011-02-15T21: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