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DokumentÆndr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datere metadata i EFI Databasen for et dokumen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kun muligt at opdatere dokumentets priorit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n angivne DPDokumentRefID eksisterer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ningsprioritet 1-5 for visning i brugerinterface. Hvis der ikke angives en værdi, bruges værdien 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2a38f5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2a38f5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2a38f5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2a38f5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2a38f5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2a38f5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2a38f5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2a38f5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2a38f5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2a38f5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2a38f5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2a38f5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2a38f5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2a38f5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2a38f5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2a38f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2a38f5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2a38f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2a38f5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2a38f5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2a38f5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2a38f5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2a38f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2a38f5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2a38f5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2a38f5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2a38f5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2a38f5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135</Words>
  <Characters>828</Characters>
  <CharactersWithSpaces>962</CharactersWithSpaces>
  <Paragraphs>1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20:57:00Z</dcterms:created>
  <dc:creator>ToldSkat</dc:creator>
  <dc:description/>
  <dc:language>en-US</dc:language>
  <cp:lastModifiedBy>ToldSkat</cp:lastModifiedBy>
  <dcterms:modified xsi:type="dcterms:W3CDTF">2011-02-15T20:5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