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atego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67c5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67c5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67c5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67c5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67c5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67c5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67c5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67c5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67c5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67c5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67c5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67c5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67c5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67c5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67c5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67c5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67c5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67c5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67c5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67c5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67c5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67c5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67c5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192</Words>
  <Characters>7274</Characters>
  <CharactersWithSpaces>8450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