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e46a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e46ab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e46a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e46a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e46a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e46a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e46a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e46a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e46a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e46a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e46a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e46a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e46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e46a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e46a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e46a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e46a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e46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e46a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e46ab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e46ab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e46a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e46ab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50</Words>
  <Characters>4581</Characters>
  <CharactersWithSpaces>5321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