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VirksomhedEjerforhold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alle ejerforhold for en virksomhed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n given virksomhed returneres alle oplysninger om ejerforhold. Det gælder både de personer/virksomheder, der måtte eje den virksomhed, der spørges på, samt de virksomheder som den forespurgte virksomhed selv måtte ej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 Struktureret nøgle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00, Valideringsfejl input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, Teknisk systemfejl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EjerforholdSamling *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rforhol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Valg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NavnFirma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FI team: Kan vi få KundeNummer + KundeType par fra underliggende service ? Nej, kun implicit, vi udleder dem på baggrund af de oplysninger vi får fra de eksterne servic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SKAT: Kan vi få dokumentation af kendte værdier fra EjerRolleTypeKode?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Dok og fejlkoder mangler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5e42b3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5e42b3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5e42b3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5e42b3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5e42b3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5e42b3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5e42b3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5e42b3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5e42b3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5e42b3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5e42b3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5e42b3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5e42b3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5e42b3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5e42b3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5e42b3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5e42b3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5e42b3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5e42b3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5e42b3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5e42b3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5e42b3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5e42b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5e42b3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5e42b3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5e42b3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5e42b3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5e42b3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327</Words>
  <Characters>1996</Characters>
  <CharactersWithSpaces>2319</CharactersWithSpaces>
  <Paragraphs>4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21:07:00Z</dcterms:created>
  <dc:creator>ToldSkat</dc:creator>
  <dc:description/>
  <dc:language>en-US</dc:language>
  <cp:lastModifiedBy>ToldSkat</cp:lastModifiedBy>
  <dcterms:modified xsi:type="dcterms:W3CDTF">2011-02-15T21:0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