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947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9473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947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947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947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947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947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947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947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947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947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947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947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947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947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947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9473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947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947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9473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9473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947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9473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617</Words>
  <Characters>3770</Characters>
  <CharactersWithSpaces>437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