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701"/>
        <w:gridCol w:w="1133"/>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b/>
                <w:b/>
                <w:sz w:val="30"/>
              </w:rPr>
            </w:pPr>
            <w:r>
              <w:rPr>
                <w:rFonts w:cs="Arial" w:ascii="Arial" w:hAnsi="Arial"/>
                <w:b/>
                <w:sz w:val="30"/>
              </w:rPr>
              <w:t>MFAftaleHen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prettet af:</w:t>
            </w:r>
          </w:p>
        </w:tc>
        <w:tc>
          <w:tcPr>
            <w:tcW w:w="1133"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F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16578</w:t>
            </w:r>
          </w:p>
        </w:tc>
        <w:tc>
          <w:tcPr>
            <w:tcW w:w="1133"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8-12-2010</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en aftale for en fordringhaver og/eller rettighedshaver. Der eksisterer kun en aftale per "haver". Det fremgår af feltet DMIFordringHaverAftaleType om aftalen er for en fordringhaver, en rettighedshaver eller en kombinations afta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fordringhavere skal have en aftale , og rettighedshavere kan have en afta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dringhavere identificeres unikt ved et DMIFordringHaverID, men har også altid en tilknyttet KundeStruktu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 optionelle felter EFIVersionNummer, DMIFordringHaverID og KundeNavn i den generelle aftale struktur vil altid være udfyldt i svaret fra denne services.</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MFAftaleHen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MIFordringHaverID</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MFAftaleHen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FAftaleStruktu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shaverAftaleOplysningÆndr. Validering foretages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ko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____________________________________________</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FordringhaverSystem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VirksomhedSENummer</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Identificerer fordringshaverens system via SE nummer. SE nummer tages fra det anvendte certifikat i OIO udgaven af service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MFAftal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ersi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ftaleKontaktPers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ro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ftaleDeaktiv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ftaleSystemIntegr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ftaleSenesteIndberet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SystemID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Aftal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Aftale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Aftale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lysning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illadtValuta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ftaleInteressentBer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Art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yndighedUdbetalingType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oplysning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Opd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NKSNr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RIMSendUnder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OplOm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regningoplysning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Frekven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Met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Check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IBA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SWIF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AltDk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UnderretFrek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Minimum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KursDifferen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Type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Typ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rigelseValideringFelt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rigelseValideringFel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FFordringFel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FAftaleKanSkalEj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FAftaleBerig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drivelseFordringArtRenteSat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ente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nteBeregningModel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enteRegel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enteSat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ente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averFordringTyp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HaverFordTypeAfrSpecØnsk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HaverFordTypeAfrMet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HaverFordTypeIBANN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HaverFordTypeSWIF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HaverFordTypeAltDkKontoN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HaverFordTypeSENrNem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HaverFordTypeAfrHeleKron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lysningerOmModregningPerFordringstyp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HaverFordTypeIntMo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HaverFordTypeIntModrMeddJ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HaverFordTypeAfrModrFrek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HaverFordTypeAfrOplIntMo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fregningKontoAltD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nsk KontoNummer som Fordringshaver kan henvise sin afregning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fregningKontoFrekven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DAG, UGE, DAG3, UGE2, MND, KVT, KVT2, ÅRL</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 tit en fordringhaver ønsker afregning, straks, daglig, ugentlig etc</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Dag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Ugent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3: 2 gange ugent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2: Hver 14.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Måned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Kvartalsv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2: Halvår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ÅRL: Å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fregningKontoIBA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KontoIBANNummer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BANNummer der kan indeholde maksimalt 34 karakterer baseret på IBAN standarden (ISO 136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fregningKontoKursDif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Fordringshaver bærer Indtægt/udgift ved difference (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ej = Fordringshaver bærer ikke Indtægt/udgift ved difference (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fregningKonto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Metod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NK, CH, BO, SR, AL</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ingskilde en fordringshaver ønsker afregningen foretaget m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 Nem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 Chec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 Bankoverførs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R: Statsregnska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L: Alterna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fregningKontoMinim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t minimumsbeløb som fordringshaver ønsker afregning f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minimumsbeløbet f.eks. 1000 kr.,  afregnes der først til fordringshaver når dækninger - som endnu ikke er afregnet - andrager 1000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fregningKontoMod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Modregning ved næste af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ej = Ikke Modregning ved næste af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fregningKontoNKSNrMod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em konto identifikation af fordringshaver, som udbetalende myndig til brug for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fregningKontoOpdMod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DAG, UGE, DAG3, UGE2, MND, KVT, KVT2, ÅRL</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 tit en fordringshaver ønsker opdatering i forbindelse modregning straks, daglig, ugentlig etc.</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Dag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Ugent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3: 2 gange ugent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2: Hver 14.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Måned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Kvartalsv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2: Halvår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ÅRL: Å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fregningKontoOplOmMod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Afregning ved oplysning om 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ej = Ingen afregning ved oplysning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fregningKontoRIMSendUnderr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RIM udsende modregningsmeddelelser på vegne af fordringshaver (kun modregningsfor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RIM skal udse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ej = RIM skal ikke udse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fregningKontoSWIFT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KontoSWIFTKod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 SWIFT kode der maksimalt kan tage 11karakterer jf. SWIFT standarden (ISO 936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fregningKontoUnderretFrekv</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DAG, UGE, DAG3, UGE2, MND, KVT, KVT2, ÅRL</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 tit en fordringshaver ønsker underretning straks, daglig, ugentlig etc.</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Dag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Ugent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3: 2 gange ugent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2: Hver 14.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Måned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Kvartalsv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2: Halvår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ÅRL: Å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HaverAftale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dringhaver aftalens 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HaverAftale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dringshaver aftalens 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HaverAftal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AftaleTyp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FH, RH, BG</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ation af om det er en fordringshaveraftale, rettighedhaveraftale eller beg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haverafta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H: Rettighedshaverafta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G: Beg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Haver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rt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STA, RGN, KML, PRV</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ten på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 Stats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GN: Region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ML: Kommun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RV: Priv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EFIVersi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Version af datastruktur. Bruges til optimistisk låsning, dvs. at ved gem af datastruktur fra portal testes at VersionNummer er uændret siden h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HaverFordTypeAfrHeleKron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mulighed for at angive om der kun ønskes afregning i hele kron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hele kron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ej = ikke hel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HaverFordTypeAfr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Metod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NK, CH, BO, SR, AL</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ingskilde en fordringshaver ønsker afregningen af fordringstype foretaget m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verførs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regnska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 Nem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 Chec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 Bankoverførs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R: Statsregnska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L: Alterna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HaverFordTypeAfrModrFrekv</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DAG, UGE, DAG3, UGE2, MND, KVT, KVT2, ÅRL</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mulighed for at angive opdateringsfrekvens på den enkelte fordr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Dag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Ugent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3: 2 gange ugent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2: Hver 14.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Måned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Kvartalsv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2: Halvår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ÅRL: Å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HaverFordTypeAfrOplIntMod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havers mulighed for at angive om der ønskes afregning samtidig med oplysning om intern modregning eller om afregning skal følge fordringshaverens primære ønske om afreg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afregning sammen med oplysning om 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ej = ikke afregning ved oplysning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HaverFordTypeAfrSpecØnske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mulighed for at angive om der ønskes afregningsspecifikation ud over afregnings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Afregningsspcifikation og afregnings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Kun afregnings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lan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HaverFordTypeAltDkKontoN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nskKontoNummer som Fordringshaver kan henvise sin afregning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HaverFordTypeIBANN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BAN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HaverFordTypeIntMod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mulighed for at angive om fordrings skal omfattes af intern 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Intern 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ej = ikke intern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HaverFordTypeIntModrMeddJ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RIM udsende modregningsmeddelelser på vegne af fordringshaver (kun modregningsfor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end meddel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ej = Meddelelse send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HaverFordTypeSENrNemKon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nummer hvis fordringhaveren for en given fordringtype vil have afregnet via NemKonto for et andet SE nummer end fordringhaverens SE nummer. Hvis feltet er tomt afregnes via fordringhaverens SE 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HaverFordTypeSWIFT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dringshaves angivelse af egen SWIFT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FAftaleBerig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ftaleBerig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angiver en beregnings algoritme for berigelse af et fordrings fel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DP: Første dag i fordring peri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DP: Sidste dag i fordring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FAftaleDeaktiver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rkering af hvorvidt en "Modtag Fordring"-aftale er deaktiv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FAftaleInteressentBeri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rkering af hvorvidt fordringshaver garanterer at alle involverede interessenter på en given fordring i mod et firma af typen "I/S" er inform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FAftaleKanSkal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ftaleKanSkalEj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KAN, SKAL, EJ</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haver kan, skal eller ikke må indberette på et fel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ed værdi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Kan indberet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Skal indberet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J:        Må ikke indberet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FAftale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avn på kontaktperson ifm "Modtag Fordring"-afta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FAftaleSenesteIndberetn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idspunkt for seneste fordring indberetning på afta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FAftaleSystemInteg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rkering af hvorvidt fordringshaver benytter sig af system til system integration med EF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FFordringFelt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Fel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STIFTL, HÆFTLS, RNTSTS, RYKDATO1, RYKDATO2, DOK, SAGBMRK, HFTKOM, BESKR, FORÆLD, PENHED, FHFREF, HFI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felter der kan konfigureres I fordringhaver aftale per 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ed værdi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IFTL:       Stiftelsettidspun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LS:    Hæftelsesforhol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STS:    Rente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IFTL:       DMIFordringStiftelseTidspun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LS:    Hæftelse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STS:     RenteVal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DATO1: HæftelseOpkMyndRykkerDato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DATO2: HæftelseOpkMyndRykkerDato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            DokumentSamling med mindst 1 dokum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BMRK;  Sagsbemærkning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TKOM:      HæftelseKommenta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        DMIFordringFordringHaverBesk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LD:    HæftelseForæld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HED:     DMIFordringP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FREF:     DMIFordringFordringHaver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HFID:           DMIFordringEFIHovedFordring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sat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Opkrævningsmyndighe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4 typer af renter (værdierne vil variere og er blot med som eksempler, disse er fra 200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ånsrente: 0,1% m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ånsrente: 0,8% m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tionalbankens diskonto: 0,1% m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Rentegodtgørelse: 7,0% p.a. + Nationalbankens diskonto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væ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Nationalbankens diskontosats + x 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Ren udlånsrente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Spro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rogkoden er synonom med landekode. En to-bogstavs kombination, som angiver land, hvorfra sproget sta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MFAftal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MFAftal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MFAftal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MFAftal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145731"/>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145731"/>
    <w:pPr>
      <w:keepLines/>
      <w:numPr>
        <w:ilvl w:val="1"/>
        <w:numId w:val="1"/>
      </w:numPr>
      <w:suppressAutoHyphens w:val="true"/>
      <w:spacing w:lineRule="auto" w:line="240" w:before="0" w:after="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145731"/>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145731"/>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145731"/>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145731"/>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145731"/>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145731"/>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145731"/>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145731"/>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145731"/>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145731"/>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145731"/>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145731"/>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145731"/>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145731"/>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145731"/>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145731"/>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145731"/>
    <w:rPr>
      <w:rFonts w:ascii="Arial" w:hAnsi="Arial" w:cs="Arial"/>
      <w:b/>
      <w:sz w:val="30"/>
    </w:rPr>
  </w:style>
  <w:style w:type="character" w:styleId="Overskrift211pktTegn" w:customStyle="1">
    <w:name w:val="Overskrift 2 + 11 pkt Tegn"/>
    <w:basedOn w:val="DefaultParagraphFont"/>
    <w:link w:val="Overskrift211pkt"/>
    <w:qFormat/>
    <w:rsid w:val="00145731"/>
    <w:rPr>
      <w:rFonts w:ascii="Arial" w:hAnsi="Arial" w:cs="Arial"/>
      <w:b/>
    </w:rPr>
  </w:style>
  <w:style w:type="character" w:styleId="Normal11Tegn" w:customStyle="1">
    <w:name w:val="Normal + 11 Tegn"/>
    <w:basedOn w:val="DefaultParagraphFont"/>
    <w:link w:val="Normal11"/>
    <w:qFormat/>
    <w:rsid w:val="00145731"/>
    <w:rPr>
      <w:rFonts w:ascii="Times New Roman" w:hAnsi="Times New Roman" w:cs="Times New Roman"/>
    </w:rPr>
  </w:style>
  <w:style w:type="character" w:styleId="SidehovedTegn" w:customStyle="1">
    <w:name w:val="Sidehoved Tegn"/>
    <w:basedOn w:val="DefaultParagraphFont"/>
    <w:link w:val="Header"/>
    <w:uiPriority w:val="99"/>
    <w:semiHidden/>
    <w:qFormat/>
    <w:rsid w:val="00145731"/>
    <w:rPr/>
  </w:style>
  <w:style w:type="character" w:styleId="SidefodTegn" w:customStyle="1">
    <w:name w:val="Sidefod Tegn"/>
    <w:basedOn w:val="DefaultParagraphFont"/>
    <w:link w:val="Footer"/>
    <w:uiPriority w:val="99"/>
    <w:semiHidden/>
    <w:qFormat/>
    <w:rsid w:val="0014573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145731"/>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145731"/>
    <w:pPr>
      <w:keepLines/>
      <w:suppressAutoHyphens w:val="true"/>
      <w:spacing w:lineRule="auto" w:line="240" w:before="0" w:after="0"/>
      <w:ind w:left="794" w:hanging="794"/>
      <w:outlineLvl w:val="1"/>
    </w:pPr>
    <w:rPr>
      <w:rFonts w:ascii="Arial" w:hAnsi="Arial" w:cs="Arial"/>
      <w:b/>
    </w:rPr>
  </w:style>
  <w:style w:type="paragraph" w:styleId="Normal11" w:customStyle="1">
    <w:name w:val="Normal + 11"/>
    <w:basedOn w:val="Normal"/>
    <w:link w:val="Normal11Tegn"/>
    <w:qFormat/>
    <w:rsid w:val="00145731"/>
    <w:pPr>
      <w:spacing w:lineRule="auto" w:line="240" w:before="0" w:after="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145731"/>
    <w:pPr>
      <w:tabs>
        <w:tab w:val="clear" w:pos="1304"/>
        <w:tab w:val="center" w:pos="4819" w:leader="none"/>
        <w:tab w:val="right" w:pos="9638" w:leader="none"/>
      </w:tabs>
      <w:spacing w:lineRule="auto" w:line="240" w:before="0" w:after="0"/>
    </w:pPr>
    <w:rPr/>
  </w:style>
  <w:style w:type="paragraph" w:styleId="Footer">
    <w:name w:val="Footer"/>
    <w:basedOn w:val="Normal"/>
    <w:link w:val="SidefodTegn"/>
    <w:uiPriority w:val="99"/>
    <w:semiHidden/>
    <w:unhideWhenUsed/>
    <w:rsid w:val="00145731"/>
    <w:pPr>
      <w:tabs>
        <w:tab w:val="clear" w:pos="1304"/>
        <w:tab w:val="center" w:pos="4819" w:leader="none"/>
        <w:tab w:val="right" w:pos="9638" w:leader="none"/>
      </w:tabs>
      <w:spacing w:lineRule="auto" w:line="240" w:before="0" w:after="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23</Pages>
  <Words>3133</Words>
  <Characters>19112</Characters>
  <CharactersWithSpaces>22201</CharactersWithSpaces>
  <Paragraphs>44</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5T21:07:00Z</dcterms:created>
  <dc:creator>ToldSkat</dc:creator>
  <dc:description/>
  <dc:language>en-US</dc:language>
  <cp:lastModifiedBy>ToldSkat</cp:lastModifiedBy>
  <dcterms:modified xsi:type="dcterms:W3CDTF">2011-02-15T21:0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