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Fordr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4-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renternes vedkommende er ’originalt’ beløb akkumulerede renter til dags dato uanset om de fysisk er tilskrevne eller der er tale om beregnede 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på rentefordringer beregnes frem til den angivne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hør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KS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Gyldi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nderrettigheds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UdlægNedskriv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Ned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UdlægOpskriv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Op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TilbagekaldelseReturner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turn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ner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bageka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ka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Hen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 årsag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af Transaktionstype og Årsag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INDB, FEJL,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LAG, FEJL, AFTL, ANDN, TRA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HENS, BORD, BTLT, KLAG, MODR, FEJL, ANDN, FSKI</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2</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352cf7"/>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352cf7"/>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352cf7"/>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352cf7"/>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352cf7"/>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352cf7"/>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352cf7"/>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352cf7"/>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352cf7"/>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352cf7"/>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352cf7"/>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352cf7"/>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352cf7"/>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352cf7"/>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352cf7"/>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352cf7"/>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352cf7"/>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352cf7"/>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352cf7"/>
    <w:rPr>
      <w:rFonts w:ascii="Arial" w:hAnsi="Arial" w:cs="Arial"/>
      <w:b/>
      <w:sz w:val="30"/>
    </w:rPr>
  </w:style>
  <w:style w:type="character" w:styleId="Overskrift211pktTegn" w:customStyle="1">
    <w:name w:val="Overskrift 2 + 11 pkt Tegn"/>
    <w:basedOn w:val="DefaultParagraphFont"/>
    <w:link w:val="Overskrift211pkt"/>
    <w:qFormat/>
    <w:rsid w:val="00352cf7"/>
    <w:rPr>
      <w:rFonts w:ascii="Arial" w:hAnsi="Arial" w:cs="Arial"/>
      <w:b/>
    </w:rPr>
  </w:style>
  <w:style w:type="character" w:styleId="Normal11Tegn" w:customStyle="1">
    <w:name w:val="Normal + 11 Tegn"/>
    <w:basedOn w:val="DefaultParagraphFont"/>
    <w:link w:val="Normal11"/>
    <w:qFormat/>
    <w:rsid w:val="00352cf7"/>
    <w:rPr>
      <w:rFonts w:ascii="Times New Roman" w:hAnsi="Times New Roman" w:cs="Times New Roman"/>
    </w:rPr>
  </w:style>
  <w:style w:type="character" w:styleId="SidehovedTegn" w:customStyle="1">
    <w:name w:val="Sidehoved Tegn"/>
    <w:basedOn w:val="DefaultParagraphFont"/>
    <w:link w:val="Header"/>
    <w:uiPriority w:val="99"/>
    <w:semiHidden/>
    <w:qFormat/>
    <w:rsid w:val="00352cf7"/>
    <w:rPr/>
  </w:style>
  <w:style w:type="character" w:styleId="SidefodTegn" w:customStyle="1">
    <w:name w:val="Sidefod Tegn"/>
    <w:basedOn w:val="DefaultParagraphFont"/>
    <w:link w:val="Footer"/>
    <w:uiPriority w:val="99"/>
    <w:semiHidden/>
    <w:qFormat/>
    <w:rsid w:val="00352cf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352cf7"/>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352cf7"/>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352cf7"/>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352cf7"/>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352cf7"/>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52</Pages>
  <Words>6689</Words>
  <Characters>40809</Characters>
  <CharactersWithSpaces>47404</CharactersWithSpaces>
  <Paragraphs>9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0:48:00Z</dcterms:created>
  <dc:creator>ToldSkat</dc:creator>
  <dc:description/>
  <dc:language>en-US</dc:language>
  <cp:lastModifiedBy>ToldSkat</cp:lastModifiedBy>
  <dcterms:modified xsi:type="dcterms:W3CDTF">2011-02-15T20: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