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MIBetalingOrdningForslagBeregn</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3-11-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regner et forslag til en betalingsordning i DMI og returnerer resulta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kan foretages ud fra de valgte fordringers saldo eller et af sagsbehandleren valgt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ud fra følgende input fra sagsbehandler eller automatiseret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n betalingsordningstype (frivillig, ?? tages fra begrebsmodel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antal rater samt frekvens (f.eks.: 10 rater betales per måned uden hensyn til betalingsevne. Resultat: ratens størrelse beregnes så det valgte beløb inkl. renter og gebyr er indfri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størrelsen på hver rate samt frekvens (f.eks.: Ud fra kundens betalingsevne vælger sagsbehandler beløb og frekvens. . Resultat: antallet af rater beregnes så det valgte beløb inkl. renter og gebyr er indfri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en liste af specificerede rater med tilhørende betalingsfrist. (f.eks.: Sagsbehandleren vælger et antal SRB og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størrelsen på hver rate, antal rater samt frekvens (f.eks.: Sagsbehandleren vælger størrelse af raten, antal rater og frekvens. Ordningen skal vurderes igen sene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SRB for sidste rate samt frekvens (f.eks.: Den sidste rate skal betales før forfald af ny fordring og skal betales ud fra frekvensen - benyttes f.eks. ved mom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til kommer en liste af fordringer og en startdato samt muligvis en dækningsrækkefølge samt muligvis saldo der omfattes af ordn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følgende beskrivelse hører til under Overordnet funktionalitet: placeret her  på grund af pladsproble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Struktur" ignoreres ved valg af C-RatebeløbOgBetalingsFristListe samt D-RateBeløbAntalRaterOg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er et forslag til en betalingsordning med en rateplan, der inkluderer tilskrevne renter i perioden. Dette output kan så anvendes til at ændre i et input til endnu et kald af denne service indtil den ønskede betalingsordning opnå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ventuelle gebyrer tilskrevet af DMI i forbindelse med betalingsordningen skal også fremgå af forslag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BetalingOrdningForslagBeregn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Andel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OgFrekvens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AntalRaterOgFrekven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AntalRa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RateBeløbOgFrekven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SidsteRateSRBOgFrekven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idsteRate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RateBeløbAntalRaterOgFrekven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AntalRa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RatebeløbOgBetalingsFris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BetalingFris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BetalingOrdningForslagBeregn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forsl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ate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Pla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imuleretInddrivelseRent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imuleretInddrivelsesrent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imuleretInddrivelsesren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imuleretInddrivelseRente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imuleretInddrivelseRente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Fradrags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ledtOmkos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ledtOmkost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ledtOmkost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DækPriori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Andel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kkeDækkede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ForslagBeregn.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antal rater skal være større end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______________________________</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returnerer samtlige afdrag og renter i afdragsperioden. Det er op til modtagersystemet (EFI) at sortere i data for både selvbetjeningssystemet og sagsbehandlersystem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10000 gange i døgnet. Forudsætning: 3000+2000 automatisk kald og 2000+1000 manuelle, der kalder to ga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AfledtOmkost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edtOmkost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edtOmkost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SimuleretInddrivelse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InddrivelseRen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InddrivelseRenteBl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fledtOmkost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mkostnings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fledtOmkost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mkostningsbeløb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AntalRat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tallet af rater, som aftalen består af. Det kan automatisk beregnes ud fra fordringsbeløbet, som er genstand for indsatsen, og rate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SidsteRateSR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idste rates ønskede SRB. Anvendes f.eks. hvis der stilles krav om, at fordring skal være betalt inden ny periode forfal-der - f.eks. inden næste momsperiode er forfal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imuleretInddrivelseRen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regnede simulerede inddrivelsesrentebeløb i udenlandsk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imuleretInddrivelseRente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regnede simulerede inddrivelsesren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imuleretInddrivelse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eriodeFra er startdatoen den simulerede inddrivelsesrente er beregne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imuleretInddrivelse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eriodeTil er slutdatoen den simulerede inddrivelsesrente er beregnet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BetalingOrdningForsla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BetalingOrdningForsla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BetalingOrdningForsla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BetalingOrdningForsla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786313"/>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786313"/>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786313"/>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786313"/>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786313"/>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786313"/>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786313"/>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786313"/>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786313"/>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786313"/>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786313"/>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786313"/>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786313"/>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786313"/>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786313"/>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786313"/>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786313"/>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786313"/>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786313"/>
    <w:rPr>
      <w:rFonts w:ascii="Arial" w:hAnsi="Arial" w:cs="Arial"/>
      <w:b/>
      <w:sz w:val="30"/>
    </w:rPr>
  </w:style>
  <w:style w:type="character" w:styleId="Overskrift211pktTegn" w:customStyle="1">
    <w:name w:val="Overskrift 2 + 11 pkt Tegn"/>
    <w:basedOn w:val="DefaultParagraphFont"/>
    <w:link w:val="Overskrift211pkt"/>
    <w:qFormat/>
    <w:rsid w:val="00786313"/>
    <w:rPr>
      <w:rFonts w:ascii="Arial" w:hAnsi="Arial" w:cs="Arial"/>
      <w:b/>
    </w:rPr>
  </w:style>
  <w:style w:type="character" w:styleId="Normal11Tegn" w:customStyle="1">
    <w:name w:val="Normal + 11 Tegn"/>
    <w:basedOn w:val="DefaultParagraphFont"/>
    <w:link w:val="Normal11"/>
    <w:qFormat/>
    <w:rsid w:val="00786313"/>
    <w:rPr>
      <w:rFonts w:ascii="Times New Roman" w:hAnsi="Times New Roman" w:cs="Times New Roman"/>
    </w:rPr>
  </w:style>
  <w:style w:type="character" w:styleId="SidehovedTegn" w:customStyle="1">
    <w:name w:val="Sidehoved Tegn"/>
    <w:basedOn w:val="DefaultParagraphFont"/>
    <w:link w:val="Header"/>
    <w:uiPriority w:val="99"/>
    <w:semiHidden/>
    <w:qFormat/>
    <w:rsid w:val="00786313"/>
    <w:rPr/>
  </w:style>
  <w:style w:type="character" w:styleId="SidefodTegn" w:customStyle="1">
    <w:name w:val="Sidefod Tegn"/>
    <w:basedOn w:val="DefaultParagraphFont"/>
    <w:link w:val="Footer"/>
    <w:uiPriority w:val="99"/>
    <w:semiHidden/>
    <w:qFormat/>
    <w:rsid w:val="007863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786313"/>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786313"/>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786313"/>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786313"/>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786313"/>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7</Pages>
  <Words>2378</Words>
  <Characters>14507</Characters>
  <CharactersWithSpaces>16852</CharactersWithSpaces>
  <Paragraphs>33</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20:46:00Z</dcterms:created>
  <dc:creator>ToldSkat</dc:creator>
  <dc:description/>
  <dc:language>en-US</dc:language>
  <cp:lastModifiedBy>ToldSkat</cp:lastModifiedBy>
  <dcterms:modified xsi:type="dcterms:W3CDTF">2011-02-15T20:4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