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Udløb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vendels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ven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HenvendelseFor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Henvendelse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RykkerSRB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FNot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I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Opgav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Sen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Begru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Begrundels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ErMeddelelseSend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Aktivitet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ktivite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ktivite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VILGET, FORLAEN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VIL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AEN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ErMeddelelse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ders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 Bør begrebet ikke omdøbes til EFINote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lde: Stammer fra KMD-spec til IAIndsatsHenstandHent =&gt; Note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d564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d564e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d564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d564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d564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d564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d564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d564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d564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d564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d564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d564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d564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d564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d564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d564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d564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d564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d564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d564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d564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8d564e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8d564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d564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d564e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d564e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8d564e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8d564e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874</Words>
  <Characters>5337</Characters>
  <CharactersWithSpaces>6199</CharactersWithSpaces>
  <Paragraphs>1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0:59:00Z</dcterms:created>
  <dc:creator>ToldSkat</dc:creator>
  <dc:description/>
  <dc:language>en-US</dc:language>
  <cp:lastModifiedBy>ToldSkat</cp:lastModifiedBy>
  <dcterms:modified xsi:type="dcterms:W3CDTF">2011-02-15T20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