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e197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e197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e197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e197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e197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e197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e197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e197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e197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e197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e197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e197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e197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e197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e197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e197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e197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e197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e197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e197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e197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e197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e197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e197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e197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e197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e197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e197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3</Pages>
  <Words>2442</Words>
  <Characters>14898</Characters>
  <CharactersWithSpaces>17306</CharactersWithSpaces>
  <Paragraphs>3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2:00Z</dcterms:created>
  <dc:creator>ToldSkat</dc:creator>
  <dc:description/>
  <dc:language>en-US</dc:language>
  <cp:lastModifiedBy>ToldSkat</cp:lastModifiedBy>
  <dcterms:modified xsi:type="dcterms:W3CDTF">2011-02-15T21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