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KFIKundeFordr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KFIKundeStamoplysningerHent anvendes til at hente stamoplysninger for hhv. personer, virksomheder og AKR-kun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sbeløb for hver fordringsart og for hver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aktionBogfoeringSoegePeriode skal gives som input. Perioden angiver hvilke transaktioner på kundens konto, servicen skal returnere. Servicen returnerer en KontoStartSaldo, som af DMI er beregnet ud fra alle transaktioner, der er foregået før TransaktionBogfoeringSoegePerio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KundeFordr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KundeIdentStruktur</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BogføringSøge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KundeFordr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nteOmkost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u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Skal vi erstatte KundeIdent struktur med det generellet KundeNummer+KundeType begreb fra ska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 årsag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af Transaktionstype og Årsag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Rente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FordringRenteOmkostningBeløb = AkkumuleretRenteBeløb + AkkumuleretGebyrBeløb fra DMIFordringL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53dc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53dc9"/>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53dc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53dc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53dc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53dc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53dc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53dc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53dc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53dc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53dc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53dc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53dc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53dc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53dc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53dc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53dc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53dc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53dc9"/>
    <w:rPr>
      <w:rFonts w:ascii="Arial" w:hAnsi="Arial" w:cs="Arial"/>
      <w:b/>
      <w:sz w:val="30"/>
    </w:rPr>
  </w:style>
  <w:style w:type="character" w:styleId="Overskrift211pktTegn" w:customStyle="1">
    <w:name w:val="Overskrift 2 + 11 pkt Tegn"/>
    <w:basedOn w:val="DefaultParagraphFont"/>
    <w:link w:val="Overskrift211pkt"/>
    <w:qFormat/>
    <w:rsid w:val="00253dc9"/>
    <w:rPr>
      <w:rFonts w:ascii="Arial" w:hAnsi="Arial" w:cs="Arial"/>
      <w:b/>
    </w:rPr>
  </w:style>
  <w:style w:type="character" w:styleId="Normal11Tegn" w:customStyle="1">
    <w:name w:val="Normal + 11 Tegn"/>
    <w:basedOn w:val="DefaultParagraphFont"/>
    <w:link w:val="Normal11"/>
    <w:qFormat/>
    <w:rsid w:val="00253dc9"/>
    <w:rPr>
      <w:rFonts w:ascii="Times New Roman" w:hAnsi="Times New Roman" w:cs="Times New Roman"/>
    </w:rPr>
  </w:style>
  <w:style w:type="character" w:styleId="SidehovedTegn" w:customStyle="1">
    <w:name w:val="Sidehoved Tegn"/>
    <w:basedOn w:val="DefaultParagraphFont"/>
    <w:link w:val="Header"/>
    <w:uiPriority w:val="99"/>
    <w:semiHidden/>
    <w:qFormat/>
    <w:rsid w:val="00253dc9"/>
    <w:rPr/>
  </w:style>
  <w:style w:type="character" w:styleId="SidefodTegn" w:customStyle="1">
    <w:name w:val="Sidefod Tegn"/>
    <w:basedOn w:val="DefaultParagraphFont"/>
    <w:link w:val="Footer"/>
    <w:uiPriority w:val="99"/>
    <w:semiHidden/>
    <w:qFormat/>
    <w:rsid w:val="00253dc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53dc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53dc9"/>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253dc9"/>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253dc9"/>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253dc9"/>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2</Pages>
  <Words>2588</Words>
  <Characters>15793</Characters>
  <CharactersWithSpaces>18345</CharactersWithSpaces>
  <Paragraphs>3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05:00Z</dcterms:created>
  <dc:creator>ToldSkat</dc:creator>
  <dc:description/>
  <dc:language>en-US</dc:language>
  <cp:lastModifiedBy>ToldSkat</cp:lastModifiedBy>
  <dcterms:modified xsi:type="dcterms:W3CDTF">2011-02-15T21: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