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EFIFordringOprett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 sender denne hændelse for at informere EFI om at der er oprettet en gebyrfordring.eller ved skift af fordringsar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orinterer EFI, når der er tilskrevet et rykkergebyr på en betalingsord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ikke om i denne service, men i MFFordringAsynkronOpr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 af fordrings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ved skift af Opkrævningsfordring til Inddrivelsesfordring, dvs. når sidste rettidige betalingsdato er nået på opkrævnings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ikke orientere om oprettelse af rente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t eller flere kundenumre medsendes for at angive hæftelsesforholdene der gælder for fordring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EFIFordringOprett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EFIFordringOprett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EFIFordringOprettet. Valideringen foretages i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EFIFordringID findes allere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der allerede er oprettet en fordring med det anførte fordring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ID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der ikke findes en hovedfordring med det anførte 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binationen Fordringændringkode og Fordringartkode er ikke tillad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fordringarten ikke må ændres som an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en Kundenummer og kundetype er ikke korre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den anførte kombination af kundenummer og kundetype ikke er korrekt for en eksisterende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ac1616"/>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ac1616"/>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ac1616"/>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ac1616"/>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ac1616"/>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ac1616"/>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ac1616"/>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ac1616"/>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ac1616"/>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ac1616"/>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ac1616"/>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ac1616"/>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ac1616"/>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ac1616"/>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ac1616"/>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ac1616"/>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ac1616"/>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ac1616"/>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ac1616"/>
    <w:rPr>
      <w:rFonts w:ascii="Arial" w:hAnsi="Arial" w:cs="Arial"/>
      <w:b/>
      <w:sz w:val="30"/>
    </w:rPr>
  </w:style>
  <w:style w:type="character" w:styleId="Overskrift211pktTegn" w:customStyle="1">
    <w:name w:val="Overskrift 2 + 11 pkt Tegn"/>
    <w:basedOn w:val="DefaultParagraphFont"/>
    <w:link w:val="Overskrift211pkt"/>
    <w:qFormat/>
    <w:rsid w:val="00ac1616"/>
    <w:rPr>
      <w:rFonts w:ascii="Arial" w:hAnsi="Arial" w:cs="Arial"/>
      <w:b/>
    </w:rPr>
  </w:style>
  <w:style w:type="character" w:styleId="Normal11Tegn" w:customStyle="1">
    <w:name w:val="Normal + 11 Tegn"/>
    <w:basedOn w:val="DefaultParagraphFont"/>
    <w:link w:val="Normal11"/>
    <w:qFormat/>
    <w:rsid w:val="00ac1616"/>
    <w:rPr>
      <w:rFonts w:ascii="Times New Roman" w:hAnsi="Times New Roman" w:cs="Times New Roman"/>
    </w:rPr>
  </w:style>
  <w:style w:type="character" w:styleId="SidehovedTegn" w:customStyle="1">
    <w:name w:val="Sidehoved Tegn"/>
    <w:basedOn w:val="DefaultParagraphFont"/>
    <w:link w:val="Header"/>
    <w:uiPriority w:val="99"/>
    <w:semiHidden/>
    <w:qFormat/>
    <w:rsid w:val="00ac1616"/>
    <w:rPr/>
  </w:style>
  <w:style w:type="character" w:styleId="SidefodTegn" w:customStyle="1">
    <w:name w:val="Sidefod Tegn"/>
    <w:basedOn w:val="DefaultParagraphFont"/>
    <w:link w:val="Footer"/>
    <w:uiPriority w:val="99"/>
    <w:semiHidden/>
    <w:qFormat/>
    <w:rsid w:val="00ac16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ac1616"/>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ac1616"/>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ac1616"/>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ac1616"/>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ac1616"/>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1</Pages>
  <Words>1444</Words>
  <Characters>8814</Characters>
  <CharactersWithSpaces>10238</CharactersWithSpaces>
  <Paragraphs>20</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0:56:00Z</dcterms:created>
  <dc:creator>ToldSkat</dc:creator>
  <dc:description/>
  <dc:language>en-US</dc:language>
  <cp:lastModifiedBy>ToldSkat</cp:lastModifiedBy>
  <dcterms:modified xsi:type="dcterms:W3CDTF">2011-02-15T20:5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