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DelAfPersonCPRNummer, KFIPersonAlderFra, KFIPersonAlderTil og DMIFordringTypeKode anvendes til at filtrerere søgeresultatet fra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Nøgle( r )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, Max. grænse på søgeresult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 Max. grænse på input lis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e77f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e77f6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e77f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e77f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e77f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e77f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e77f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e77f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e77f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e77f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e77f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e77f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e77f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e77f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e77f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e77f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e77f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e77f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e77f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e77f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e77f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de77f6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de77f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e77f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e77f6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e77f6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de77f6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de77f6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9</Pages>
  <Words>2174</Words>
  <Characters>13265</Characters>
  <CharactersWithSpaces>15409</CharactersWithSpaces>
  <Paragraphs>3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7:00Z</dcterms:created>
  <dc:creator>ToldSkat</dc:creator>
  <dc:description/>
  <dc:language>en-US</dc:language>
  <cp:lastModifiedBy>ToldSkat</cp:lastModifiedBy>
  <dcterms:modified xsi:type="dcterms:W3CDTF">2011-02-15T2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