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a173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a173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a173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a173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a173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a173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a173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a173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a173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a173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a173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a173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a17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a173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a173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a173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a173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a17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a173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a173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a173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a173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a173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224</Words>
  <Characters>7471</Characters>
  <CharactersWithSpaces>8678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8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