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IndsatsKreditOplysningsBureau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returnere al indsatsdata for en given indsats af typen kreditoplysningsbureau.</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returnere indsatsdata for indsatser af typen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odtager et:IndsatsID  Servicen fremfinder indsatsen med det givne IndsatsID, henter al dens data og returnerer det til forespørg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utputdata er defineret i Indsats ODSB'en (de generelle indsatsdata) samt i kreditoplysningsbureau ODSB'en (de specifikke dat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en række fejl i forbindelse med kald af servi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re fejl, så som DAO lag n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fejl håndteres ved at tilføje oplysninger til hovedoplysninger returfel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KreditOplysningsBureau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IndsatsKreditOplysningsBureauHen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Afme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Fordring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mfatte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rs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BIndberetningRef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BIndberet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ndsatsSkabelonI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EFI-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GLER ENUM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Af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fmeldelse/sletning af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indberetning til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Fordring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ummen af de omfattede fordring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indberetning til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reditoplysningsbureau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det anvendte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8231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8231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8231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8231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8231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8231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8231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8231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8231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8231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8231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8231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8231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8231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8231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8231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8231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8231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8231a"/>
    <w:rPr>
      <w:rFonts w:ascii="Arial" w:hAnsi="Arial" w:cs="Arial"/>
      <w:b/>
      <w:sz w:val="30"/>
    </w:rPr>
  </w:style>
  <w:style w:type="character" w:styleId="Overskrift211pktTegn" w:customStyle="1">
    <w:name w:val="Overskrift 2 + 11 pkt Tegn"/>
    <w:basedOn w:val="DefaultParagraphFont"/>
    <w:link w:val="Overskrift211pkt"/>
    <w:qFormat/>
    <w:rsid w:val="0058231a"/>
    <w:rPr>
      <w:rFonts w:ascii="Arial" w:hAnsi="Arial" w:cs="Arial"/>
      <w:b/>
    </w:rPr>
  </w:style>
  <w:style w:type="character" w:styleId="Normal11Tegn" w:customStyle="1">
    <w:name w:val="Normal + 11 Tegn"/>
    <w:basedOn w:val="DefaultParagraphFont"/>
    <w:link w:val="Normal11"/>
    <w:qFormat/>
    <w:rsid w:val="0058231a"/>
    <w:rPr>
      <w:rFonts w:ascii="Times New Roman" w:hAnsi="Times New Roman" w:cs="Times New Roman"/>
    </w:rPr>
  </w:style>
  <w:style w:type="character" w:styleId="SidehovedTegn" w:customStyle="1">
    <w:name w:val="Sidehoved Tegn"/>
    <w:basedOn w:val="DefaultParagraphFont"/>
    <w:link w:val="Header"/>
    <w:uiPriority w:val="99"/>
    <w:semiHidden/>
    <w:qFormat/>
    <w:rsid w:val="0058231a"/>
    <w:rPr/>
  </w:style>
  <w:style w:type="character" w:styleId="SidefodTegn" w:customStyle="1">
    <w:name w:val="Sidefod Tegn"/>
    <w:basedOn w:val="DefaultParagraphFont"/>
    <w:link w:val="Footer"/>
    <w:uiPriority w:val="99"/>
    <w:semiHidden/>
    <w:qFormat/>
    <w:rsid w:val="0058231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8231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8231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8231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8231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8231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449</Words>
  <Characters>8841</Characters>
  <CharactersWithSpaces>10270</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9:00Z</dcterms:created>
  <dc:creator>ToldSkat</dc:creator>
  <dc:description/>
  <dc:language>en-US</dc:language>
  <cp:lastModifiedBy>ToldSkat</cp:lastModifiedBy>
  <dcterms:modified xsi:type="dcterms:W3CDTF">2011-02-15T2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