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14f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14f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14f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14f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14f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14f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14f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14f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14f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14f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14f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14f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14f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14f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14f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14f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814f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814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14f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14f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14f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814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814f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14</Words>
  <Characters>2530</Characters>
  <CharactersWithSpaces>2939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