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0575958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9177707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0920574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8695686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0138028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112977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