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hold modtaget fra fordringhaver. Det adskiller sig i det væsentlige fra DMI hæftelsesforhold ved at kunden kan være angivet som en EFIAlternativKontaktStruktur i en MFKundeStruktur. Se yderligere dokumentation på disse struktu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DM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en MFKundeStruktur er det et specifikt hæftelses forhold der nedskrives og ellers hele fordringen. 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Fordring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i DMI.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transport fordring, dvs. fordringarten transport (TRAN).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ovedFordringTilbageRela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Arre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datering af en ikke-transport fordring. Fordringen opdateres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hæftelsesforhold der angives i HæftelseSamling bliver opdateret eller tilføjet på fordringen i DMI. Der tages ikke hensyn til øvrige hæftelsesforhold på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ns konto i DMI hvis kunden eller kundens konto ikke eksisterer. EFI har ansvaret for at oprette kunden i EFI og kundens sag i Captia hvis kunden ikke eksiste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datering af en ikke-transport fordring. Fordringen opdateres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 kan ikke længere ændres med DMIFordringÆndr. Skal nedskriv/opskriv bruges isted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Rela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RelateredeFordring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R, IR, O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ode for hvilke relaterede fordringer der tilbagekaldes sammen med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gebyr kan ikke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er beskrevet u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38:00Z</dcterms:created>
  <dc:creator>w16578</dc:creator>
  <dc:description/>
  <cp:keywords/>
  <dc:language>en-US</dc:language>
  <cp:lastModifiedBy>w16578</cp:lastModifiedBy>
  <dcterms:modified xsi:type="dcterms:W3CDTF">2011-02-08T13:39:00Z</dcterms:modified>
  <cp:revision>1</cp:revision>
  <dc:subject/>
  <dc:title>Servicebeskrivelser</dc:title>
</cp:coreProperties>
</file>