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akkumulerede rente, som er den tilskrevne rente plus simuleret rente frem til forespørgsel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dette ift. brevskrivning og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t akkulerede geby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t akkumulerede gebyrbeløb, der skyldes. Det betyder at den del af gebyrerne der faktisk er betalt er fratrukket dett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Max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eretGeby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ilskrev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UdlægNed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UdlægOp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TilbagekaldelseReturn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tur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eretGeby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ilskrev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ev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evetRent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kkumulerede gebyr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kkumulerede gebyrbeløb i danske kroner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s som den tilskrevne rente plus simuleret rente frem til forespørgsel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kumulerede rente i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s som den tilskrevne rente plus simuleret rente frem til forespørgsel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forespørgselstidspunkte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forespørgselstidspunkte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krevet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aktisk er tilskrevet som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krevet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aktisk er tilskrevet som rent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03:00Z</dcterms:created>
  <dc:creator>w16578</dc:creator>
  <dc:description/>
  <cp:keywords/>
  <dc:language>en-US</dc:language>
  <cp:lastModifiedBy>w16578</cp:lastModifiedBy>
  <dcterms:modified xsi:type="dcterms:W3CDTF">2011-02-08T13:03:00Z</dcterms:modified>
  <cp:revision>1</cp:revision>
  <dc:subject/>
  <dc:title>Servicebeskrivelser</dc:title>
</cp:coreProperties>
</file>