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701"/>
        <w:gridCol w:w="1134"/>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KFIFordringHen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 af:</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bitormotor_EFI_1_8_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657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8-11-20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6578</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2-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henter alle oplysninger om fordringerne med de givne fordringID'er og evt. underliggende ford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henter oplysninger om fordringerne med de givne FordringID'er for den givne kunde. Servicen henter oplysningerne fra DMIFordringHent, DMIKontoSpecifikationHent, DMIHæftelseForældelseList og fra EFI-databa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undament-Dato, -EtableringMetode, -EtableringType og -MangelStatus hentes/beregnes fra EFI databasen (ÆA 059).</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KFIFordringHen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FIKundeId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ID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tUnderliggendeFordr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rTilDat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KFIFordringHen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FIFordr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Typ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Kla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P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Hoved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Modtag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StiftelseTidspun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fald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SRB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Bogført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Re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Perio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Haver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HaverBes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IndsatsTypeKod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Indsats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HaverRelation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FIFordringFundam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FIFordringRenteOmkostn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FIFordringRetsafgif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FIFordringTillægsafgif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Foræl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ovedFordringTilbagekald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enteVal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Hæftelse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Hæft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Kil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Subsidiæ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Poster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KontoStartSald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EFIFordringPoster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Noter</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 Hvad skal FordringStopListeStruktur anvendes 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 InddrivelseFordringForældelseDato"? Der er mange nye Forældelsefelter i DMI. Hvad skal vi have h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 PosteringSamling skal trække på et nyt (uafklaret?) posteringsbegreb fra DMIKontoDetaljerH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eastAsia="Arial" w:cs="Arial"/>
                <w:sz w:val="18"/>
              </w:rPr>
            </w:pPr>
            <w:r>
              <w:rPr>
                <w:rFonts w:eastAsia="Arial"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skal afklares om følgende felter oplysninger kan hentes/beregnes fra underliggende fordr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EFIFordringRetsafgif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EFIFordringTillaegsafgif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EFIFordringRenterOmkostningerBeloeb</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EFIFordringFundamen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Fundamen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FundamentEtablering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FundamentEtableringMet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FundamentMangelStatus</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EFIFordringPosterin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aktionDækn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Dæk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Perio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Virk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Fordr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FordringHaverRelation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HaverRelation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HaverFordel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ProcentForde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FordringHaverFordeling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normalt kun en fordringhaver for en fordring, men der kan undtagelsvist være flere fordringshavere med en procentfordeling for indbyrdes fordeling af indbetalinger. I dette tilfælde skal summen af FordringHaverFordelingProcent være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ikke nogen primær fordringhaver hvis der er flere. Kun fordringhavere listet i denne struktur kan oprette eller ændre i fordringen.</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FordringPerio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Fra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Til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n som en fordring vedrører. Begge datoer er inklusive. PeriodeType er ren informativ tekst, f.eks. "Andet kvartal 2010" </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FordringRes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s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st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HovedFordringTilbagekald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Tilbage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Tilbage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Tilbage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KFIKundeIden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Kontak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n kunde som et KundeNummer, KundeType par. De optionelle felter vil blive beriget af MF ved modtagelse af en fordring, før den sendes videre til DMI og EFI, men er ikke garanteret at være udfyldt i alle services hvor KundeStruktur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udfylder altid KundeNavn baseret på navne information i CSR-P, ES eller A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 KundeType=SE-Virksomhed vil MF udfylde VirksomhedCVRNummer og DriftFormKode. Hvis DriftFormKode er Enkeltmandsfirma vil MF også udfylde EnkeltmandVirksomhedEjer. </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RenteVal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Rente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RegelNummerogSatsKo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enteRege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enteSat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Sat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TransaktionDækn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Dækn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Dækn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9</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n alternativ kontak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i den til inddrivelse/ opkrævning/ modregning/ transport i DMI i den indrapporterede 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åløbne renter og påhæftede gebyrer bliver oprettet som deres egne fordringer med reference til den oprindelige 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Beløb indrapporteret eller omregnet til danske k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BogførtDe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nskabsgyldighedsdato som påføres af DMI.</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Hoved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ation der henviser til hoved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Art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PKR, INDR, MODR, TR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til at definere om en fordring er en Inddrivelsesfordring, Opkrævningsfordring, Modregningsfordring eller en Transp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sten består af faste værdier (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R: Inddrivelse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KR: Opkrævning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ODR: Modregnings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 Transpo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HaverBesk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pplerende beskrivelse (fritekst) til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ks. "Brandstøvler er ikke afleveret re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HaverRe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s interne referenc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fald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dspunktet hvor en fordring forfalder til 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elvis kan forfaldsdatoen være den 1. i en kalendermåned, mens sidste rettidig betalingsdato kan være 10. i forfaldsmåne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krævningsmyndigheden: Vil være den dato, hvor en angivelse kan indgå i kontoens saldo, hvis virksomheden betaler fordringen (f.eks. skatten/afgiften) før SR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Hav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den unikke aftal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Klas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Kla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ækningsrækkefølgen for fordr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Bøder der er tillagt afso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 Underholdsbidrag omfattet af lov om opkrævning af underholdsbidra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 Andre fordr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eastAsia="Arial" w:cs="Arial"/>
                <w:sz w:val="18"/>
              </w:rPr>
            </w:pPr>
            <w:r>
              <w:rPr>
                <w:rFonts w:eastAsia="Arial"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Modtag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for hvornår fordringen er modtaget i EFI/M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bl.a. til dækningsrækkefølge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relaterede fordringer nedarver modtagelsesdato fra hoved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nhed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duktion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nummeret er et 10-cifret entydigt 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 virksomheden tildeles et P-nummer for hver fysisk beliggenhed, hvorfra der drives virksomhed, kan der således være tilknyttet flere P-numre til samme CVR-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 udfyldt hvis fordringshaveren har oplyst P-numme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uges alene som information. Aldrig som 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uges eksempelvis for opkrævningsrente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Fra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iode Fra er startdatoen for perioden, som en fordring vedr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toen er en incl. dato.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Til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Til er slutdatoen for perioden, som en fordring vedrør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er en incl 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s mulighed for i fri tekst at beskrive periode. F.eks m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lv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ar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Res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regnet restbeløb i den inddraporterede valuta.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Res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løb omregnet til danske kr.  Det er FordringBeløb fratrukket alle typer af korrektioner og indbetalinger - altså saldo dags dato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SRB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idste rettidige betalingsdato. Den sidste frist for, hvornår en fordring skal være betal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StiftelseTidspunk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dato hvor fordringen er stif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går i dækningsrækkefølgen når der er transport/udlæg involv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ategori</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HF, IR, OG, OR, IG</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kategori angiver om det er en hovedfordring, en Inddrivelsesrente, en opkrævningsrente  eller et inddrivelse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F: Hoved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R: Inddrivelses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G: Inddrivelse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 Opkrævning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Opkrævning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Tekst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på 7 karakter som må bestå af tal og/eller bogstaver som modsvar en fordr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AEOGS (Adfærdsregulerende afgifter til Erhvervs-og Selskabsstyr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ADVOM  (Advokatomkost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GLØDL (Afgift af glødelamper m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 fordringstype regneark med værdier og beskrivelse.  Der skal indsættes reference i SA til Dokumen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KONTA, CHECK, DANKO, OCRLI, BANKO, GIRO, LONIN, RENTG, NEMKO, MODR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underopdeling af 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rne valideres i sammenhæng med DMIIndbetalingKilde, hvor følgende kombinationer er gyld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Kilde   DMIIndbetal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SSE</w:t>
              <w:tab/>
              <w:tab/>
              <w:t>KON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SSE</w:t>
              <w:tab/>
              <w:tab/>
              <w:t>CHEC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SSE</w:t>
              <w:tab/>
              <w:tab/>
              <w:t>DAN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B</w:t>
              <w:tab/>
              <w:tab/>
              <w:t>OCRL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B</w:t>
              <w:tab/>
              <w:tab/>
              <w:t>BAN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B</w:t>
              <w:tab/>
              <w:tab/>
              <w:t>GIR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tab/>
              <w:tab/>
              <w:t>LONI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tab/>
              <w:tab/>
              <w:t>RENT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tab/>
              <w:tab/>
              <w:t>OMPO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BS</w:t>
              <w:tab/>
              <w:tab/>
              <w:t>NEM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w:t>
              <w:tab/>
              <w:tab/>
              <w:t>NEM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ONTO</w:t>
              <w:tab/>
              <w:t>Ingen værd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O</w:t>
              <w:tab/>
              <w:tab/>
              <w:t>MOD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A: Konta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HECK: Chec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NKO: Dan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CRLI: OCR 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NKO: Bankoverførs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IRO: Giro Overførs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NIN: Lø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G: Rentegodtgør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O: NemKon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RE: Modre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POST: Omposte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Dækn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angivet som decimaltal, fx. 150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Dækn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angivet som decimaltal, fx. 150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Dæk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ID for de forskellige transaktiontyp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U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transaktion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 - fordring 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 - opskrivning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 - nedskrivning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 - afskrivning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TI - tilbagekaldelse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RE - returnering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 - "rigtig" 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BETAL - u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GODTG - rentegodtgør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DK - indbetaling dækning æn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K- fordring fordringhaverskif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Virk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ningdatoen f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SKR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DSKR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kan fortolkes forskelligt afhængig af Transaktion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Enkeltmandsfirma</w:t>
              <w:tab/>
              <w:t>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Dødsbo</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w:t>
              <w:tab/>
              <w:t>Interessentskab</w:t>
              <w:tab/>
              <w:t>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4 </w:t>
              <w:tab/>
              <w:t xml:space="preserve">Registreret interessentskab     </w:t>
              <w:tab/>
              <w:t xml:space="preserve">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w:t>
              <w:tab/>
              <w:t>Partrederi</w:t>
              <w:tab/>
              <w:t>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w:t>
              <w:tab/>
              <w:t>Kommanditselskab</w:t>
              <w:tab/>
              <w:t>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7 </w:t>
              <w:tab/>
              <w:t>Registreret kommanditselskab</w:t>
              <w:tab/>
              <w:t>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8</w:t>
              <w:tab/>
              <w:t>Enhed under oprettelse</w:t>
              <w:tab/>
              <w:t>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9 </w:t>
              <w:tab/>
              <w:t xml:space="preserve">Aktieselskab </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0 </w:t>
              <w:tab/>
              <w:t>AS beskattet som andel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1 </w:t>
              <w:tab/>
              <w:t>ApS beskattet som andel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2 </w:t>
              <w:tab/>
              <w:t xml:space="preserve">Filial af udenlandsk aktieselskab </w:t>
              <w:tab/>
              <w:t>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w:t>
              <w:tab/>
              <w:t>Anpartsselskab under stiftelse</w:t>
              <w:tab/>
              <w:t>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4 </w:t>
              <w:tab/>
              <w:t xml:space="preserve">Anpartsselskab </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5 </w:t>
              <w:tab/>
              <w:t xml:space="preserve">Filial af udenlandsk anpartsselskab </w:t>
              <w:tab/>
              <w:t>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6 </w:t>
              <w:tab/>
              <w:t>Europæisk Økonomisk Firmagruppe</w:t>
              <w:tab/>
              <w:t>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w:t>
              <w:tab/>
              <w:t>Andelsforening</w:t>
              <w:tab/>
              <w:t>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8</w:t>
              <w:tab/>
              <w:t>Indkøbsforening</w:t>
              <w:tab/>
              <w:t>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9</w:t>
              <w:tab/>
              <w:t>Produktions- og salgsforening</w:t>
              <w:tab/>
              <w:t>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0</w:t>
              <w:tab/>
              <w:t>Brugsforening (FNB)</w:t>
              <w:tab/>
              <w:t>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1</w:t>
              <w:tab/>
              <w:t>Brugsforening (FBF)</w:t>
              <w:tab/>
              <w:t>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2</w:t>
              <w:tab/>
              <w:t>Øvrige andelsforening</w:t>
              <w:tab/>
              <w:t>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3</w:t>
              <w:tab/>
              <w:t>Gensidige forsikringsforening</w:t>
              <w:tab/>
              <w:t>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4</w:t>
              <w:tab/>
              <w:t>Investeringsforening</w:t>
              <w:tab/>
              <w:t>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5 </w:t>
              <w:tab/>
              <w:t>Selskab med begrænset ansvar</w:t>
              <w:tab/>
              <w:t>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6 </w:t>
              <w:tab/>
              <w:t>Andelsforen. m/ begrænset ansvar</w:t>
              <w:tab/>
              <w:t>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7 </w:t>
              <w:tab/>
              <w:t>Forening m/begrænset ansvar</w:t>
              <w:tab/>
              <w:t>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9</w:t>
              <w:tab/>
              <w:t xml:space="preserve">Forening </w:t>
              <w:tab/>
              <w:t>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0 </w:t>
              <w:tab/>
              <w:t xml:space="preserve">Finansierings- og kreditinstitut </w:t>
              <w:tab/>
              <w:t>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1</w:t>
              <w:tab/>
              <w:t>Finansieringsinstitut</w:t>
              <w:tab/>
              <w:t>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2</w:t>
              <w:tab/>
              <w:t>Realkreditinstitut</w:t>
              <w:tab/>
              <w:t>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3 </w:t>
              <w:tab/>
              <w:t>Sparekasse og Andelskasse</w:t>
              <w:tab/>
              <w:t>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4 </w:t>
              <w:tab/>
              <w:t>Udenlandsk, anden virksomhed</w:t>
              <w:tab/>
              <w:t xml:space="preserve">U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5 </w:t>
              <w:tab/>
              <w:t>Udenlandsk forening</w:t>
              <w:tab/>
              <w:t>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6 </w:t>
              <w:tab/>
              <w:t>Erhvervsdrivende fond</w:t>
              <w:tab/>
              <w:t>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7</w:t>
              <w:tab/>
              <w:t>Fond</w:t>
              <w:tab/>
              <w:t>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8</w:t>
              <w:tab/>
              <w:t>Arbejdsmarkedsforening</w:t>
              <w:tab/>
              <w:t>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9</w:t>
              <w:tab/>
              <w:t>Selvejende institution, forening, fond mv</w:t>
              <w:tab/>
              <w:t>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0</w:t>
              <w:tab/>
              <w:t>Selvejende institution med offentlig støtte</w:t>
              <w:tab/>
              <w:t>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1</w:t>
              <w:tab/>
              <w:t>Legat</w:t>
              <w:tab/>
              <w:t>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2</w:t>
              <w:tab/>
              <w:t>Stiftelse</w:t>
              <w:tab/>
              <w:t>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3</w:t>
              <w:tab/>
              <w:t>Stat</w:t>
              <w:tab/>
              <w:t>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4</w:t>
              <w:tab/>
              <w:t>Amt</w:t>
              <w:tab/>
              <w:t>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5</w:t>
              <w:tab/>
              <w:t>Kommune</w:t>
              <w:tab/>
              <w:t>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6</w:t>
              <w:tab/>
              <w:t>Folkekirkeligt menighedsråd</w:t>
              <w:tab/>
              <w:t>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7</w:t>
              <w:tab/>
              <w:t>Særlig offentlig virksomhed</w:t>
              <w:tab/>
              <w:t>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8</w:t>
              <w:tab/>
              <w:t>Afregnende enhed, fællesregistrering</w:t>
              <w:tab/>
              <w:t>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9</w:t>
              <w:tab/>
              <w:t>AS beskattet som indkøb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0</w:t>
              <w:tab/>
              <w:t>ApS beskattet som indkøb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1</w:t>
              <w:tab/>
              <w:t>Forening omfattet af lov om fonde</w:t>
              <w:tab/>
              <w:t>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2</w:t>
              <w:tab/>
              <w:t>Konkursbo</w:t>
              <w:tab/>
              <w:t>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4</w:t>
              <w:tab/>
              <w:t>Anden forening</w:t>
              <w:tab/>
              <w:t>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5</w:t>
              <w:tab/>
              <w:t>Registreret enkeltmandsfirma</w:t>
              <w:tab/>
              <w: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6</w:t>
              <w:tab/>
              <w:t>Udenlandsk aktieselskab</w:t>
              <w:tab/>
              <w:t>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7</w:t>
              <w:tab/>
              <w:t>Udenlandsk anpartsselskab</w:t>
              <w:tab/>
              <w:t>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8</w:t>
              <w:tab/>
              <w:t>SE-selskab</w:t>
              <w:tab/>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9</w:t>
              <w:tab/>
              <w:t>Frivillig Forening</w:t>
              <w:tab/>
              <w:t>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FordringFundamen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undamentsdato for en EFI-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FordringFundamentEtableringMet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FundamentEtableringMet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MANUELT, AUTO, IKKERELEVAN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NUELT: Manuel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UTO: Automatis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KKERELEVANT: Ikke relevant (anvendes når fordringtypen ikke har udpantningsret og dermed ikke kan have en fundaments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FordringFundamentEtablering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FundamentEtablering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RYKKERSENDT, UDLAEGFORSOEGT, UDLAEGFORETAGET, ERKENDT, DOM, IKKERELEVAN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YKKERSENDT: Der er sendt mindst to rykkere til kunden vedr.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AEGFORSOEGT: Der er forsøgt foretaget udlæg for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AEGFORETAGET: Der er foretaget udlæg for fordringen, hvor kunden er til ste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KENDT: Det offentlige har erhvervet skyldnerens skriftlige erkendelse af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 Fordringen er fastslået ved do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KKERELEVANT: Ikke relevant (anvendes når fordringtypen ikke har udpantningsret og dermed ikke kan have en fundament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FordringFundamentMangelStatu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FundamentMangelStatu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VERIFICERET, IKKEVERIFICERET, IKKERELEVAN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RIFICERET: Verific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KKEVERIFICERET: Ikke-verific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KKERELEVANT: Ikke relevant (anvendes når fordringen har en fundamentdato eller når fordringstypen ikke har udpantningsret og fordringen dermed ikke kan have en fundaments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FordringRenteOmkostn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kumulerede renter til dags dato uanset om de fysisk er tilskrevne eller der er tale om beregnede renter. Beløb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FordringRetsafgif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den relaterede fordring af typen retsafgif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FordringTillægsafgif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den relaterede fordring af typen tillægsafgif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HaverFordeling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And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n fordring kan have flere fordringshavere. Fordelingen af fordringen angives i procent. Denne procent anvendes også som fordelingen af fordringshavernes andel i en evt. indbetaling.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entUnderliggendeFordring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 af hvorvidt output skal returnere underliggende fordring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ovedFordringTilbage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ende begrundelse for tilbagekald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ovedFordringTilbage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TilbagekaldÅrsagKode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HENS, BORD, BTLT, KLAG, MODR, FEJL, ANDN, FSKI</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ulighed for at vælge en årsag til tillbagekaldelse af fordring ud fra en fast 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valg af årsagskode anden skal felt Anden tekst udfyldes med forklaring af, hvorfor de øvrige årsager ikke er anvendel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 Hen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RD: 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TLT: Betal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 Klage over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R: Retur til modre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Fordring forke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SKI: Fordringhaver skif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ovedFordringTilbage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klaring til valg af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m</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PRO, SOL, SUB, ALM, AN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formen som indikerer på hvilken måde, at hæfteren hæfter for fordringen. Hæftelsesformer er et udtryk for hvem der skylder, andel af fordringen samt hvilket aktiver/formue kreditorerne kan søge sig fyldestgjort i, f.eks. i forbindelse med en udlægsforretning.Hæftelsesformen indikerer implicit hæftelsesprocenten (som findes på Hæftelse). Fx. betyder solidarisk hæftelse, at alle kunder hæfter 100% for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 Pro ra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OL: Solidaris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B: Subsidiæ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M: Alm. Hæf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æld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aktive dato for hvornår forældelse sker. Fordringhaver kan indmelde den første gældende dato, men i forbindelse med f.eks. betalingsordninger og lønindeholdelser vil den blive genberegn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Kil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Kil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MF, EFI, FH, SB</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hvem der har oprettet oplysninger om hæf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Anvendes hvis fordringshaver medsender oplysninger om hæfter, når fordring opre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H: Fordringshaver angiver selv via selvbetjeningsløsning et hæftelsesfor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Når løsningen har påsat en hæfter f.eks. I forbindelse med en udlægsforretning hvor en ægtefælle går fra at være en potientel hæfter til en reel hæ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ne også være en ændring som er opstået som følge af en ændring i CSR-P vedr. civilstand f.eks. skilsmi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B: Sagsbehandler manuelt opdatere en hæftelse f.eks. hvis kunden viser at pgl. er udtrådt af et I/S og som følge heraf ikke hæfter længer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Modtag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Et fælles Inddrivelses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H: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B: Sagsbehand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ubsidiæ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ubsidiær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POT, POTS, REL, RELS, SSLO, SÆGS, SAN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lement angives kun for HæftelseForm = SU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T: Potenti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TS: Potentiel med Sikker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 Re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S: Reel med Sikker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SLO: Sikkerhed - Samlivshophæv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ÆGS: Sikkerhed - Ægtefælle gældssane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AND: Sikkerhed - Anden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KREDITOPLYSBUREAU, HENSTAND, BETALINGSRYKKER, PAAKRAVSSKRIVELSE, BOEDEFORVANDLSTRAF, MANUELSAGSBEHANDL, LOENINDEHOLDELSE, UDLAEG, BETALINGSORDNING, BOBEHANDLING</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en indsatstype. Enumeration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REDITOPLYSBUREA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SRYKK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AKRAVS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EDEFORVANDLSTR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NUELSAGSBEHAND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AE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ntoStartSald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oStartSaldo beregnes ud fra alle transaktioner der er foregået før BogføringDato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Regel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på en renteregel. Reglen beskriver hvorledes renten skal beregnes f.eks. dag til 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 = Dag til dag rente uden renters 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 = Pr påbegyndt måned uden renters 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 = Dag til dag rente med renters 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 = Pr påbegyndt måned med renters ren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Sat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ntesat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t for Opkrævningsmyndighe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4 typer af renter (værdierne vil variere og er blot med som eksempler, disse er fra 200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lånsrente: 0,1% md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ånsrente: 0,8% md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tionalbankens diskonto: 0,1% md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godtgørelse: 7,0% p.a. + Nationalbankens diskontosat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Sats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ToCifreStar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der anvendes til at fortolke rentesatsen og den bagvedliggende beregningsalgorit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elvis kan væ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Nationalbankens diskontosats + x 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Ren udlåns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som kan antage talværdierne 01-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rTil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til  renter skal beregn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SE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cifret nummer,  der entydigt identificerer en registreret virksomhed i SKA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8. februar 2011</w:t>
    </w:r>
    <w:r>
      <w:rPr>
        <w:sz w:val="16"/>
        <w:rFonts w:cs="Arial" w:ascii="Arial" w:hAnsi="Arial"/>
      </w:rPr>
      <w:fldChar w:fldCharType="end"/>
    </w:r>
    <w:r>
      <w:rPr>
        <w:rFonts w:cs="Arial" w:ascii="Arial" w:hAnsi="Arial"/>
        <w:sz w:val="16"/>
      </w:rPr>
      <w:tab/>
      <w:tab/>
      <w:t xml:space="preserve">KFIFordring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4</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8. februar 2011</w:t>
    </w:r>
    <w:r>
      <w:rPr>
        <w:sz w:val="16"/>
        <w:rFonts w:cs="Arial" w:ascii="Arial" w:hAnsi="Arial"/>
      </w:rPr>
      <w:fldChar w:fldCharType="end"/>
    </w:r>
    <w:r>
      <w:rPr>
        <w:rFonts w:cs="Arial" w:ascii="Arial" w:hAnsi="Arial"/>
        <w:sz w:val="16"/>
      </w:rPr>
      <w:tab/>
      <w:tab/>
      <w:t xml:space="preserve">KFIFordring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5</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4</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8. februar 2011</w:t>
    </w:r>
    <w:r>
      <w:rPr>
        <w:sz w:val="16"/>
        <w:rFonts w:cs="Arial" w:ascii="Arial" w:hAnsi="Arial"/>
      </w:rPr>
      <w:fldChar w:fldCharType="end"/>
    </w:r>
    <w:r>
      <w:rPr>
        <w:rFonts w:cs="Arial" w:ascii="Arial" w:hAnsi="Arial"/>
        <w:sz w:val="16"/>
      </w:rPr>
      <w:tab/>
      <w:tab/>
      <w:t xml:space="preserve">KFIFordring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4</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4</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Servicebeskrivelse</w:t>
    </w:r>
  </w:p>
  <w:p>
    <w:pPr>
      <w:pStyle w:val="Header"/>
      <w:jc w:val="center"/>
      <w:rPr>
        <w:rFonts w:ascii="Arial" w:hAnsi="Arial" w:cs="Arial"/>
        <w:sz w:val="22"/>
      </w:rPr>
    </w:pPr>
    <w:r>
      <w:rPr>
        <w:rFonts w:cs="Arial" w:ascii="Arial" w:hAnsi="Arial"/>
        <w:sz w:val="2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Datastrukturer</w:t>
    </w:r>
  </w:p>
  <w:p>
    <w:pPr>
      <w:pStyle w:val="Header"/>
      <w:jc w:val="center"/>
      <w:rPr>
        <w:rFonts w:ascii="Arial" w:hAnsi="Arial" w:cs="Arial"/>
        <w:sz w:val="22"/>
      </w:rPr>
    </w:pPr>
    <w:r>
      <w:rPr>
        <w:rFonts w:cs="Arial" w:ascii="Arial" w:hAnsi="Arial"/>
        <w:sz w:val="2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Data elementer</w:t>
    </w:r>
  </w:p>
  <w:p>
    <w:pPr>
      <w:pStyle w:val="Header"/>
      <w:jc w:val="center"/>
      <w:rPr>
        <w:rFonts w:ascii="Arial" w:hAnsi="Arial" w:cs="Arial"/>
        <w:sz w:val="22"/>
      </w:rPr>
    </w:pPr>
    <w:r>
      <w:rPr>
        <w:rFonts w:cs="Arial" w:ascii="Arial" w:hAnsi="Arial"/>
        <w:sz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a-DK" w:bidi="ar-SA" w:eastAsia="zh-CN"/>
    </w:rPr>
  </w:style>
  <w:style w:type="paragraph" w:styleId="Heading1">
    <w:name w:val="Heading 1"/>
    <w:basedOn w:val="Normal"/>
    <w:next w:val="Normal"/>
    <w:qFormat/>
    <w:pPr>
      <w:keepLines/>
      <w:numPr>
        <w:ilvl w:val="0"/>
        <w:numId w:val="1"/>
      </w:numPr>
      <w:spacing w:before="0" w:after="360"/>
      <w:outlineLvl w:val="0"/>
    </w:pPr>
    <w:rPr>
      <w:rFonts w:ascii="Arial" w:hAnsi="Arial" w:cs="Arial"/>
      <w:b/>
      <w:bCs/>
      <w:sz w:val="30"/>
      <w:szCs w:val="32"/>
    </w:rPr>
  </w:style>
  <w:style w:type="paragraph" w:styleId="Heading2">
    <w:name w:val="Heading 2"/>
    <w:basedOn w:val="Normal"/>
    <w:next w:val="Normal"/>
    <w:qFormat/>
    <w:pPr>
      <w:keepLines/>
      <w:numPr>
        <w:ilvl w:val="1"/>
        <w:numId w:val="1"/>
      </w:numPr>
      <w:suppressAutoHyphens w:val="true"/>
      <w:outlineLvl w:val="1"/>
    </w:pPr>
    <w:rPr>
      <w:rFonts w:ascii="Arial" w:hAnsi="Arial" w:cs="Arial"/>
      <w:b/>
      <w:bCs/>
      <w:iCs/>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0"/>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Standardskrifttypeiafsnit">
    <w:name w:val="Standardskrifttype i 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before="0" w:after="360"/>
      <w:outlineLvl w:val="0"/>
    </w:pPr>
    <w:rPr>
      <w:rFonts w:ascii="Arial" w:hAnsi="Arial" w:cs="Arial"/>
      <w:b/>
      <w:sz w:val="30"/>
    </w:rPr>
  </w:style>
  <w:style w:type="paragraph" w:styleId="Overskrift211pkt">
    <w:name w:val="Overskrift 2 + 11 pkt"/>
    <w:basedOn w:val="Normal"/>
    <w:qFormat/>
    <w:pPr>
      <w:keepLines/>
      <w:suppressAutoHyphens w:val="true"/>
      <w:ind w:left="794" w:hanging="794"/>
      <w:outlineLvl w:val="1"/>
    </w:pPr>
    <w:rPr>
      <w:rFonts w:ascii="Arial" w:hAnsi="Arial" w:cs="Arial"/>
      <w:b/>
      <w:sz w:val="22"/>
    </w:rPr>
  </w:style>
  <w:style w:type="paragraph" w:styleId="Normal11">
    <w:name w:val="Normal + 11"/>
    <w:basedOn w:val="Normal"/>
    <w:qFormat/>
    <w:pPr/>
    <w:rPr>
      <w:sz w:val="22"/>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pPr>
    <w:rPr/>
  </w:style>
  <w:style w:type="paragraph" w:styleId="Footer">
    <w:name w:val="Footer"/>
    <w:basedOn w:val="Normal"/>
    <w:pPr>
      <w:tabs>
        <w:tab w:val="clear" w:pos="1304"/>
        <w:tab w:val="center" w:pos="4819" w:leader="none"/>
        <w:tab w:val="right" w:pos="96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08T13:14:00Z</dcterms:created>
  <dc:creator>w16578</dc:creator>
  <dc:description/>
  <cp:keywords/>
  <dc:language>en-US</dc:language>
  <cp:lastModifiedBy>w16578</cp:lastModifiedBy>
  <dcterms:modified xsi:type="dcterms:W3CDTF">2011-02-08T13:14:00Z</dcterms:modified>
  <cp:revision>1</cp:revision>
  <dc:subject/>
  <dc:title>Servicebeskrivelser</dc:title>
</cp:coreProperties>
</file>