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Matric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 en navngivet generisk matrice repræsent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matrice har 2-3 dimensioner. Hver dimension defineres af et element i DimensionSamling 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tricen er sparse og de kendte værdier listes i CelleSamling listen. Hver celle er angivet med en sammensat nøgle bestående af kode/data fra hver dimension, og en værdi indkodet som beskrevet af Celle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CelleNøgle i CelleNøgleSamling skal matche antallet af dimensioner i DimensionSam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dimension er enten defineret som en KodeTabel eller en DataTabel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tabel er identisk med resultatet af at kalde servicen EFIKodeTabelHent  for hver dimens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atabel er kun defineret i matricen og består af konkrete værdier der benyttes som nøgler. Den primære anvendelse for dette er en datatabel hvor EFIVærdiTypeKode er en interval type, f.ek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</w:t>
            </w:r>
            <w:r>
              <w:rPr>
                <w:rFonts w:cs="Arial" w:ascii="Arial" w:hAnsi="Arial"/>
                <w:sz w:val="18"/>
              </w:rPr>
              <w:t>X                Y                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[MIN,10000[                    TRUE          TRUE         FA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10000,100000[               TRUE          TRUE        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100000,MAX]                 FALSE         TRUE       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valler må aldrig overlappe. Flaget EFIIntervalMellemrumTilladt specificerer om der må være mellemrum imellem (gaps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Matric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MatriceNav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Matric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Matric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Matri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MatriceGyldig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imensi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2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imensionData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odeTab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FIKodeTabe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FIWildcardMu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DataTab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FIDataTabel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FIIntervalMellemrumTilla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Data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Cell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KodeTabel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Cell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Cell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CelleNøgl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2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FICelle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Alternativer til ovenstående CelleType modell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 Alle EFIKodeTabelNavn værdier tilføjes til EFIVærdiTypeKode enumerationen. Dette er et problem hvis vi (rent teoretisk) ikke bruger en enum men en kodetabel til listen af EFIKodeTabelNavn'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FIK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Kode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FIKodeTabe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d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K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CelleNøg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elleNøgle er en af koderne eller data elementerne fra den tilsvarende dimens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celle har en sammensat nøgle bestående af 2 til 3 cellenøg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elleNøgle værdien "*" har en special betydning som wilcard, og må kun bruges i en dimension hvor WildcardMulig er markeret ("*" må derfor ikke bruges i  dimensionsdata kod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vad med interval?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DataTabel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: SKal formentlig være enum på sigt. Til start kode værdi med de kendt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_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_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_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_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ST_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IntervalMellemrumTilla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ra enumeration eller dynamisk kodetabe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ation af kode udover display label fra KodeTek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MatriceGyldig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dato en matrice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Matri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: SKal formentlig være enum på sigt. Til start kode værdi med de kendt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???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DATEINTERVAL, DECIMALINTERV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KodeTabelNav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NG -  [??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EINTERVAL - [&lt;date&gt;,&lt;date&gt;] hvor &lt;date&gt; er MIN, MAX eller en date i DATE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IMALINTERVAL - [&lt;decimal&gt;,&lt;decimal&gt;] hvor &lt;decimal&gt; er MIN, MAX eller en decimal i DECIMAL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MIN, MAX ell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al værdierne MIN og MAX svarer til -/+ uendelig for den pågældene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WildcardMul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WildcardMulig er sat kan en cellenøgle for dimensionen indeholde en "*" værd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il ikke være nogen * værdi i dimensionsdata, men den er implicit tilføjet ved præsentation når dette flag er s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Matric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Matric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Matric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13:12:00Z</dcterms:created>
  <dc:creator>w16578</dc:creator>
  <dc:description/>
  <cp:keywords/>
  <dc:language>en-US</dc:language>
  <cp:lastModifiedBy>w16578</cp:lastModifiedBy>
  <dcterms:modified xsi:type="dcterms:W3CDTF">2011-02-08T13:12:00Z</dcterms:modified>
  <cp:revision>1</cp:revision>
  <dc:subject/>
  <dc:title>Servicebeskrivelser</dc:title>
</cp:coreProperties>
</file>