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2130191990"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450895163"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82331070"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88272001"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250563692"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82610351"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