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iodiskAfgif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08</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hente samtlige detaljerede oplysninger som relaterer sig til en given periodisk afg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danne detaljerne for en given periodisk afgift (datoer, beløb, modtager af afgiften m.v.) for den aktuelle gældende køretøj registrering. Samtidig skal den gøre det muligt at identificere det beregningsgrundlag (sats), som afgiften er beregnet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kal benytte den aktuelle gældende KøretøjRegistr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Parametr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retningsservice, som anvendes af use-ca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etøjRegistr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Kontro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rundlag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enesteHæ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iodiskAfgift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idste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iskAfgiftOpkræ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Opkræ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Sat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iodiskAfg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Regul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gistrer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KvadratiskIndhold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KvadratiskIndhold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Afla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GrænsepladeD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Kontrol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eneste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istrering, EjerBrugerskifte, Afmelding, TilbagedateretRegistrering, TilbagedateretEjerBrugerskifte, TilbagedateretAfmelding, TilbagedateringEksisterendeRegistrering, TilbagedateringEksisterendeEjerBrugerskifte, TilbagedateringEksisterendeAfmelding, AnnulleringRegistrering, AnnulleringEjerBrugerskifte, AnnulleringAfmelding, KonverteretRegistre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ste af mulige hændelser der kan ske på en registrering. Værdierne bruges til at angive den sidste hændelse på en registrering (på Køretøj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Tilbagedateret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ilbagedateret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Tilbagedateret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Tilbagedatering af eksisterende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Tilbagedatering af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Tilbagedatering af eksisterende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Annullering af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Annullering af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Annullering af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Konverteret Registr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Udarbejdelse, Registreret,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kkeRelevant, RegistreretAlmindeligt, AfmeldtAlmindeligt, AfmeldtGrundetMangler, NummerpladerOverførtTilAndetKøretøj, AfmeldtUdenAfleveringAfNummerpla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en given status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Ikke relev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 alminde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 alminde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grundet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Nummerplader overført til an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meldt uden aflevering af nummer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Sidste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tet, Fordret,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For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ilbageka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Dækker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Dækk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Opkræv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beløb der skal opkræves som periodiskafgif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Opkræv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på periodiskafgift gruppen som skal op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PeriodeHypp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lig, Ugentlig, Månedlig, Kvartal, Halvårlig, Årl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hyppigheden for opkrævningen (f.eks. 12mdr, 9 mdr, 18 mdr, 6 mdr, 4 mdr, 3 mdr, 1mdr)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ge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Halv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Sat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Afla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GrænsepladeD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KvadratiskIndhold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KvadratiskIndhold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stilt, Afvist, Godkendt, Oprettet, UnderEvaluering,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givet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est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Under evalu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ormal, Historisk, Ønsk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29:00Z</dcterms:created>
  <dc:creator>w16578</dc:creator>
  <dc:description/>
  <cp:keywords/>
  <dc:language>en-US</dc:language>
  <cp:lastModifiedBy>w16578</cp:lastModifiedBy>
  <dcterms:modified xsi:type="dcterms:W3CDTF">2011-02-02T18:29:00Z</dcterms:modified>
  <cp:revision>1</cp:revision>
  <dc:subject/>
  <dc:title>Servicebeskrivelser</dc:title>
</cp:coreProperties>
</file>