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FormateretMeddelelseIndhold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9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indholdet af en eller flere formaterede meddel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ns indhold returneres i feltet EmailAttachmentContainerIndhold. Typen vil typisk være PDF og angives i feltet EmailAttachmentContainerType (som MIME-typ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sID'er fås via kald til MeddelelseSamlingHent eller KommunikationMappe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materetMeddelelseIndhold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Meddelelse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materetMeddelelseForm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ID | Formateret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materetMeddelelseIndhold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Meddelelse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ttachmentContain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ttachmentContaine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materetMeddelelseIndholdMulti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delels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materetMeddelelse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laves i SKAT 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udstilles til kald fra SKAT 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form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ttachment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Attachment content" for en email - base64 encod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ContentType" i henhold til standarden for MIME-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eretMeddelelseForm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 for meddelelsen (f.eks. PDF, TIFF, Word, HTML, XML osv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eret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den formaterede meddelelse. Tildeles autoamatisk af A&amp;D i forbindelse med oprettelse. Kan ikke ændres efterfølg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meddelelse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ormateretMeddelelseIndhold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ormateretMeddelelseIndhold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8:25:00Z</dcterms:created>
  <dc:creator>w16578</dc:creator>
  <dc:description/>
  <cp:keywords/>
  <dc:language>en-US</dc:language>
  <cp:lastModifiedBy>w16578</cp:lastModifiedBy>
  <dcterms:modified xsi:type="dcterms:W3CDTF">2011-02-02T18:25:00Z</dcterms:modified>
  <cp:revision>1</cp:revision>
  <dc:subject/>
  <dc:title>Servicebeskrivelser</dc:title>
</cp:coreProperties>
</file>