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Detalj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aldi og diverse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vælge hvilke list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leverer et detaljeret posteringsforløb til EFI. Der er mulighed for at udvælge indbetalinger/posteringer af-hængig af om servicen kaldes med et specifikt fordrings Id, indbetaling Id, kundenummer, indbetalingstype eller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følgende typer lister med transaktioner og dækningsrækkefølger afhængi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r' + kundetype: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for hhv. indbetalinger, udbetalinger og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er hhv. nedenstå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aldooplysninger og kunde/kontostop på kon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for en fordring ønsker detaljerede oplysninger om relaterede fordringer, hæftelsesforhold .skal man bruge servicen DMIFordringHent, fordi vi i denne service (DMIKontoDetaljerHent) fokuserer på udlignings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KundeKonto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Ønskes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ØnskesKontoSal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Ønskes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FordringList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Detaljer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betal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dæknings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dæknings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KontoFordr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retDækningrækkefølg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ford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fordr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SIND, PCRIND, BANK, KONT, CHECK, DANK, MONEKO, MOFERV, MODBFY, MODEIN, MOD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indbetal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SIND: B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CRIND: PCR-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 Kontan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NEKO: Modregning -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FERV: Modregning -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BFY: Modregning -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EIN: Modregning -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ISK: Modregning - Intern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udbetal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JaTil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fordringen er sendt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fordringen er ikke sendt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KontoOplys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ekriteri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ØnskesKontoSal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Ønskes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ØnskesUkendtOpholdSte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Detalj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Detalj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KontoDetalj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9:00Z</dcterms:created>
  <dc:creator>w16578</dc:creator>
  <dc:description/>
  <cp:keywords/>
  <dc:language>en-US</dc:language>
  <cp:lastModifiedBy>w16578</cp:lastModifiedBy>
  <dcterms:modified xsi:type="dcterms:W3CDTF">2011-02-02T16:50:00Z</dcterms:modified>
  <cp:revision>1</cp:revision>
  <dc:subject/>
  <dc:title>Servicebeskrivelser</dc:title>
</cp:coreProperties>
</file>