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356</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til at hente en liste af dokumenter ud fra en række søgekriterier. Dokumenterne kan ligge enten som note i EFI databasen, meddelelse i A&amp;D eller dokument i Captia. Listen af dokumenter inkluderer nogle få dokument-attributter. Servicen kan anvendes til at søge efter dokumenter på tværs af kun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anvendes til at udføre en struktureret søgning på de metadata, der er knyttet til et dokument. Søgningen er ikke afgrænset til dokumenter for en enkelt kunde, men kan anvendes til at søge efter dokumenter på tværs af kunder. Servicen understøtter ikke fritekstsøgning i dokumenternes 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maksimalt 100 dokumenter. Matcher søgekriterierne mere end 100 dokumenter, returneres ingen af dokumenterne. I stedet returneres en Fejl i HovedOplysningerSvar, som ligger i Kontekst-elemen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iode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iode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P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eddelelsestyp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6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stå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Det er ikke helt stabilt hvad metadata der er på dokumenter. Mindre rettelser må på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DokumentTitel antages altid at være udfyldt. Dette skal verificeres for hvor kommer den fra på noter og dokum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DPPosttype ind og ud sættes automatisk. Skal værdierne Note og Andet bruges. Hvornår sættes de af logikk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Fejlmodellerin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satt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T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SRESOLU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prettende ressource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gående, Udgående, Nota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post. Dokumenter der sendes via DPMeddelelseSendAkter bliver automatisk markeret som Udgående posttype. Dokumenter der bliver oprettet med DPDokumentOpret bliver markeret som Indgående hvis flaget IndgåendePostMarkering er sat. Ellers sættes posttype til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BETALINGSRYKKER, PAAKRAVSSKRIVELSE,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AKRAVS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f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9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16:31:00Z</dcterms:created>
  <dc:creator>w16578</dc:creator>
  <dc:description/>
  <cp:keywords/>
  <dc:language>en-US</dc:language>
  <cp:lastModifiedBy>w16578</cp:lastModifiedBy>
  <dcterms:modified xsi:type="dcterms:W3CDTF">2011-02-02T16:31:00Z</dcterms:modified>
  <cp:revision>1</cp:revision>
  <dc:subject/>
  <dc:title>Servicebeskrivelser</dc:title>
</cp:coreProperties>
</file>