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ve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v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FNo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ErMeddelelse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Aktivite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VILGET, FORLAEN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AEN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Er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 Bør begrebet ikke omdøbes til EFINot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lde: Stammer fra KMD-spec til IAIndsatsHenstandHent =&gt; Note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2:00Z</dcterms:created>
  <dc:creator>w16578</dc:creator>
  <dc:description/>
  <cp:keywords/>
  <dc:language>en-US</dc:language>
  <cp:lastModifiedBy>w16578</cp:lastModifiedBy>
  <dcterms:modified xsi:type="dcterms:W3CDTF">2011-02-02T16:32:00Z</dcterms:modified>
  <cp:revision>1</cp:revision>
  <dc:subject/>
  <dc:title>Servicebeskrivelser</dc:title>
</cp:coreProperties>
</file>