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po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er ansvarlig for at hente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når sagsbehandleren ønsker at redigere et spor kaldes SporHent(sporId). Servicen returnerer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ndsatsAfvikl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satsLivsFa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Regel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er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et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Sporet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kundenummer+kundetype være en del af input? Det er ikke strengt nødvendigt da SporID identificerer spor og dermed kunde, men det kanbruges som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Er indsatsLivsFase felt korrek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ndsatsAfvikl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ID i IA-modulet (Indsatsafvikler-modulet). Når der skiftes spor oprettes en ny indsats med et nyt ID, som en kopi af den gam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LivsFa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LivsFa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EVENDE, AKTIV,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indgår i et spor mindst en indsats. For ALLE indsatser i et spor er det registreret hvilken fase de bedfinder sig i (Levende, Aktiv eller asluttet (Afviklet/gennemført). Disse er defineret som enummera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3:00Z</dcterms:created>
  <dc:creator>w16578</dc:creator>
  <dc:description/>
  <cp:keywords/>
  <dc:language>en-US</dc:language>
  <cp:lastModifiedBy>w16578</cp:lastModifiedBy>
  <dcterms:modified xsi:type="dcterms:W3CDTF">2011-02-02T16:33:00Z</dcterms:modified>
  <cp:revision>1</cp:revision>
  <dc:subject/>
  <dc:title>Servicebeskrivelser</dc:title>
</cp:coreProperties>
</file>