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FindLedigeRessourc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n/de ressourcer der kan løse opgaven i det angivne tidsr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 ressourcer/kombinationer af ressourcer der kan løse opgaven i det angivne tidsr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l selv finde de oplysninger der mangler på opgaven hvis de ikke er angivet i input 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 fra opgavens oplysninger vil den relevante kø blive fundet og de ressourcer der er tilknyttet køen vil få undersøgt deres kompetencer for at se om de kan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de ressourcer der kan løse opgaven, vil der blive ledt efter ledige ti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ere end et ressourcekrav til opgaven, bliver der fundet kombinationer af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Periode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FindLedigeRessourc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ige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Krav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 - skal være en valid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valide dat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erioden skal være dags dato eller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-dato skal være før til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- skal være en valid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- skal være en valid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- skal være en valid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EFIEkstraInf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Krav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rækkefølge. Kravnummer 1 er første krav, kravnummer 2 er andet krav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FindLedigeRessourc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8:00Z</dcterms:created>
  <dc:creator>w16578</dc:creator>
  <dc:description/>
  <cp:keywords/>
  <dc:language>en-US</dc:language>
  <cp:lastModifiedBy>w16578</cp:lastModifiedBy>
  <dcterms:modified xsi:type="dcterms:W3CDTF">2011-02-02T16:38:00Z</dcterms:modified>
  <cp:revision>1</cp:revision>
  <dc:subject/>
  <dc:title>Servicebeskrivelser</dc:title>
</cp:coreProperties>
</file>