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1-2011</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afskrivn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evetBeløbProcen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135"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fskrivningÅrsagKode</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33"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33"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3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13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3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133"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 hvis nedskrivningen er på grundlag af indrapporteret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 , hvis nedskrivningen er på grundlag af indrapporteret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eller er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46:00Z</dcterms:created>
  <dc:creator>w16578</dc:creator>
  <dc:description/>
  <cp:keywords/>
  <dc:language>en-US</dc:language>
  <cp:lastModifiedBy>w16578</cp:lastModifiedBy>
  <dcterms:modified xsi:type="dcterms:W3CDTF">2011-02-02T16:46:00Z</dcterms:modified>
  <cp:revision>1</cp:revision>
  <dc:subject/>
  <dc:title>Servicebeskrivelser</dc:title>
</cp:coreProperties>
</file>