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t allerede oprettet Aktiv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Ænd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åndpan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undærHåndpan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entetTilBorts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ådighedsberøv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kkerhedsstillels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desløsTranspo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r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ransport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nt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æ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bestående af to bogstaver som identificere en ejendoms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6:34:00Z</dcterms:created>
  <dc:creator>w16578</dc:creator>
  <dc:description/>
  <cp:keywords/>
  <dc:language>en-US</dc:language>
  <cp:lastModifiedBy>w16578</cp:lastModifiedBy>
  <dcterms:modified xsi:type="dcterms:W3CDTF">2011-02-02T16:34:00Z</dcterms:modified>
  <cp:revision>1</cp:revision>
  <dc:subject/>
  <dc:title>Servicebeskrivelser</dc:title>
</cp:coreProperties>
</file>