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opgaverne) oprettes og placeres på en opgavekø. Opgavens ID og bookingreference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tages 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sandsynlighed på opgavetypen, hvis sandsynlighed ikke er udfyldt, sættes den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opgaven efterfølgende er blevet booket, sendes et bookingsvar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