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alderen angiver det beløb, der ønskes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ny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kan være beregnet efter den skematiske model eller efter kundens budget. Denne service kan derfor returnere op til 4 forskellige betalingsev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udelukkende foretages reservation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relevan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w16578</dc:creator>
  <dc:description/>
  <cp:keywords/>
  <dc:language>en-US</dc:language>
  <cp:lastModifiedBy>w16578</cp:lastModifiedBy>
  <dcterms:modified xsi:type="dcterms:W3CDTF">2011-02-02T16:52:00Z</dcterms:modified>
  <cp:revision>1</cp:revision>
  <dc:subject/>
  <dc:title>Servicebeskrivelser</dc:title>
</cp:coreProperties>
</file>