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Fo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Person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for lønperiode er efter slutdato for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Startdato for lønperiode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Indkomstoplysning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øgeDatoTidFra skal være mindre end 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SøgeDatoFra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i input i kald til W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under kommunikation med FTP-ser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2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ilen er ikke kl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56</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personer for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virksomheder med angivelse af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søgeperiode hvor der søges med dato og 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år og måned kan søges på en perioden uden angivelse af slut år måned for perioden. Slut år og måned kan angives efter beho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SE-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2:00Z</dcterms:created>
  <dc:creator>w16578</dc:creator>
  <dc:description/>
  <cp:keywords/>
  <dc:language>en-US</dc:language>
  <cp:lastModifiedBy>w16578</cp:lastModifiedBy>
  <dcterms:modified xsi:type="dcterms:W3CDTF">2011-02-02T17:42:00Z</dcterms:modified>
  <cp:revision>1</cp:revision>
  <dc:subject/>
  <dc:title>Servicebeskrivelser</dc:title>
</cp:coreProperties>
</file>