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61682198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4316439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200280567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69265239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80520961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71051826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