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3040206">
            <w:r>
              <w:rPr>
                <w:rStyle w:val="IndexLink"/>
                <w:lang w:val="en-US" w:eastAsia="en-US"/>
              </w:rPr>
              <w:t>Servicebeskrivelser</w:t>
              <w:tab/>
              <w:t>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07">
            <w:r>
              <w:rPr>
                <w:rStyle w:val="IndexLink"/>
                <w:lang w:val="en-US" w:eastAsia="en-US"/>
              </w:rPr>
              <w:t>DokumentSamlingHent</w:t>
              <w:tab/>
              <w:t>2</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3040208">
            <w:r>
              <w:rPr>
                <w:rStyle w:val="IndexLink"/>
                <w:lang w:val="en-US" w:eastAsia="en-US"/>
              </w:rPr>
              <w:t>Dataelemente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09">
            <w:r>
              <w:rPr>
                <w:rStyle w:val="IndexLink"/>
                <w:lang w:val="en-US" w:eastAsia="en-US"/>
              </w:rPr>
              <w:t>DokumentBemærkning</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10">
            <w:r>
              <w:rPr>
                <w:rStyle w:val="IndexLink"/>
                <w:lang w:val="en-US" w:eastAsia="en-US"/>
              </w:rPr>
              <w:t>DokumentBrevDato</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11">
            <w:r>
              <w:rPr>
                <w:rStyle w:val="IndexLink"/>
                <w:lang w:val="en-US" w:eastAsia="en-US"/>
              </w:rPr>
              <w:t>DokumentFilEncoding</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12">
            <w:r>
              <w:rPr>
                <w:rStyle w:val="IndexLink"/>
                <w:lang w:val="en-US" w:eastAsia="en-US"/>
              </w:rPr>
              <w:t>DokumentFilStørrelse</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13">
            <w:r>
              <w:rPr>
                <w:rStyle w:val="IndexLink"/>
                <w:lang w:val="en-US" w:eastAsia="en-US"/>
              </w:rPr>
              <w:t>DokumentFilType</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14">
            <w:r>
              <w:rPr>
                <w:rStyle w:val="IndexLink"/>
                <w:lang w:val="en-US" w:eastAsia="en-US"/>
              </w:rPr>
              <w:t>DokumentFriDatoDato</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15">
            <w:r>
              <w:rPr>
                <w:rStyle w:val="IndexLink"/>
                <w:lang w:val="en-US" w:eastAsia="en-US"/>
              </w:rPr>
              <w:t>DokumentFriDatoLedetekst</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16">
            <w:r>
              <w:rPr>
                <w:rStyle w:val="IndexLink"/>
                <w:lang w:val="en-US" w:eastAsia="en-US"/>
              </w:rPr>
              <w:t>DokumentFriOplysningIndhold</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17">
            <w:r>
              <w:rPr>
                <w:rStyle w:val="IndexLink"/>
                <w:lang w:val="en-US" w:eastAsia="en-US"/>
              </w:rPr>
              <w:t>DokumentFriOplysningLedetekst</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18">
            <w:r>
              <w:rPr>
                <w:rStyle w:val="IndexLink"/>
                <w:lang w:val="en-US" w:eastAsia="en-US"/>
              </w:rPr>
              <w:t>DokumentGruppe</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19">
            <w:r>
              <w:rPr>
                <w:rStyle w:val="IndexLink"/>
                <w:lang w:val="en-US" w:eastAsia="en-US"/>
              </w:rPr>
              <w:t>DokumentIndblik</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20">
            <w:r>
              <w:rPr>
                <w:rStyle w:val="IndexLink"/>
                <w:lang w:val="en-US" w:eastAsia="en-US"/>
              </w:rPr>
              <w:t>DokumentNumme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21">
            <w:r>
              <w:rPr>
                <w:rStyle w:val="IndexLink"/>
                <w:lang w:val="en-US" w:eastAsia="en-US"/>
              </w:rPr>
              <w:t>DokumentOprettetDato</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22">
            <w:r>
              <w:rPr>
                <w:rStyle w:val="IndexLink"/>
                <w:lang w:val="en-US" w:eastAsia="en-US"/>
              </w:rPr>
              <w:t>DokumentProfilNavn</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23">
            <w:r>
              <w:rPr>
                <w:rStyle w:val="IndexLink"/>
                <w:lang w:val="en-US" w:eastAsia="en-US"/>
              </w:rPr>
              <w:t>DokumentSvarfristDato</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24">
            <w:r>
              <w:rPr>
                <w:rStyle w:val="IndexLink"/>
                <w:lang w:val="en-US" w:eastAsia="en-US"/>
              </w:rPr>
              <w:t>DokumentTilstand</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25">
            <w:r>
              <w:rPr>
                <w:rStyle w:val="IndexLink"/>
                <w:lang w:val="en-US" w:eastAsia="en-US"/>
              </w:rPr>
              <w:t>DokumentTitel</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26">
            <w:r>
              <w:rPr>
                <w:rStyle w:val="IndexLink"/>
                <w:lang w:val="en-US" w:eastAsia="en-US"/>
              </w:rPr>
              <w:t>DokumentType</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27">
            <w:r>
              <w:rPr>
                <w:rStyle w:val="IndexLink"/>
                <w:lang w:val="en-US" w:eastAsia="en-US"/>
              </w:rPr>
              <w:t>DokumentUUID</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28">
            <w:r>
              <w:rPr>
                <w:rStyle w:val="IndexLink"/>
                <w:lang w:val="en-US" w:eastAsia="en-US"/>
              </w:rPr>
              <w:t>IkkeAngivetMarkering</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29">
            <w:r>
              <w:rPr>
                <w:rStyle w:val="IndexLink"/>
                <w:lang w:val="en-US" w:eastAsia="en-US"/>
              </w:rPr>
              <w:t>OrganisatoriskEnhedNummer</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30">
            <w:r>
              <w:rPr>
                <w:rStyle w:val="IndexLink"/>
                <w:lang w:val="en-US" w:eastAsia="en-US"/>
              </w:rPr>
              <w:t>PersonCPRNummer</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31">
            <w:r>
              <w:rPr>
                <w:rStyle w:val="IndexLink"/>
                <w:lang w:val="en-US" w:eastAsia="en-US"/>
              </w:rPr>
              <w:t>RessourceNummer</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32">
            <w:r>
              <w:rPr>
                <w:rStyle w:val="IndexLink"/>
                <w:lang w:val="en-US" w:eastAsia="en-US"/>
              </w:rPr>
              <w:t>SagNummer</w:t>
              <w:tab/>
              <w:t>6</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3040233">
            <w:r>
              <w:rPr>
                <w:rStyle w:val="IndexLink"/>
                <w:b w:val="false"/>
                <w:lang w:val="en-US" w:eastAsia="en-US"/>
              </w:rPr>
              <w:t>VirksomhedSENummer</w:t>
              <w:tab/>
              <w:t>6</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3040206"/>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3040207"/>
            <w:bookmarkEnd w:id="1"/>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499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3-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gig teknologi: Issue omkring et max antal records som returneres i output - for at undgår for store resultat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2" w:name="__RefHeading___Toc283040208"/>
      <w:bookmarkEnd w:id="2"/>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 w:name="__RefHeading___Toc283040209"/>
            <w:bookmarkEnd w:id="3"/>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 w:name="__RefHeading___Toc283040210"/>
            <w:bookmarkEnd w:id="4"/>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revets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 w:name="__RefHeading___Toc283040211"/>
            <w:bookmarkEnd w:id="5"/>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 w:name="__RefHeading___Toc283040212"/>
            <w:bookmarkEnd w:id="6"/>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 w:name="__RefHeading___Toc283040213"/>
            <w:bookmarkEnd w:id="7"/>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 w:name="__RefHeading___Toc283040214"/>
            <w:bookmarkEnd w:id="8"/>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 w:name="__RefHeading___Toc283040215"/>
            <w:bookmarkEnd w:id="9"/>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 w:name="__RefHeading___Toc283040216"/>
            <w:bookmarkEnd w:id="10"/>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 w:name="__RefHeading___Toc283040217"/>
            <w:bookmarkEnd w:id="11"/>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 w:name="__RefHeading___Toc283040218"/>
            <w:bookmarkEnd w:id="12"/>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er / afbryder / afslutter sagstidmåling (se neden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 w:name="__RefHeading___Toc283040219"/>
            <w:bookmarkEnd w:id="13"/>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 w:name="__RefHeading___Toc283040220"/>
            <w:bookmarkEnd w:id="14"/>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 w:name="__RefHeading___Toc283040221"/>
            <w:bookmarkEnd w:id="15"/>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6" w:name="__RefHeading___Toc283040222"/>
            <w:bookmarkEnd w:id="16"/>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7" w:name="__RefHeading___Toc283040223"/>
            <w:bookmarkEnd w:id="17"/>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8" w:name="__RefHeading___Toc283040224"/>
            <w:bookmarkEnd w:id="18"/>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9" w:name="__RefHeading___Toc283040225"/>
            <w:bookmarkEnd w:id="19"/>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0" w:name="__RefHeading___Toc283040226"/>
            <w:bookmarkEnd w:id="20"/>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 udgående, andet, 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1" w:name="__RefHeading___Toc283040227"/>
            <w:bookmarkEnd w:id="21"/>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2" w:name="__RefHeading___Toc283040228"/>
            <w:bookmarkEnd w:id="22"/>
            <w:r>
              <w:rPr>
                <w:rFonts w:cs="Arial" w:ascii="Arial" w:hAnsi="Arial"/>
                <w:sz w:val="18"/>
              </w:rPr>
              <w:t>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et felt ikke har nogen værdi - anvendes ved 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3" w:name="__RefHeading___Toc283040229"/>
            <w:bookmarkEnd w:id="23"/>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 f.eks. nummeret på Skattecen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4" w:name="__RefHeading___Toc283040230"/>
            <w:bookmarkEnd w:id="24"/>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5" w:name="__RefHeading___Toc283040231"/>
            <w:bookmarkEnd w:id="25"/>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6" w:name="__RefHeading___Toc283040232"/>
            <w:bookmarkEnd w:id="26"/>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7" w:name="__RefHeading___Toc283040233"/>
            <w:bookmarkEnd w:id="27"/>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59:00Z</dcterms:created>
  <dc:creator>w17064</dc:creator>
  <dc:description/>
  <cp:keywords/>
  <dc:language>en-US</dc:language>
  <cp:lastModifiedBy>w17064</cp:lastModifiedBy>
  <dcterms:modified xsi:type="dcterms:W3CDTF">2011-01-17T13:59:00Z</dcterms:modified>
  <cp:revision>1</cp:revision>
  <dc:subject/>
  <dc:title>Servicebeskrivelser</dc:title>
</cp:coreProperties>
</file>