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515">
            <w:r>
              <w:rPr>
                <w:rStyle w:val="IndexLink"/>
                <w:lang w:val="en-US" w:eastAsia="en-US"/>
              </w:rPr>
              <w:t>Servicebeskrivelse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16">
            <w:r>
              <w:rPr>
                <w:rStyle w:val="IndexLink"/>
                <w:lang w:val="en-US" w:eastAsia="en-US"/>
              </w:rPr>
              <w:t>MFFordringIndberet</w:t>
              <w:tab/>
              <w:t>4</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517">
            <w:r>
              <w:rPr>
                <w:rStyle w:val="IndexLink"/>
                <w:lang w:val="en-US" w:eastAsia="en-US"/>
              </w:rPr>
              <w:t>Fælles datastruktur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18">
            <w:r>
              <w:rPr>
                <w:rStyle w:val="IndexLink"/>
                <w:lang w:val="en-US" w:eastAsia="en-US"/>
              </w:rPr>
              <w:t>AlternativKontaktReferenceStruktu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19">
            <w:r>
              <w:rPr>
                <w:rStyle w:val="IndexLink"/>
                <w:lang w:val="en-US" w:eastAsia="en-US"/>
              </w:rPr>
              <w:t>EFIAlternativKontaktStruktu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0">
            <w:r>
              <w:rPr>
                <w:rStyle w:val="IndexLink"/>
                <w:lang w:val="en-US" w:eastAsia="en-US"/>
              </w:rPr>
              <w:t>FordringBeløbStruktu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1">
            <w:r>
              <w:rPr>
                <w:rStyle w:val="IndexLink"/>
                <w:lang w:val="en-US" w:eastAsia="en-US"/>
              </w:rPr>
              <w:t>FordringHaverRelationStruktu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2">
            <w:r>
              <w:rPr>
                <w:rStyle w:val="IndexLink"/>
                <w:lang w:val="en-US" w:eastAsia="en-US"/>
              </w:rPr>
              <w:t>FordringOprindeligBeløbStruktu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3">
            <w:r>
              <w:rPr>
                <w:rStyle w:val="IndexLink"/>
                <w:lang w:val="en-US" w:eastAsia="en-US"/>
              </w:rPr>
              <w:t>FordringPeriodeStruktu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4">
            <w:r>
              <w:rPr>
                <w:rStyle w:val="IndexLink"/>
                <w:lang w:val="en-US" w:eastAsia="en-US"/>
              </w:rPr>
              <w:t>FordringhaverSystemIDStruktu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5">
            <w:r>
              <w:rPr>
                <w:rStyle w:val="IndexLink"/>
                <w:lang w:val="en-US" w:eastAsia="en-US"/>
              </w:rPr>
              <w:t>HovedFordringTilbagekaldÅrsagStruktu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6">
            <w:r>
              <w:rPr>
                <w:rStyle w:val="IndexLink"/>
                <w:lang w:val="en-US" w:eastAsia="en-US"/>
              </w:rPr>
              <w:t>HæftelseBegrænsetBeløbStruktu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7">
            <w:r>
              <w:rPr>
                <w:rStyle w:val="IndexLink"/>
                <w:lang w:val="en-US" w:eastAsia="en-US"/>
              </w:rPr>
              <w:t>HæftelseBeløbStruktu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8">
            <w:r>
              <w:rPr>
                <w:rStyle w:val="IndexLink"/>
                <w:lang w:val="en-US" w:eastAsia="en-US"/>
              </w:rPr>
              <w:t>HæftelseOphørÅrsagStruktu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29">
            <w:r>
              <w:rPr>
                <w:rStyle w:val="IndexLink"/>
                <w:lang w:val="en-US" w:eastAsia="en-US"/>
              </w:rPr>
              <w:t>MFAktionAfvistStruktur</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0">
            <w:r>
              <w:rPr>
                <w:rStyle w:val="IndexLink"/>
                <w:lang w:val="en-US" w:eastAsia="en-US"/>
              </w:rPr>
              <w:t>MFAktionStruktur</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1">
            <w:r>
              <w:rPr>
                <w:rStyle w:val="IndexLink"/>
                <w:lang w:val="en-US" w:eastAsia="en-US"/>
              </w:rPr>
              <w:t>MFDokumentStruktur</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2">
            <w:r>
              <w:rPr>
                <w:rStyle w:val="IndexLink"/>
                <w:lang w:val="en-US" w:eastAsia="en-US"/>
              </w:rPr>
              <w:t>MFHæftelseStruktur</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3">
            <w:r>
              <w:rPr>
                <w:rStyle w:val="IndexLink"/>
                <w:lang w:val="en-US" w:eastAsia="en-US"/>
              </w:rPr>
              <w:t>MFKundeStruktur</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4">
            <w:r>
              <w:rPr>
                <w:rStyle w:val="IndexLink"/>
                <w:lang w:val="en-US" w:eastAsia="en-US"/>
              </w:rPr>
              <w:t>MFNedskrivFordringStruktu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5">
            <w:r>
              <w:rPr>
                <w:rStyle w:val="IndexLink"/>
                <w:lang w:val="en-US" w:eastAsia="en-US"/>
              </w:rPr>
              <w:t>MFNoteStruktu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6">
            <w:r>
              <w:rPr>
                <w:rStyle w:val="IndexLink"/>
                <w:lang w:val="en-US" w:eastAsia="en-US"/>
              </w:rPr>
              <w:t>MFOpretFordringStruktu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7">
            <w:r>
              <w:rPr>
                <w:rStyle w:val="IndexLink"/>
                <w:lang w:val="en-US" w:eastAsia="en-US"/>
              </w:rPr>
              <w:t>MFOpretTransportStruktur</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8">
            <w:r>
              <w:rPr>
                <w:rStyle w:val="IndexLink"/>
                <w:lang w:val="en-US" w:eastAsia="en-US"/>
              </w:rPr>
              <w:t>MFOpskrivFordringStruktur</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39">
            <w:r>
              <w:rPr>
                <w:rStyle w:val="IndexLink"/>
                <w:lang w:val="en-US" w:eastAsia="en-US"/>
              </w:rPr>
              <w:t>MFTilbagekaldFordringStruktur</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40">
            <w:r>
              <w:rPr>
                <w:rStyle w:val="IndexLink"/>
                <w:lang w:val="en-US" w:eastAsia="en-US"/>
              </w:rPr>
              <w:t>MFÆndrFordringStruktur</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41">
            <w:r>
              <w:rPr>
                <w:rStyle w:val="IndexLink"/>
                <w:lang w:val="en-US" w:eastAsia="en-US"/>
              </w:rPr>
              <w:t>MFÆndrTransportStruktur</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42">
            <w:r>
              <w:rPr>
                <w:rStyle w:val="IndexLink"/>
                <w:lang w:val="en-US" w:eastAsia="en-US"/>
              </w:rPr>
              <w:t>MyndighedUdbetalingPeriodeStruktur</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43">
            <w:r>
              <w:rPr>
                <w:rStyle w:val="IndexLink"/>
                <w:lang w:val="en-US" w:eastAsia="en-US"/>
              </w:rPr>
              <w:t>NedskrivningBeløbStruktur</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44">
            <w:r>
              <w:rPr>
                <w:rStyle w:val="IndexLink"/>
                <w:lang w:val="en-US" w:eastAsia="en-US"/>
              </w:rPr>
              <w:t>NedskrivningÅrsagStruktur</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45">
            <w:r>
              <w:rPr>
                <w:rStyle w:val="IndexLink"/>
                <w:lang w:val="en-US" w:eastAsia="en-US"/>
              </w:rPr>
              <w:t>OpskrivningBeløbStruktur</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46">
            <w:r>
              <w:rPr>
                <w:rStyle w:val="IndexLink"/>
                <w:lang w:val="en-US" w:eastAsia="en-US"/>
              </w:rPr>
              <w:t>OpskrivningÅrsagStruktur</w:t>
              <w:tab/>
              <w:t>1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47">
            <w:r>
              <w:rPr>
                <w:rStyle w:val="IndexLink"/>
                <w:lang w:val="en-US" w:eastAsia="en-US"/>
              </w:rPr>
              <w:t>RenteValgStruktur</w:t>
              <w:tab/>
              <w:t>1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48">
            <w:r>
              <w:rPr>
                <w:rStyle w:val="IndexLink"/>
                <w:lang w:val="en-US" w:eastAsia="en-US"/>
              </w:rPr>
              <w:t>TransportUdlægGyldigPeriodeStruktur</w:t>
              <w:tab/>
              <w:t>17</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549">
            <w:r>
              <w:rPr>
                <w:rStyle w:val="IndexLink"/>
                <w:lang w:val="en-US" w:eastAsia="en-US"/>
              </w:rPr>
              <w:t>Dataelementer</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0">
            <w:r>
              <w:rPr>
                <w:rStyle w:val="IndexLink"/>
                <w:lang w:val="en-US" w:eastAsia="en-US"/>
              </w:rPr>
              <w:t>AlternativAdresseAdresseLinie1</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1">
            <w:r>
              <w:rPr>
                <w:rStyle w:val="IndexLink"/>
                <w:lang w:val="en-US" w:eastAsia="en-US"/>
              </w:rPr>
              <w:t>AlternativAdresseAdresseLinie2</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2">
            <w:r>
              <w:rPr>
                <w:rStyle w:val="IndexLink"/>
                <w:lang w:val="en-US" w:eastAsia="en-US"/>
              </w:rPr>
              <w:t>AlternativAdresseAdresseLinie3</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3">
            <w:r>
              <w:rPr>
                <w:rStyle w:val="IndexLink"/>
                <w:lang w:val="en-US" w:eastAsia="en-US"/>
              </w:rPr>
              <w:t>AlternativAdresseAdresseLinie4</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4">
            <w:r>
              <w:rPr>
                <w:rStyle w:val="IndexLink"/>
                <w:lang w:val="en-US" w:eastAsia="en-US"/>
              </w:rPr>
              <w:t>AlternativAdresseAdresseLinie5</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5">
            <w:r>
              <w:rPr>
                <w:rStyle w:val="IndexLink"/>
                <w:lang w:val="en-US" w:eastAsia="en-US"/>
              </w:rPr>
              <w:t>AlternativAdresseAdresseLinie6</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6">
            <w:r>
              <w:rPr>
                <w:rStyle w:val="IndexLink"/>
                <w:lang w:val="en-US" w:eastAsia="en-US"/>
              </w:rPr>
              <w:t>AlternativAdresseAdresseLinie7</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7">
            <w:r>
              <w:rPr>
                <w:rStyle w:val="IndexLink"/>
                <w:lang w:val="en-US" w:eastAsia="en-US"/>
              </w:rPr>
              <w:t>AlternativEmailForholdPrimærMarkering</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8">
            <w:r>
              <w:rPr>
                <w:rStyle w:val="IndexLink"/>
                <w:lang w:val="en-US" w:eastAsia="en-US"/>
              </w:rPr>
              <w:t>AlternativFaxForholdPrimærMarkering</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59">
            <w:r>
              <w:rPr>
                <w:rStyle w:val="IndexLink"/>
                <w:lang w:val="en-US" w:eastAsia="en-US"/>
              </w:rPr>
              <w:t>AlternativKontaktBemærkning</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0">
            <w:r>
              <w:rPr>
                <w:rStyle w:val="IndexLink"/>
                <w:lang w:val="en-US" w:eastAsia="en-US"/>
              </w:rPr>
              <w:t>AlternativKontaktID</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1">
            <w:r>
              <w:rPr>
                <w:rStyle w:val="IndexLink"/>
                <w:lang w:val="en-US" w:eastAsia="en-US"/>
              </w:rPr>
              <w:t>AlternativKontaktNavn</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2">
            <w:r>
              <w:rPr>
                <w:rStyle w:val="IndexLink"/>
                <w:lang w:val="en-US" w:eastAsia="en-US"/>
              </w:rPr>
              <w:t>AlternativKontaktPersonFødselDato</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3">
            <w:r>
              <w:rPr>
                <w:rStyle w:val="IndexLink"/>
                <w:lang w:val="en-US" w:eastAsia="en-US"/>
              </w:rPr>
              <w:t>AlternativKontaktPersonKøn</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4">
            <w:r>
              <w:rPr>
                <w:rStyle w:val="IndexLink"/>
                <w:lang w:val="en-US" w:eastAsia="en-US"/>
              </w:rPr>
              <w:t>AlternativKontaktReferenceTekst</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5">
            <w:r>
              <w:rPr>
                <w:rStyle w:val="IndexLink"/>
                <w:lang w:val="en-US" w:eastAsia="en-US"/>
              </w:rPr>
              <w:t>AlternativKontaktReferenceType</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6">
            <w:r>
              <w:rPr>
                <w:rStyle w:val="IndexLink"/>
                <w:lang w:val="en-US" w:eastAsia="en-US"/>
              </w:rPr>
              <w:t>AlternativKontaktType</w:t>
              <w:tab/>
              <w:t>1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7">
            <w:r>
              <w:rPr>
                <w:rStyle w:val="IndexLink"/>
                <w:lang w:val="en-US" w:eastAsia="en-US"/>
              </w:rPr>
              <w:t>AlternativTelefonForholdPrimærMarkering</w:t>
              <w:tab/>
              <w:t>1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8">
            <w:r>
              <w:rPr>
                <w:rStyle w:val="IndexLink"/>
                <w:lang w:val="en-US" w:eastAsia="en-US"/>
              </w:rPr>
              <w:t>CivilstandKode</w:t>
              <w:tab/>
              <w:t>1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69">
            <w:r>
              <w:rPr>
                <w:rStyle w:val="IndexLink"/>
                <w:lang w:val="en-US" w:eastAsia="en-US"/>
              </w:rPr>
              <w:t>DMIFordringBeløb</w:t>
              <w:tab/>
              <w:t>1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0">
            <w:r>
              <w:rPr>
                <w:rStyle w:val="IndexLink"/>
                <w:lang w:val="en-US" w:eastAsia="en-US"/>
              </w:rPr>
              <w:t>DMIFordringBeløbDKK</w:t>
              <w:tab/>
              <w:t>1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1">
            <w:r>
              <w:rPr>
                <w:rStyle w:val="IndexLink"/>
                <w:lang w:val="en-US" w:eastAsia="en-US"/>
              </w:rPr>
              <w:t>DMIFordringEFIFordringID</w:t>
              <w:tab/>
              <w:t>1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2">
            <w:r>
              <w:rPr>
                <w:rStyle w:val="IndexLink"/>
                <w:lang w:val="en-US" w:eastAsia="en-US"/>
              </w:rPr>
              <w:t>DMIFordringEFIHovedFordringID</w:t>
              <w:tab/>
              <w:t>1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3">
            <w:r>
              <w:rPr>
                <w:rStyle w:val="IndexLink"/>
                <w:lang w:val="en-US" w:eastAsia="en-US"/>
              </w:rPr>
              <w:t>DMIFordringFordringArtKode</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4">
            <w:r>
              <w:rPr>
                <w:rStyle w:val="IndexLink"/>
                <w:lang w:val="en-US" w:eastAsia="en-US"/>
              </w:rPr>
              <w:t>DMIFordringFordringHaverBeskr</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5">
            <w:r>
              <w:rPr>
                <w:rStyle w:val="IndexLink"/>
                <w:lang w:val="en-US" w:eastAsia="en-US"/>
              </w:rPr>
              <w:t>DMIFordringFordringHaverRef</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6">
            <w:r>
              <w:rPr>
                <w:rStyle w:val="IndexLink"/>
                <w:lang w:val="en-US" w:eastAsia="en-US"/>
              </w:rPr>
              <w:t>DMIFordringForeløbigFastsat</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7">
            <w:r>
              <w:rPr>
                <w:rStyle w:val="IndexLink"/>
                <w:lang w:val="en-US" w:eastAsia="en-US"/>
              </w:rPr>
              <w:t>DMIFordringForfaldDato</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8">
            <w:r>
              <w:rPr>
                <w:rStyle w:val="IndexLink"/>
                <w:lang w:val="en-US" w:eastAsia="en-US"/>
              </w:rPr>
              <w:t>DMIFordringHaverID</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79">
            <w:r>
              <w:rPr>
                <w:rStyle w:val="IndexLink"/>
                <w:lang w:val="en-US" w:eastAsia="en-US"/>
              </w:rPr>
              <w:t>DMIFordringModtagelseDato</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0">
            <w:r>
              <w:rPr>
                <w:rStyle w:val="IndexLink"/>
                <w:lang w:val="en-US" w:eastAsia="en-US"/>
              </w:rPr>
              <w:t>DMIFordringPEnhedNummer</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1">
            <w:r>
              <w:rPr>
                <w:rStyle w:val="IndexLink"/>
                <w:lang w:val="en-US" w:eastAsia="en-US"/>
              </w:rPr>
              <w:t>DMIFordringPeriodeFraDato</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2">
            <w:r>
              <w:rPr>
                <w:rStyle w:val="IndexLink"/>
                <w:lang w:val="en-US" w:eastAsia="en-US"/>
              </w:rPr>
              <w:t>DMIFordringPeriodeTilDato</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3">
            <w:r>
              <w:rPr>
                <w:rStyle w:val="IndexLink"/>
                <w:lang w:val="en-US" w:eastAsia="en-US"/>
              </w:rPr>
              <w:t>DMIFordringPeriodeType</w:t>
              <w:tab/>
              <w:t>2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4">
            <w:r>
              <w:rPr>
                <w:rStyle w:val="IndexLink"/>
                <w:lang w:val="en-US" w:eastAsia="en-US"/>
              </w:rPr>
              <w:t>DMIFordringSRBDato</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5">
            <w:r>
              <w:rPr>
                <w:rStyle w:val="IndexLink"/>
                <w:lang w:val="en-US" w:eastAsia="en-US"/>
              </w:rPr>
              <w:t>DMIFordringStiftelseTidspunkt</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6">
            <w:r>
              <w:rPr>
                <w:rStyle w:val="IndexLink"/>
                <w:lang w:val="en-US" w:eastAsia="en-US"/>
              </w:rPr>
              <w:t>DMIFordringTilbageOmkBetal</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7">
            <w:r>
              <w:rPr>
                <w:rStyle w:val="IndexLink"/>
                <w:lang w:val="en-US" w:eastAsia="en-US"/>
              </w:rPr>
              <w:t>DMIFordringTypeKode</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8">
            <w:r>
              <w:rPr>
                <w:rStyle w:val="IndexLink"/>
                <w:lang w:val="en-US" w:eastAsia="en-US"/>
              </w:rPr>
              <w:t>DMIFordringVirkningFra</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89">
            <w:r>
              <w:rPr>
                <w:rStyle w:val="IndexLink"/>
                <w:lang w:val="en-US" w:eastAsia="en-US"/>
              </w:rPr>
              <w:t>DPDokumentArt</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0">
            <w:r>
              <w:rPr>
                <w:rStyle w:val="IndexLink"/>
                <w:lang w:val="en-US" w:eastAsia="en-US"/>
              </w:rPr>
              <w:t>DPDokumentEksternReference</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1">
            <w:r>
              <w:rPr>
                <w:rStyle w:val="IndexLink"/>
                <w:lang w:val="en-US" w:eastAsia="en-US"/>
              </w:rPr>
              <w:t>DokumentFilIndhold</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2">
            <w:r>
              <w:rPr>
                <w:rStyle w:val="IndexLink"/>
                <w:lang w:val="en-US" w:eastAsia="en-US"/>
              </w:rPr>
              <w:t>DokumentFilType</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3">
            <w:r>
              <w:rPr>
                <w:rStyle w:val="IndexLink"/>
                <w:lang w:val="en-US" w:eastAsia="en-US"/>
              </w:rPr>
              <w:t>DokumentNummer</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4">
            <w:r>
              <w:rPr>
                <w:rStyle w:val="IndexLink"/>
                <w:lang w:val="en-US" w:eastAsia="en-US"/>
              </w:rPr>
              <w:t>EFIFordringKonvertering</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5">
            <w:r>
              <w:rPr>
                <w:rStyle w:val="IndexLink"/>
                <w:lang w:val="en-US" w:eastAsia="en-US"/>
              </w:rPr>
              <w:t>EFIFordringOprindeligBeløb</w:t>
              <w:tab/>
              <w:t>2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6">
            <w:r>
              <w:rPr>
                <w:rStyle w:val="IndexLink"/>
                <w:lang w:val="en-US" w:eastAsia="en-US"/>
              </w:rPr>
              <w:t>EFIFordringOprindeligBeløbDKK</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7">
            <w:r>
              <w:rPr>
                <w:rStyle w:val="IndexLink"/>
                <w:lang w:val="en-US" w:eastAsia="en-US"/>
              </w:rPr>
              <w:t>EFIKundeArrest</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8">
            <w:r>
              <w:rPr>
                <w:rStyle w:val="IndexLink"/>
                <w:lang w:val="en-US" w:eastAsia="en-US"/>
              </w:rPr>
              <w:t>EmailAdresseEmail</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99">
            <w:r>
              <w:rPr>
                <w:rStyle w:val="IndexLink"/>
                <w:lang w:val="en-US" w:eastAsia="en-US"/>
              </w:rPr>
              <w:t>FaxUdlandNummer</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0">
            <w:r>
              <w:rPr>
                <w:rStyle w:val="IndexLink"/>
                <w:lang w:val="en-US" w:eastAsia="en-US"/>
              </w:rPr>
              <w:t>FordringHaverFordelingProcent</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1">
            <w:r>
              <w:rPr>
                <w:rStyle w:val="IndexLink"/>
                <w:lang w:val="en-US" w:eastAsia="en-US"/>
              </w:rPr>
              <w:t>FordringNedskrivningBeløb</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2">
            <w:r>
              <w:rPr>
                <w:rStyle w:val="IndexLink"/>
                <w:lang w:val="en-US" w:eastAsia="en-US"/>
              </w:rPr>
              <w:t>FordringNedskrivningBeløbDKK</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3">
            <w:r>
              <w:rPr>
                <w:rStyle w:val="IndexLink"/>
                <w:lang w:val="en-US" w:eastAsia="en-US"/>
              </w:rPr>
              <w:t>FordringNedskrivningVirkningFra</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4">
            <w:r>
              <w:rPr>
                <w:rStyle w:val="IndexLink"/>
                <w:lang w:val="en-US" w:eastAsia="en-US"/>
              </w:rPr>
              <w:t>FordringNedskrivningÅrsagBegr</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5">
            <w:r>
              <w:rPr>
                <w:rStyle w:val="IndexLink"/>
                <w:lang w:val="en-US" w:eastAsia="en-US"/>
              </w:rPr>
              <w:t>FordringNedskrivningÅrsagKode</w:t>
              <w:tab/>
              <w:t>2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6">
            <w:r>
              <w:rPr>
                <w:rStyle w:val="IndexLink"/>
                <w:lang w:val="en-US" w:eastAsia="en-US"/>
              </w:rPr>
              <w:t>FordringNedskrivningÅrsagTekst</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7">
            <w:r>
              <w:rPr>
                <w:rStyle w:val="IndexLink"/>
                <w:lang w:val="en-US" w:eastAsia="en-US"/>
              </w:rPr>
              <w:t>FordringOpskrivningBeløb</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8">
            <w:r>
              <w:rPr>
                <w:rStyle w:val="IndexLink"/>
                <w:lang w:val="en-US" w:eastAsia="en-US"/>
              </w:rPr>
              <w:t>FordringOpskrivningBeløbDKK</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09">
            <w:r>
              <w:rPr>
                <w:rStyle w:val="IndexLink"/>
                <w:lang w:val="en-US" w:eastAsia="en-US"/>
              </w:rPr>
              <w:t>FordringOpskrivningVirkningFra</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0">
            <w:r>
              <w:rPr>
                <w:rStyle w:val="IndexLink"/>
                <w:lang w:val="en-US" w:eastAsia="en-US"/>
              </w:rPr>
              <w:t>FordringOpskrivningÅrsagBegr</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1">
            <w:r>
              <w:rPr>
                <w:rStyle w:val="IndexLink"/>
                <w:lang w:val="en-US" w:eastAsia="en-US"/>
              </w:rPr>
              <w:t>FordringOpskrivningÅrsagKode</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2">
            <w:r>
              <w:rPr>
                <w:rStyle w:val="IndexLink"/>
                <w:lang w:val="en-US" w:eastAsia="en-US"/>
              </w:rPr>
              <w:t>FordringOpskrivningÅrsagTekst</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3">
            <w:r>
              <w:rPr>
                <w:rStyle w:val="IndexLink"/>
                <w:lang w:val="en-US" w:eastAsia="en-US"/>
              </w:rPr>
              <w:t>HovedFordringTilbageRelateret</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4">
            <w:r>
              <w:rPr>
                <w:rStyle w:val="IndexLink"/>
                <w:lang w:val="en-US" w:eastAsia="en-US"/>
              </w:rPr>
              <w:t>HovedFordringTilbageÅrsagBegr</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5">
            <w:r>
              <w:rPr>
                <w:rStyle w:val="IndexLink"/>
                <w:lang w:val="en-US" w:eastAsia="en-US"/>
              </w:rPr>
              <w:t>HovedFordringTilbageÅrsagKode</w:t>
              <w:tab/>
              <w:t>2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6">
            <w:r>
              <w:rPr>
                <w:rStyle w:val="IndexLink"/>
                <w:lang w:val="en-US" w:eastAsia="en-US"/>
              </w:rPr>
              <w:t>HovedFordringTilbageÅrsagTekst</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7">
            <w:r>
              <w:rPr>
                <w:rStyle w:val="IndexLink"/>
                <w:lang w:val="en-US" w:eastAsia="en-US"/>
              </w:rPr>
              <w:t>HæftelseBegrænsetBeløb</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8">
            <w:r>
              <w:rPr>
                <w:rStyle w:val="IndexLink"/>
                <w:lang w:val="en-US" w:eastAsia="en-US"/>
              </w:rPr>
              <w:t>HæftelseBegrænsetBeløbDKK</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19">
            <w:r>
              <w:rPr>
                <w:rStyle w:val="IndexLink"/>
                <w:lang w:val="en-US" w:eastAsia="en-US"/>
              </w:rPr>
              <w:t>HæftelseBegrænsetProcent</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0">
            <w:r>
              <w:rPr>
                <w:rStyle w:val="IndexLink"/>
                <w:lang w:val="en-US" w:eastAsia="en-US"/>
              </w:rPr>
              <w:t>HæftelseBeløb</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1">
            <w:r>
              <w:rPr>
                <w:rStyle w:val="IndexLink"/>
                <w:lang w:val="en-US" w:eastAsia="en-US"/>
              </w:rPr>
              <w:t>HæftelseBeløbDKK</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2">
            <w:r>
              <w:rPr>
                <w:rStyle w:val="IndexLink"/>
                <w:lang w:val="en-US" w:eastAsia="en-US"/>
              </w:rPr>
              <w:t>HæftelseDom</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3">
            <w:r>
              <w:rPr>
                <w:rStyle w:val="IndexLink"/>
                <w:lang w:val="en-US" w:eastAsia="en-US"/>
              </w:rPr>
              <w:t>HæftelseDomDato</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4">
            <w:r>
              <w:rPr>
                <w:rStyle w:val="IndexLink"/>
                <w:lang w:val="en-US" w:eastAsia="en-US"/>
              </w:rPr>
              <w:t>HæftelseForlig</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5">
            <w:r>
              <w:rPr>
                <w:rStyle w:val="IndexLink"/>
                <w:lang w:val="en-US" w:eastAsia="en-US"/>
              </w:rPr>
              <w:t>HæftelseForligDato</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6">
            <w:r>
              <w:rPr>
                <w:rStyle w:val="IndexLink"/>
                <w:lang w:val="en-US" w:eastAsia="en-US"/>
              </w:rPr>
              <w:t>HæftelseForm</w:t>
              <w:tab/>
              <w:t>2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7">
            <w:r>
              <w:rPr>
                <w:rStyle w:val="IndexLink"/>
                <w:lang w:val="en-US" w:eastAsia="en-US"/>
              </w:rPr>
              <w:t>HæftelseForældelseDato</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8">
            <w:r>
              <w:rPr>
                <w:rStyle w:val="IndexLink"/>
                <w:lang w:val="en-US" w:eastAsia="en-US"/>
              </w:rPr>
              <w:t>HæftelseOphørÅrsagBegr</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29">
            <w:r>
              <w:rPr>
                <w:rStyle w:val="IndexLink"/>
                <w:lang w:val="en-US" w:eastAsia="en-US"/>
              </w:rPr>
              <w:t>HæftelseOphørÅrsagKode</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0">
            <w:r>
              <w:rPr>
                <w:rStyle w:val="IndexLink"/>
                <w:lang w:val="en-US" w:eastAsia="en-US"/>
              </w:rPr>
              <w:t>HæftelseOphørÅrsagTekst</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1">
            <w:r>
              <w:rPr>
                <w:rStyle w:val="IndexLink"/>
                <w:lang w:val="en-US" w:eastAsia="en-US"/>
              </w:rPr>
              <w:t>HæftelseOpkMyndRykkerDato1</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2">
            <w:r>
              <w:rPr>
                <w:rStyle w:val="IndexLink"/>
                <w:lang w:val="en-US" w:eastAsia="en-US"/>
              </w:rPr>
              <w:t>HæftelseOpkMyndRykkerDato2</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3">
            <w:r>
              <w:rPr>
                <w:rStyle w:val="IndexLink"/>
                <w:lang w:val="en-US" w:eastAsia="en-US"/>
              </w:rPr>
              <w:t>HæftelseProcent</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4">
            <w:r>
              <w:rPr>
                <w:rStyle w:val="IndexLink"/>
                <w:lang w:val="en-US" w:eastAsia="en-US"/>
              </w:rPr>
              <w:t>HæftelseSlutDato</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5">
            <w:r>
              <w:rPr>
                <w:rStyle w:val="IndexLink"/>
                <w:lang w:val="en-US" w:eastAsia="en-US"/>
              </w:rPr>
              <w:t>HæftelseStartDato</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6">
            <w:r>
              <w:rPr>
                <w:rStyle w:val="IndexLink"/>
                <w:lang w:val="en-US" w:eastAsia="en-US"/>
              </w:rPr>
              <w:t>HæftelseSubsidiær</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7">
            <w:r>
              <w:rPr>
                <w:rStyle w:val="IndexLink"/>
                <w:lang w:val="en-US" w:eastAsia="en-US"/>
              </w:rPr>
              <w:t>LandKode</w:t>
              <w:tab/>
              <w:t>2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8">
            <w:r>
              <w:rPr>
                <w:rStyle w:val="IndexLink"/>
                <w:lang w:val="en-US" w:eastAsia="en-US"/>
              </w:rPr>
              <w:t>MFAktionAfvistNummer</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39">
            <w:r>
              <w:rPr>
                <w:rStyle w:val="IndexLink"/>
                <w:lang w:val="en-US" w:eastAsia="en-US"/>
              </w:rPr>
              <w:t>MFAktionAfvistParam</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0">
            <w:r>
              <w:rPr>
                <w:rStyle w:val="IndexLink"/>
                <w:lang w:val="en-US" w:eastAsia="en-US"/>
              </w:rPr>
              <w:t>MFAktionAfvistTekst</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1">
            <w:r>
              <w:rPr>
                <w:rStyle w:val="IndexLink"/>
                <w:lang w:val="en-US" w:eastAsia="en-US"/>
              </w:rPr>
              <w:t>MFAktionID</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2">
            <w:r>
              <w:rPr>
                <w:rStyle w:val="IndexLink"/>
                <w:lang w:val="en-US" w:eastAsia="en-US"/>
              </w:rPr>
              <w:t>MFAktionKode</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3">
            <w:r>
              <w:rPr>
                <w:rStyle w:val="IndexLink"/>
                <w:lang w:val="en-US" w:eastAsia="en-US"/>
              </w:rPr>
              <w:t>MFAktionStatusKode</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4">
            <w:r>
              <w:rPr>
                <w:rStyle w:val="IndexLink"/>
                <w:lang w:val="en-US" w:eastAsia="en-US"/>
              </w:rPr>
              <w:t>MFAktionStatusÆndretDato</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5">
            <w:r>
              <w:rPr>
                <w:rStyle w:val="IndexLink"/>
                <w:lang w:val="en-US" w:eastAsia="en-US"/>
              </w:rPr>
              <w:t>MFFordringEksternReference</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6">
            <w:r>
              <w:rPr>
                <w:rStyle w:val="IndexLink"/>
                <w:lang w:val="en-US" w:eastAsia="en-US"/>
              </w:rPr>
              <w:t>MFFordringPåklaget</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7">
            <w:r>
              <w:rPr>
                <w:rStyle w:val="IndexLink"/>
                <w:lang w:val="en-US" w:eastAsia="en-US"/>
              </w:rPr>
              <w:t>MFLeveranceID</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8">
            <w:r>
              <w:rPr>
                <w:rStyle w:val="IndexLink"/>
                <w:lang w:val="en-US" w:eastAsia="en-US"/>
              </w:rPr>
              <w:t>MFNoteOprettetAf</w:t>
              <w:tab/>
              <w:t>2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49">
            <w:r>
              <w:rPr>
                <w:rStyle w:val="IndexLink"/>
                <w:lang w:val="en-US" w:eastAsia="en-US"/>
              </w:rPr>
              <w:t>MFNoteOprettetTidspunkt</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0">
            <w:r>
              <w:rPr>
                <w:rStyle w:val="IndexLink"/>
                <w:lang w:val="en-US" w:eastAsia="en-US"/>
              </w:rPr>
              <w:t>MFNoteTekst</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1">
            <w:r>
              <w:rPr>
                <w:rStyle w:val="IndexLink"/>
                <w:lang w:val="en-US" w:eastAsia="en-US"/>
              </w:rPr>
              <w:t>MyndighedUdbetalingPeriodeFra</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2">
            <w:r>
              <w:rPr>
                <w:rStyle w:val="IndexLink"/>
                <w:lang w:val="en-US" w:eastAsia="en-US"/>
              </w:rPr>
              <w:t>MyndighedUdbetalingPeriodeTil</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3">
            <w:r>
              <w:rPr>
                <w:rStyle w:val="IndexLink"/>
                <w:lang w:val="en-US" w:eastAsia="en-US"/>
              </w:rPr>
              <w:t>MyndighedUdbetalingPeriodeType</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4">
            <w:r>
              <w:rPr>
                <w:rStyle w:val="IndexLink"/>
                <w:lang w:val="en-US" w:eastAsia="en-US"/>
              </w:rPr>
              <w:t>MyndighedUdbetalingTypeKode</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5">
            <w:r>
              <w:rPr>
                <w:rStyle w:val="IndexLink"/>
                <w:lang w:val="en-US" w:eastAsia="en-US"/>
              </w:rPr>
              <w:t>MyndighedUdbetalingTypeNKSArt</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6">
            <w:r>
              <w:rPr>
                <w:rStyle w:val="IndexLink"/>
                <w:lang w:val="en-US" w:eastAsia="en-US"/>
              </w:rPr>
              <w:t>PersonCPRNummer</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7">
            <w:r>
              <w:rPr>
                <w:rStyle w:val="IndexLink"/>
                <w:lang w:val="en-US" w:eastAsia="en-US"/>
              </w:rPr>
              <w:t>PersonStatusDødsfaldDato</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8">
            <w:r>
              <w:rPr>
                <w:rStyle w:val="IndexLink"/>
                <w:lang w:val="en-US" w:eastAsia="en-US"/>
              </w:rPr>
              <w:t>RenteRegelNummer</w:t>
              <w:tab/>
              <w:t>2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59">
            <w:r>
              <w:rPr>
                <w:rStyle w:val="IndexLink"/>
                <w:lang w:val="en-US" w:eastAsia="en-US"/>
              </w:rPr>
              <w:t>RenteSats</w:t>
              <w:tab/>
              <w:t>2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60">
            <w:r>
              <w:rPr>
                <w:rStyle w:val="IndexLink"/>
                <w:lang w:val="en-US" w:eastAsia="en-US"/>
              </w:rPr>
              <w:t>RenteSatsKode</w:t>
              <w:tab/>
              <w:t>2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61">
            <w:r>
              <w:rPr>
                <w:rStyle w:val="IndexLink"/>
                <w:lang w:val="en-US" w:eastAsia="en-US"/>
              </w:rPr>
              <w:t>TelefonUdenlandskNummer</w:t>
              <w:tab/>
              <w:t>2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62">
            <w:r>
              <w:rPr>
                <w:rStyle w:val="IndexLink"/>
                <w:lang w:val="en-US" w:eastAsia="en-US"/>
              </w:rPr>
              <w:t>TransportRettighedHaverBesked</w:t>
              <w:tab/>
              <w:t>2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63">
            <w:r>
              <w:rPr>
                <w:rStyle w:val="IndexLink"/>
                <w:lang w:val="en-US" w:eastAsia="en-US"/>
              </w:rPr>
              <w:t>TransportUdlægAcceptDato</w:t>
              <w:tab/>
              <w:t>2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64">
            <w:r>
              <w:rPr>
                <w:rStyle w:val="IndexLink"/>
                <w:lang w:val="en-US" w:eastAsia="en-US"/>
              </w:rPr>
              <w:t>TransportUdlægAftaleGyldigFra</w:t>
              <w:tab/>
              <w:t>2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65">
            <w:r>
              <w:rPr>
                <w:rStyle w:val="IndexLink"/>
                <w:lang w:val="en-US" w:eastAsia="en-US"/>
              </w:rPr>
              <w:t>TransportUdlægAftaleGyldigTil</w:t>
              <w:tab/>
              <w:t>2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666">
            <w:r>
              <w:rPr>
                <w:rStyle w:val="IndexLink"/>
                <w:lang w:val="en-US" w:eastAsia="en-US"/>
              </w:rPr>
              <w:t>ValutaKode</w:t>
              <w:tab/>
              <w:t>28</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667">
            <w:r>
              <w:rPr>
                <w:rStyle w:val="IndexLink"/>
                <w:b w:val="false"/>
                <w:lang w:val="en-US" w:eastAsia="en-US"/>
              </w:rPr>
              <w:t>VirksomhedSENummer</w:t>
              <w:tab/>
              <w:t>28</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515"/>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516"/>
            <w:bookmarkEnd w:id="1"/>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al gebyr fordringer kunne returneres med MFKvit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 RenteBeregningModel på MFAftaleAendr korrekt modelleret. Skulle den ikke ligne RenteVal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ulige fejlkoder i HovedOplysninge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3040517"/>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3040518"/>
            <w:bookmarkEnd w:id="3"/>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3040519"/>
            <w:bookmarkEnd w:id="4"/>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3040520"/>
            <w:bookmarkEnd w:id="5"/>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3040521"/>
            <w:bookmarkEnd w:id="6"/>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3040522"/>
            <w:bookmarkEnd w:id="7"/>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3040523"/>
            <w:bookmarkEnd w:id="8"/>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9" w:name="__RefHeading___Toc283040524"/>
            <w:bookmarkEnd w:id="9"/>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0" w:name="__RefHeading___Toc283040525"/>
            <w:bookmarkEnd w:id="10"/>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1" w:name="__RefHeading___Toc283040526"/>
            <w:bookmarkEnd w:id="11"/>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2" w:name="__RefHeading___Toc283040527"/>
            <w:bookmarkEnd w:id="12"/>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3" w:name="__RefHeading___Toc283040528"/>
            <w:bookmarkEnd w:id="13"/>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4" w:name="__RefHeading___Toc283040529"/>
            <w:bookmarkEnd w:id="14"/>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5" w:name="__RefHeading___Toc283040530"/>
            <w:bookmarkEnd w:id="15"/>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6" w:name="__RefHeading___Toc283040531"/>
            <w:bookmarkEnd w:id="16"/>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7" w:name="__RefHeading___Toc283040532"/>
            <w:bookmarkEnd w:id="17"/>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8" w:name="__RefHeading___Toc283040533"/>
            <w:bookmarkEnd w:id="18"/>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9" w:name="__RefHeading___Toc283040534"/>
            <w:bookmarkEnd w:id="19"/>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0" w:name="__RefHeading___Toc283040535"/>
            <w:bookmarkEnd w:id="20"/>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1" w:name="__RefHeading___Toc283040536"/>
            <w:bookmarkEnd w:id="21"/>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2" w:name="__RefHeading___Toc283040537"/>
            <w:bookmarkEnd w:id="22"/>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3" w:name="__RefHeading___Toc283040538"/>
            <w:bookmarkEnd w:id="23"/>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4" w:name="__RefHeading___Toc283040539"/>
            <w:bookmarkEnd w:id="24"/>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5" w:name="__RefHeading___Toc283040540"/>
            <w:bookmarkEnd w:id="25"/>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hæftelsesforhold der angives i HæftelseSamling bliver opdateret eller tilføjet på fordringen i DMI. Der tages ikke hensyn til øvrige hæftelsesforhold på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6" w:name="__RefHeading___Toc283040541"/>
            <w:bookmarkEnd w:id="26"/>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7" w:name="__RefHeading___Toc283040542"/>
            <w:bookmarkEnd w:id="27"/>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8" w:name="__RefHeading___Toc283040543"/>
            <w:bookmarkEnd w:id="28"/>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29" w:name="__RefHeading___Toc283040544"/>
            <w:bookmarkEnd w:id="29"/>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0" w:name="__RefHeading___Toc283040545"/>
            <w:bookmarkEnd w:id="30"/>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1" w:name="__RefHeading___Toc283040546"/>
            <w:bookmarkEnd w:id="31"/>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2" w:name="__RefHeading___Toc283040547"/>
            <w:bookmarkEnd w:id="32"/>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3" w:name="__RefHeading___Toc283040548"/>
            <w:bookmarkEnd w:id="33"/>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34" w:name="__RefHeading___Toc283040549"/>
      <w:bookmarkEnd w:id="34"/>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0550"/>
            <w:bookmarkEnd w:id="35"/>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040551"/>
            <w:bookmarkEnd w:id="36"/>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040552"/>
            <w:bookmarkEnd w:id="37"/>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040553"/>
            <w:bookmarkEnd w:id="38"/>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3040554"/>
            <w:bookmarkEnd w:id="39"/>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3040555"/>
            <w:bookmarkEnd w:id="40"/>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3040556"/>
            <w:bookmarkEnd w:id="41"/>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3040557"/>
            <w:bookmarkEnd w:id="42"/>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3040558"/>
            <w:bookmarkEnd w:id="43"/>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3040559"/>
            <w:bookmarkEnd w:id="44"/>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3040560"/>
            <w:bookmarkEnd w:id="45"/>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3040561"/>
            <w:bookmarkEnd w:id="46"/>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3040562"/>
            <w:bookmarkEnd w:id="47"/>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3040563"/>
            <w:bookmarkEnd w:id="48"/>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3040564"/>
            <w:bookmarkEnd w:id="49"/>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0" w:name="__RefHeading___Toc283040565"/>
            <w:bookmarkEnd w:id="50"/>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1" w:name="__RefHeading___Toc283040566"/>
            <w:bookmarkEnd w:id="51"/>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2" w:name="__RefHeading___Toc283040567"/>
            <w:bookmarkEnd w:id="52"/>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3" w:name="__RefHeading___Toc283040568"/>
            <w:bookmarkEnd w:id="53"/>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4" w:name="__RefHeading___Toc283040569"/>
            <w:bookmarkEnd w:id="54"/>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5" w:name="__RefHeading___Toc283040570"/>
            <w:bookmarkEnd w:id="55"/>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6" w:name="__RefHeading___Toc283040571"/>
            <w:bookmarkEnd w:id="56"/>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7" w:name="__RefHeading___Toc283040572"/>
            <w:bookmarkEnd w:id="57"/>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8" w:name="__RefHeading___Toc283040573"/>
            <w:bookmarkEnd w:id="58"/>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9" w:name="__RefHeading___Toc283040574"/>
            <w:bookmarkEnd w:id="59"/>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0" w:name="__RefHeading___Toc283040575"/>
            <w:bookmarkEnd w:id="60"/>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1" w:name="__RefHeading___Toc283040576"/>
            <w:bookmarkEnd w:id="61"/>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2" w:name="__RefHeading___Toc283040577"/>
            <w:bookmarkEnd w:id="62"/>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3" w:name="__RefHeading___Toc283040578"/>
            <w:bookmarkEnd w:id="63"/>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4" w:name="__RefHeading___Toc283040579"/>
            <w:bookmarkEnd w:id="64"/>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5" w:name="__RefHeading___Toc283040580"/>
            <w:bookmarkEnd w:id="65"/>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6" w:name="__RefHeading___Toc283040581"/>
            <w:bookmarkEnd w:id="66"/>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7" w:name="__RefHeading___Toc283040582"/>
            <w:bookmarkEnd w:id="67"/>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8" w:name="__RefHeading___Toc283040583"/>
            <w:bookmarkEnd w:id="68"/>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9" w:name="__RefHeading___Toc283040584"/>
            <w:bookmarkEnd w:id="69"/>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0" w:name="__RefHeading___Toc283040585"/>
            <w:bookmarkEnd w:id="70"/>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1" w:name="__RefHeading___Toc283040586"/>
            <w:bookmarkEnd w:id="71"/>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2" w:name="__RefHeading___Toc283040587"/>
            <w:bookmarkEnd w:id="72"/>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3" w:name="__RefHeading___Toc283040588"/>
            <w:bookmarkEnd w:id="73"/>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4" w:name="__RefHeading___Toc283040589"/>
            <w:bookmarkEnd w:id="74"/>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5" w:name="__RefHeading___Toc283040590"/>
            <w:bookmarkEnd w:id="75"/>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6" w:name="__RefHeading___Toc283040591"/>
            <w:bookmarkEnd w:id="76"/>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7" w:name="__RefHeading___Toc283040592"/>
            <w:bookmarkEnd w:id="77"/>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8" w:name="__RefHeading___Toc283040593"/>
            <w:bookmarkEnd w:id="78"/>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9" w:name="__RefHeading___Toc283040594"/>
            <w:bookmarkEnd w:id="79"/>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0" w:name="__RefHeading___Toc283040595"/>
            <w:bookmarkEnd w:id="80"/>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1" w:name="__RefHeading___Toc283040596"/>
            <w:bookmarkEnd w:id="81"/>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2" w:name="__RefHeading___Toc283040597"/>
            <w:bookmarkEnd w:id="82"/>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3" w:name="__RefHeading___Toc283040598"/>
            <w:bookmarkEnd w:id="83"/>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4" w:name="__RefHeading___Toc283040599"/>
            <w:bookmarkEnd w:id="84"/>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5" w:name="__RefHeading___Toc283040600"/>
            <w:bookmarkEnd w:id="85"/>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6" w:name="__RefHeading___Toc283040601"/>
            <w:bookmarkEnd w:id="86"/>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7" w:name="__RefHeading___Toc283040602"/>
            <w:bookmarkEnd w:id="87"/>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8" w:name="__RefHeading___Toc283040603"/>
            <w:bookmarkEnd w:id="88"/>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9" w:name="__RefHeading___Toc283040604"/>
            <w:bookmarkEnd w:id="89"/>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0" w:name="__RefHeading___Toc283040605"/>
            <w:bookmarkEnd w:id="90"/>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1" w:name="__RefHeading___Toc283040606"/>
            <w:bookmarkEnd w:id="91"/>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2" w:name="__RefHeading___Toc283040607"/>
            <w:bookmarkEnd w:id="92"/>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3" w:name="__RefHeading___Toc283040608"/>
            <w:bookmarkEnd w:id="93"/>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4" w:name="__RefHeading___Toc283040609"/>
            <w:bookmarkEnd w:id="94"/>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5" w:name="__RefHeading___Toc283040610"/>
            <w:bookmarkEnd w:id="95"/>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6" w:name="__RefHeading___Toc283040611"/>
            <w:bookmarkEnd w:id="96"/>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7" w:name="__RefHeading___Toc283040612"/>
            <w:bookmarkEnd w:id="97"/>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8" w:name="__RefHeading___Toc283040613"/>
            <w:bookmarkEnd w:id="98"/>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9" w:name="__RefHeading___Toc283040614"/>
            <w:bookmarkEnd w:id="99"/>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0" w:name="__RefHeading___Toc283040615"/>
            <w:bookmarkEnd w:id="100"/>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1" w:name="__RefHeading___Toc283040616"/>
            <w:bookmarkEnd w:id="101"/>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2" w:name="__RefHeading___Toc283040617"/>
            <w:bookmarkEnd w:id="102"/>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3" w:name="__RefHeading___Toc283040618"/>
            <w:bookmarkEnd w:id="103"/>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4" w:name="__RefHeading___Toc283040619"/>
            <w:bookmarkEnd w:id="104"/>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5" w:name="__RefHeading___Toc283040620"/>
            <w:bookmarkEnd w:id="105"/>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6" w:name="__RefHeading___Toc283040621"/>
            <w:bookmarkEnd w:id="106"/>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7" w:name="__RefHeading___Toc283040622"/>
            <w:bookmarkEnd w:id="107"/>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8" w:name="__RefHeading___Toc283040623"/>
            <w:bookmarkEnd w:id="108"/>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9" w:name="__RefHeading___Toc283040624"/>
            <w:bookmarkEnd w:id="109"/>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0" w:name="__RefHeading___Toc283040625"/>
            <w:bookmarkEnd w:id="110"/>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1" w:name="__RefHeading___Toc283040626"/>
            <w:bookmarkEnd w:id="111"/>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2" w:name="__RefHeading___Toc283040627"/>
            <w:bookmarkEnd w:id="112"/>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3" w:name="__RefHeading___Toc283040628"/>
            <w:bookmarkEnd w:id="113"/>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4" w:name="__RefHeading___Toc283040629"/>
            <w:bookmarkEnd w:id="114"/>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5" w:name="__RefHeading___Toc283040630"/>
            <w:bookmarkEnd w:id="115"/>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6" w:name="__RefHeading___Toc283040631"/>
            <w:bookmarkEnd w:id="116"/>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7" w:name="__RefHeading___Toc283040632"/>
            <w:bookmarkEnd w:id="117"/>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8" w:name="__RefHeading___Toc283040633"/>
            <w:bookmarkEnd w:id="118"/>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9" w:name="__RefHeading___Toc283040634"/>
            <w:bookmarkEnd w:id="119"/>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0" w:name="__RefHeading___Toc283040635"/>
            <w:bookmarkEnd w:id="120"/>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1" w:name="__RefHeading___Toc283040636"/>
            <w:bookmarkEnd w:id="121"/>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2" w:name="__RefHeading___Toc283040637"/>
            <w:bookmarkEnd w:id="122"/>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3" w:name="__RefHeading___Toc283040638"/>
            <w:bookmarkEnd w:id="123"/>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4" w:name="__RefHeading___Toc283040639"/>
            <w:bookmarkEnd w:id="124"/>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5" w:name="__RefHeading___Toc283040640"/>
            <w:bookmarkEnd w:id="125"/>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6" w:name="__RefHeading___Toc283040641"/>
            <w:bookmarkEnd w:id="126"/>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7" w:name="__RefHeading___Toc283040642"/>
            <w:bookmarkEnd w:id="127"/>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8" w:name="__RefHeading___Toc283040643"/>
            <w:bookmarkEnd w:id="128"/>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9" w:name="__RefHeading___Toc283040644"/>
            <w:bookmarkEnd w:id="129"/>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0" w:name="__RefHeading___Toc283040645"/>
            <w:bookmarkEnd w:id="130"/>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1" w:name="__RefHeading___Toc283040646"/>
            <w:bookmarkEnd w:id="131"/>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2" w:name="__RefHeading___Toc283040647"/>
            <w:bookmarkEnd w:id="132"/>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3" w:name="__RefHeading___Toc283040648"/>
            <w:bookmarkEnd w:id="133"/>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4" w:name="__RefHeading___Toc283040649"/>
            <w:bookmarkEnd w:id="134"/>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5" w:name="__RefHeading___Toc283040650"/>
            <w:bookmarkEnd w:id="135"/>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6" w:name="__RefHeading___Toc283040651"/>
            <w:bookmarkEnd w:id="136"/>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7" w:name="__RefHeading___Toc283040652"/>
            <w:bookmarkEnd w:id="137"/>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8" w:name="__RefHeading___Toc283040653"/>
            <w:bookmarkEnd w:id="138"/>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9" w:name="__RefHeading___Toc283040654"/>
            <w:bookmarkEnd w:id="139"/>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0" w:name="__RefHeading___Toc283040655"/>
            <w:bookmarkEnd w:id="140"/>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1" w:name="__RefHeading___Toc283040656"/>
            <w:bookmarkEnd w:id="141"/>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2" w:name="__RefHeading___Toc283040657"/>
            <w:bookmarkEnd w:id="142"/>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3" w:name="__RefHeading___Toc283040658"/>
            <w:bookmarkEnd w:id="143"/>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4" w:name="__RefHeading___Toc283040659"/>
            <w:bookmarkEnd w:id="144"/>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5" w:name="__RefHeading___Toc283040660"/>
            <w:bookmarkEnd w:id="145"/>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6" w:name="__RefHeading___Toc283040661"/>
            <w:bookmarkEnd w:id="146"/>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7" w:name="__RefHeading___Toc283040662"/>
            <w:bookmarkEnd w:id="147"/>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8" w:name="__RefHeading___Toc283040663"/>
            <w:bookmarkEnd w:id="148"/>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9" w:name="__RefHeading___Toc283040664"/>
            <w:bookmarkEnd w:id="149"/>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0" w:name="__RefHeading___Toc283040665"/>
            <w:bookmarkEnd w:id="150"/>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1" w:name="__RefHeading___Toc283040666"/>
            <w:bookmarkEnd w:id="151"/>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2" w:name="__RefHeading___Toc283040667"/>
            <w:bookmarkEnd w:id="152"/>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0:00Z</dcterms:created>
  <dc:creator>w17064</dc:creator>
  <dc:description/>
  <cp:keywords/>
  <dc:language>en-US</dc:language>
  <cp:lastModifiedBy>w17064</cp:lastModifiedBy>
  <dcterms:modified xsi:type="dcterms:W3CDTF">2011-01-17T14:01:00Z</dcterms:modified>
  <cp:revision>1</cp:revision>
  <dc:subject/>
  <dc:title>Servicebeskrivelser</dc:title>
</cp:coreProperties>
</file>