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83041186">
            <w:r>
              <w:rPr>
                <w:rStyle w:val="IndexLink"/>
                <w:lang w:val="en-US" w:eastAsia="en-US"/>
              </w:rPr>
              <w:t>Servicebeskrivelser</w:t>
              <w:tab/>
              <w:t>2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1187">
            <w:r>
              <w:rPr>
                <w:rStyle w:val="IndexLink"/>
                <w:lang w:val="en-US" w:eastAsia="en-US"/>
              </w:rPr>
              <w:t>SlutOpgørelseHent</w:t>
              <w:tab/>
              <w:t>2</w:t>
            </w:r>
          </w:hyperlink>
        </w:p>
        <w:p>
          <w:pPr>
            <w:pStyle w:val="Contents1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hyperlink w:anchor="__RefHeading___Toc283041188">
            <w:r>
              <w:rPr>
                <w:rStyle w:val="IndexLink"/>
                <w:lang w:val="en-US" w:eastAsia="en-US"/>
              </w:rPr>
              <w:t>Dataelementer</w:t>
              <w:tab/>
              <w:t>3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1189">
            <w:r>
              <w:rPr>
                <w:rStyle w:val="IndexLink"/>
                <w:lang w:val="en-US" w:eastAsia="en-US"/>
              </w:rPr>
              <w:t>DokumentFilIndhold</w:t>
              <w:tab/>
              <w:t>3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1190">
            <w:r>
              <w:rPr>
                <w:rStyle w:val="IndexLink"/>
                <w:lang w:val="en-US" w:eastAsia="en-US"/>
              </w:rPr>
              <w:t>DokumentFilStørrelse</w:t>
              <w:tab/>
              <w:t>3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1191">
            <w:r>
              <w:rPr>
                <w:rStyle w:val="IndexLink"/>
                <w:lang w:val="en-US" w:eastAsia="en-US"/>
              </w:rPr>
              <w:t>DokumentFilType</w:t>
              <w:tab/>
              <w:t>3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1192">
            <w:r>
              <w:rPr>
                <w:rStyle w:val="IndexLink"/>
                <w:lang w:val="en-US" w:eastAsia="en-US"/>
              </w:rPr>
              <w:t>KundeNummer</w:t>
              <w:tab/>
              <w:t>3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83041193">
            <w:r>
              <w:rPr>
                <w:rStyle w:val="IndexLink"/>
                <w:b w:val="false"/>
                <w:lang w:val="en-US" w:eastAsia="en-US"/>
              </w:rPr>
              <w:t>ÅrsopgørelseIndkomstÅr</w:t>
              <w:tab/>
              <w:t>3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b/>
          <w:b/>
          <w:sz w:val="48"/>
          <w:lang w:val="en-US" w:eastAsia="en-US"/>
        </w:rPr>
      </w:pPr>
      <w:r>
        <w:rPr>
          <w:rFonts w:cs="Arial" w:ascii="Arial" w:hAnsi="Arial"/>
          <w:b/>
          <w:sz w:val="48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bookmarkStart w:id="0" w:name="__RefHeading___Toc283041186"/>
      <w:bookmarkEnd w:id="0"/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bookmarkStart w:id="1" w:name="__RefHeading___Toc283041187"/>
            <w:bookmarkEnd w:id="1"/>
            <w:r>
              <w:rPr>
                <w:rFonts w:cs="Arial" w:ascii="Arial" w:hAnsi="Arial"/>
                <w:b/>
                <w:sz w:val="30"/>
              </w:rPr>
              <w:t>SlutOpgør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3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oprationen henter en kundes seneste slutopgørelse for et givent indkomstår i PDF-format fra Skattemappen eller OnDemand system (SLUT-systemet), således at den kan vises i sagsbehandlerbillede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ikke anføres indkomstår vises årsopgørelsen for seneste tilgængelige indkomstå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lutOpgør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ÅrsopgørelseIndkomstÅ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lutOpgør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Stør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SlutOpgørels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ersonen findes ikke i CSR-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4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Årsopgørelse er ikke dann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2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dkomstår kan ikke indbere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3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dkomståret er endnu ikke implemen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28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bookmarkStart w:id="2" w:name="__RefHeading___Toc283041188"/>
      <w:bookmarkEnd w:id="2"/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" w:name="__RefHeading___Toc283041189"/>
            <w:bookmarkEnd w:id="3"/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" w:name="__RefHeading___Toc283041190"/>
            <w:bookmarkEnd w:id="4"/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5" w:name="__RefHeading___Toc283041191"/>
            <w:bookmarkEnd w:id="5"/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givent dokuments filtype, fx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6" w:name="__RefHeading___Toc283041192"/>
            <w:bookmarkEnd w:id="6"/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7" w:name="__RefHeading___Toc283041193"/>
            <w:bookmarkEnd w:id="7"/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lutOpgør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lutOpgør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lutOpgør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  <w:b/>
      <w:sz w:val="18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4:02:00Z</dcterms:created>
  <dc:creator>w17064</dc:creator>
  <dc:description/>
  <cp:keywords/>
  <dc:language>en-US</dc:language>
  <cp:lastModifiedBy>w17064</cp:lastModifiedBy>
  <dcterms:modified xsi:type="dcterms:W3CDTF">2011-01-17T14:02:00Z</dcterms:modified>
  <cp:revision>1</cp:revision>
  <dc:subject/>
  <dc:title>Servicebeskrivelser</dc:title>
</cp:coreProperties>
</file>