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460">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1">
            <w:r>
              <w:rPr>
                <w:rStyle w:val="IndexLink"/>
                <w:lang w:val="en-US" w:eastAsia="en-US"/>
              </w:rPr>
              <w:t>DMIKontoIndbetalingSynkronOpret</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462">
            <w:r>
              <w:rPr>
                <w:rStyle w:val="IndexLink"/>
                <w:lang w:val="en-US" w:eastAsia="en-US"/>
              </w:rPr>
              <w:t>Fælles datastruktur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3">
            <w:r>
              <w:rPr>
                <w:rStyle w:val="IndexLink"/>
                <w:lang w:val="en-US" w:eastAsia="en-US"/>
              </w:rPr>
              <w:t>FordringPeriode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4">
            <w:r>
              <w:rPr>
                <w:rStyle w:val="IndexLink"/>
                <w:lang w:val="en-US" w:eastAsia="en-US"/>
              </w:rPr>
              <w:t>IndberetterOpret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5">
            <w:r>
              <w:rPr>
                <w:rStyle w:val="IndexLink"/>
                <w:lang w:val="en-US" w:eastAsia="en-US"/>
              </w:rPr>
              <w:t>Indbetal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6">
            <w:r>
              <w:rPr>
                <w:rStyle w:val="IndexLink"/>
                <w:lang w:val="en-US" w:eastAsia="en-US"/>
              </w:rPr>
              <w:t>IndbetalingRest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7">
            <w:r>
              <w:rPr>
                <w:rStyle w:val="IndexLink"/>
                <w:lang w:val="en-US" w:eastAsia="en-US"/>
              </w:rPr>
              <w:t>Kunde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8">
            <w:r>
              <w:rPr>
                <w:rStyle w:val="IndexLink"/>
                <w:lang w:val="en-US" w:eastAsia="en-US"/>
              </w:rPr>
              <w:t>MyndighedUdbetalingPeriode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69">
            <w:r>
              <w:rPr>
                <w:rStyle w:val="IndexLink"/>
                <w:lang w:val="en-US" w:eastAsia="en-US"/>
              </w:rPr>
              <w:t>TransaktionDækningBeløbStruktu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0">
            <w:r>
              <w:rPr>
                <w:rStyle w:val="IndexLink"/>
                <w:lang w:val="en-US" w:eastAsia="en-US"/>
              </w:rPr>
              <w:t>TransaktionDækningElementStruktur</w:t>
              <w:tab/>
              <w:t>6</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471">
            <w:r>
              <w:rPr>
                <w:rStyle w:val="IndexLink"/>
                <w:lang w:val="en-US" w:eastAsia="en-US"/>
              </w:rPr>
              <w:t>Dataelement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2">
            <w:r>
              <w:rPr>
                <w:rStyle w:val="IndexLink"/>
                <w:lang w:val="en-US" w:eastAsia="en-US"/>
              </w:rPr>
              <w:t>DMIFordringFordringArt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3">
            <w:r>
              <w:rPr>
                <w:rStyle w:val="IndexLink"/>
                <w:lang w:val="en-US" w:eastAsia="en-US"/>
              </w:rPr>
              <w:t>DMIFordringPeriodeFra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4">
            <w:r>
              <w:rPr>
                <w:rStyle w:val="IndexLink"/>
                <w:lang w:val="en-US" w:eastAsia="en-US"/>
              </w:rPr>
              <w:t>DMIFordringPeriodeTilDato</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5">
            <w:r>
              <w:rPr>
                <w:rStyle w:val="IndexLink"/>
                <w:lang w:val="en-US" w:eastAsia="en-US"/>
              </w:rPr>
              <w:t>DMIFordringPeriodeTyp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6">
            <w:r>
              <w:rPr>
                <w:rStyle w:val="IndexLink"/>
                <w:lang w:val="en-US" w:eastAsia="en-US"/>
              </w:rPr>
              <w:t>DMIFordringTypeKode</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7">
            <w:r>
              <w:rPr>
                <w:rStyle w:val="IndexLink"/>
                <w:lang w:val="en-US" w:eastAsia="en-US"/>
              </w:rPr>
              <w:t>DMIIndbetalingAdvisTeks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8">
            <w:r>
              <w:rPr>
                <w:rStyle w:val="IndexLink"/>
                <w:lang w:val="en-US" w:eastAsia="en-US"/>
              </w:rPr>
              <w:t>DMIIndbetalingAfsender</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79">
            <w:r>
              <w:rPr>
                <w:rStyle w:val="IndexLink"/>
                <w:lang w:val="en-US" w:eastAsia="en-US"/>
              </w:rPr>
              <w:t>DMIIndbetalingArt</w:t>
              <w:tab/>
              <w:t>7</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0">
            <w:r>
              <w:rPr>
                <w:rStyle w:val="IndexLink"/>
                <w:lang w:val="en-US" w:eastAsia="en-US"/>
              </w:rPr>
              <w:t>DMIIndbetalingBeløb</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1">
            <w:r>
              <w:rPr>
                <w:rStyle w:val="IndexLink"/>
                <w:lang w:val="en-US" w:eastAsia="en-US"/>
              </w:rPr>
              <w:t>DMIIndbetalingBeløbDKK</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2">
            <w:r>
              <w:rPr>
                <w:rStyle w:val="IndexLink"/>
                <w:lang w:val="en-US" w:eastAsia="en-US"/>
              </w:rPr>
              <w:t>DMIIndbetalingBogførtDen</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3">
            <w:r>
              <w:rPr>
                <w:rStyle w:val="IndexLink"/>
                <w:lang w:val="en-US" w:eastAsia="en-US"/>
              </w:rPr>
              <w:t>DMIIndbetalingDato</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4">
            <w:r>
              <w:rPr>
                <w:rStyle w:val="IndexLink"/>
                <w:lang w:val="en-US" w:eastAsia="en-US"/>
              </w:rPr>
              <w:t>DMIIndbetalingEFIIndbetalingI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5">
            <w:r>
              <w:rPr>
                <w:rStyle w:val="IndexLink"/>
                <w:lang w:val="en-US" w:eastAsia="en-US"/>
              </w:rPr>
              <w:t>DMIIndbetalingEFIIndsatsI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6">
            <w:r>
              <w:rPr>
                <w:rStyle w:val="IndexLink"/>
                <w:lang w:val="en-US" w:eastAsia="en-US"/>
              </w:rPr>
              <w:t>DMIIndbetalingID</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7">
            <w:r>
              <w:rPr>
                <w:rStyle w:val="IndexLink"/>
                <w:lang w:val="en-US" w:eastAsia="en-US"/>
              </w:rPr>
              <w:t>DMIIndbetalingKild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8">
            <w:r>
              <w:rPr>
                <w:rStyle w:val="IndexLink"/>
                <w:lang w:val="en-US" w:eastAsia="en-US"/>
              </w:rPr>
              <w:t>DMIIndbetalingKorrektionMark</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89">
            <w:r>
              <w:rPr>
                <w:rStyle w:val="IndexLink"/>
                <w:lang w:val="en-US" w:eastAsia="en-US"/>
              </w:rPr>
              <w:t>DMIIndbetalingOCRLinie</w:t>
              <w:tab/>
              <w:t>8</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0">
            <w:r>
              <w:rPr>
                <w:rStyle w:val="IndexLink"/>
                <w:lang w:val="en-US" w:eastAsia="en-US"/>
              </w:rPr>
              <w:t>DMIIndbetalingReference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1">
            <w:r>
              <w:rPr>
                <w:rStyle w:val="IndexLink"/>
                <w:lang w:val="en-US" w:eastAsia="en-US"/>
              </w:rPr>
              <w:t>DMITransaktionDækningBeløb</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2">
            <w:r>
              <w:rPr>
                <w:rStyle w:val="IndexLink"/>
                <w:lang w:val="en-US" w:eastAsia="en-US"/>
              </w:rPr>
              <w:t>DMITransaktionDækningBeløbDKK</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3">
            <w:r>
              <w:rPr>
                <w:rStyle w:val="IndexLink"/>
                <w:lang w:val="en-US" w:eastAsia="en-US"/>
              </w:rPr>
              <w:t>DMITransaktionDækningDato</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4">
            <w:r>
              <w:rPr>
                <w:rStyle w:val="IndexLink"/>
                <w:lang w:val="en-US" w:eastAsia="en-US"/>
              </w:rPr>
              <w:t>DMITransaktionID</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5">
            <w:r>
              <w:rPr>
                <w:rStyle w:val="IndexLink"/>
                <w:lang w:val="en-US" w:eastAsia="en-US"/>
              </w:rPr>
              <w:t>DMITransaktionTyp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6">
            <w:r>
              <w:rPr>
                <w:rStyle w:val="IndexLink"/>
                <w:lang w:val="en-US" w:eastAsia="en-US"/>
              </w:rPr>
              <w:t>DriftFormKode</w:t>
              <w:tab/>
              <w:t>9</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7">
            <w:r>
              <w:rPr>
                <w:rStyle w:val="IndexLink"/>
                <w:lang w:val="en-US" w:eastAsia="en-US"/>
              </w:rPr>
              <w:t>ForetagAutomatiskDækning</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8">
            <w:r>
              <w:rPr>
                <w:rStyle w:val="IndexLink"/>
                <w:lang w:val="en-US" w:eastAsia="en-US"/>
              </w:rPr>
              <w:t>ForventetIndbetalingID</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99">
            <w:r>
              <w:rPr>
                <w:rStyle w:val="IndexLink"/>
                <w:lang w:val="en-US" w:eastAsia="en-US"/>
              </w:rPr>
              <w:t>HæftelseForældelseOpdaterMark</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0">
            <w:r>
              <w:rPr>
                <w:rStyle w:val="IndexLink"/>
                <w:lang w:val="en-US" w:eastAsia="en-US"/>
              </w:rPr>
              <w:t>IndberetterID</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1">
            <w:r>
              <w:rPr>
                <w:rStyle w:val="IndexLink"/>
                <w:lang w:val="en-US" w:eastAsia="en-US"/>
              </w:rPr>
              <w:t>IndberetterRolle</w:t>
              <w:tab/>
              <w:t>10</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2">
            <w:r>
              <w:rPr>
                <w:rStyle w:val="IndexLink"/>
                <w:lang w:val="en-US" w:eastAsia="en-US"/>
              </w:rPr>
              <w:t>IndbetalingRestBeløb</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3">
            <w:r>
              <w:rPr>
                <w:rStyle w:val="IndexLink"/>
                <w:lang w:val="en-US" w:eastAsia="en-US"/>
              </w:rPr>
              <w:t>IndbetalingRestBeløbDKK</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4">
            <w:r>
              <w:rPr>
                <w:rStyle w:val="IndexLink"/>
                <w:lang w:val="en-US" w:eastAsia="en-US"/>
              </w:rPr>
              <w:t>KundeNavn</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5">
            <w:r>
              <w:rPr>
                <w:rStyle w:val="IndexLink"/>
                <w:lang w:val="en-US" w:eastAsia="en-US"/>
              </w:rPr>
              <w:t>KundeNummer</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6">
            <w:r>
              <w:rPr>
                <w:rStyle w:val="IndexLink"/>
                <w:lang w:val="en-US" w:eastAsia="en-US"/>
              </w:rPr>
              <w:t>KundeTyp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7">
            <w:r>
              <w:rPr>
                <w:rStyle w:val="IndexLink"/>
                <w:lang w:val="en-US" w:eastAsia="en-US"/>
              </w:rPr>
              <w:t>MyndighedUdbetalingPeriodeFra</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8">
            <w:r>
              <w:rPr>
                <w:rStyle w:val="IndexLink"/>
                <w:lang w:val="en-US" w:eastAsia="en-US"/>
              </w:rPr>
              <w:t>MyndighedUdbetalingPeriodeTil</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09">
            <w:r>
              <w:rPr>
                <w:rStyle w:val="IndexLink"/>
                <w:lang w:val="en-US" w:eastAsia="en-US"/>
              </w:rPr>
              <w:t>MyndighedUdbetalingPeriodeType</w:t>
              <w:tab/>
              <w:t>11</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0">
            <w:r>
              <w:rPr>
                <w:rStyle w:val="IndexLink"/>
                <w:lang w:val="en-US" w:eastAsia="en-US"/>
              </w:rPr>
              <w:t>MyndighedUdbetalingTypeKode</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1">
            <w:r>
              <w:rPr>
                <w:rStyle w:val="IndexLink"/>
                <w:lang w:val="en-US" w:eastAsia="en-US"/>
              </w:rPr>
              <w:t>PersonCPRNumme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2">
            <w:r>
              <w:rPr>
                <w:rStyle w:val="IndexLink"/>
                <w:lang w:val="en-US" w:eastAsia="en-US"/>
              </w:rPr>
              <w:t>RækkefølgeNummer</w:t>
              <w:tab/>
              <w:t>1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513">
            <w:r>
              <w:rPr>
                <w:rStyle w:val="IndexLink"/>
                <w:lang w:val="en-US" w:eastAsia="en-US"/>
              </w:rPr>
              <w:t>ValutaKode</w:t>
              <w:tab/>
              <w:t>12</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514">
            <w:r>
              <w:rPr>
                <w:rStyle w:val="IndexLink"/>
                <w:b w:val="false"/>
                <w:lang w:val="en-US" w:eastAsia="en-US"/>
              </w:rPr>
              <w:t>VirksomhedCVRNummer</w:t>
              <w:tab/>
              <w:t>12</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460"/>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461"/>
            <w:bookmarkEnd w:id="1"/>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462"/>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463"/>
            <w:bookmarkEnd w:id="3"/>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464"/>
            <w:bookmarkEnd w:id="4"/>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5" w:name="__RefHeading___Toc283040465"/>
            <w:bookmarkEnd w:id="5"/>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6" w:name="__RefHeading___Toc283040466"/>
            <w:bookmarkEnd w:id="6"/>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7" w:name="__RefHeading___Toc283040467"/>
            <w:bookmarkEnd w:id="7"/>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8" w:name="__RefHeading___Toc283040468"/>
            <w:bookmarkEnd w:id="8"/>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9" w:name="__RefHeading___Toc283040469"/>
            <w:bookmarkEnd w:id="9"/>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10" w:name="__RefHeading___Toc283040470"/>
            <w:bookmarkEnd w:id="10"/>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11" w:name="__RefHeading___Toc283040471"/>
      <w:bookmarkEnd w:id="11"/>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472"/>
            <w:bookmarkEnd w:id="12"/>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473"/>
            <w:bookmarkEnd w:id="13"/>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474"/>
            <w:bookmarkEnd w:id="14"/>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475"/>
            <w:bookmarkEnd w:id="15"/>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476"/>
            <w:bookmarkEnd w:id="16"/>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7" w:name="__RefHeading___Toc283040477"/>
            <w:bookmarkEnd w:id="17"/>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8" w:name="__RefHeading___Toc283040478"/>
            <w:bookmarkEnd w:id="18"/>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9" w:name="__RefHeading___Toc283040479"/>
            <w:bookmarkEnd w:id="19"/>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0" w:name="__RefHeading___Toc283040480"/>
            <w:bookmarkEnd w:id="20"/>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1" w:name="__RefHeading___Toc283040481"/>
            <w:bookmarkEnd w:id="21"/>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2" w:name="__RefHeading___Toc283040482"/>
            <w:bookmarkEnd w:id="22"/>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3" w:name="__RefHeading___Toc283040483"/>
            <w:bookmarkEnd w:id="23"/>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4" w:name="__RefHeading___Toc283040484"/>
            <w:bookmarkEnd w:id="24"/>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5" w:name="__RefHeading___Toc283040485"/>
            <w:bookmarkEnd w:id="25"/>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6" w:name="__RefHeading___Toc283040486"/>
            <w:bookmarkEnd w:id="26"/>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7" w:name="__RefHeading___Toc283040487"/>
            <w:bookmarkEnd w:id="27"/>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8" w:name="__RefHeading___Toc283040488"/>
            <w:bookmarkEnd w:id="28"/>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29" w:name="__RefHeading___Toc283040489"/>
            <w:bookmarkEnd w:id="29"/>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0" w:name="__RefHeading___Toc283040490"/>
            <w:bookmarkEnd w:id="30"/>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1" w:name="__RefHeading___Toc283040491"/>
            <w:bookmarkEnd w:id="31"/>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2" w:name="__RefHeading___Toc283040492"/>
            <w:bookmarkEnd w:id="32"/>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3" w:name="__RefHeading___Toc283040493"/>
            <w:bookmarkEnd w:id="33"/>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4" w:name="__RefHeading___Toc283040494"/>
            <w:bookmarkEnd w:id="34"/>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5" w:name="__RefHeading___Toc283040495"/>
            <w:bookmarkEnd w:id="35"/>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6" w:name="__RefHeading___Toc283040496"/>
            <w:bookmarkEnd w:id="36"/>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7" w:name="__RefHeading___Toc283040497"/>
            <w:bookmarkEnd w:id="37"/>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8" w:name="__RefHeading___Toc283040498"/>
            <w:bookmarkEnd w:id="38"/>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39" w:name="__RefHeading___Toc283040499"/>
            <w:bookmarkEnd w:id="39"/>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0" w:name="__RefHeading___Toc283040500"/>
            <w:bookmarkEnd w:id="40"/>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1" w:name="__RefHeading___Toc283040501"/>
            <w:bookmarkEnd w:id="41"/>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2" w:name="__RefHeading___Toc283040502"/>
            <w:bookmarkEnd w:id="42"/>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3" w:name="__RefHeading___Toc283040503"/>
            <w:bookmarkEnd w:id="43"/>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4" w:name="__RefHeading___Toc283040504"/>
            <w:bookmarkEnd w:id="44"/>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5" w:name="__RefHeading___Toc283040505"/>
            <w:bookmarkEnd w:id="45"/>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6" w:name="__RefHeading___Toc283040506"/>
            <w:bookmarkEnd w:id="46"/>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7" w:name="__RefHeading___Toc283040507"/>
            <w:bookmarkEnd w:id="47"/>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8" w:name="__RefHeading___Toc283040508"/>
            <w:bookmarkEnd w:id="48"/>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49" w:name="__RefHeading___Toc283040509"/>
            <w:bookmarkEnd w:id="49"/>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0" w:name="__RefHeading___Toc283040510"/>
            <w:bookmarkEnd w:id="50"/>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1" w:name="__RefHeading___Toc283040511"/>
            <w:bookmarkEnd w:id="51"/>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2" w:name="__RefHeading___Toc283040512"/>
            <w:bookmarkEnd w:id="52"/>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3" w:name="__RefHeading___Toc283040513"/>
            <w:bookmarkEnd w:id="53"/>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54" w:name="__RefHeading___Toc283040514"/>
            <w:bookmarkEnd w:id="54"/>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0:00Z</dcterms:created>
  <dc:creator>w17064</dc:creator>
  <dc:description/>
  <cp:keywords/>
  <dc:language>en-US</dc:language>
  <cp:lastModifiedBy>w17064</cp:lastModifiedBy>
  <dcterms:modified xsi:type="dcterms:W3CDTF">2011-01-17T14:00:00Z</dcterms:modified>
  <cp:revision>1</cp:revision>
  <dc:subject/>
  <dc:title>Servicebeskrivelser</dc:title>
</cp:coreProperties>
</file>