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3040132">
            <w:r>
              <w:rPr>
                <w:rStyle w:val="IndexLink"/>
                <w:lang w:val="en-US" w:eastAsia="en-US"/>
              </w:rPr>
              <w:t>Servicebeskrivelser</w:t>
              <w:tab/>
              <w:t>2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33">
            <w:r>
              <w:rPr>
                <w:rStyle w:val="IndexLink"/>
                <w:lang w:val="en-US" w:eastAsia="en-US"/>
              </w:rPr>
              <w:t>DokumentHent</w:t>
              <w:tab/>
              <w:t>2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40134">
            <w:r>
              <w:rPr>
                <w:rStyle w:val="IndexLink"/>
                <w:lang w:val="en-US" w:eastAsia="en-US"/>
              </w:rPr>
              <w:t>Dataelementer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35">
            <w:r>
              <w:rPr>
                <w:rStyle w:val="IndexLink"/>
                <w:lang w:val="en-US" w:eastAsia="en-US"/>
              </w:rPr>
              <w:t>DokumentBemærkning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36">
            <w:r>
              <w:rPr>
                <w:rStyle w:val="IndexLink"/>
                <w:lang w:val="en-US" w:eastAsia="en-US"/>
              </w:rPr>
              <w:t>DokumentBrevDato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37">
            <w:r>
              <w:rPr>
                <w:rStyle w:val="IndexLink"/>
                <w:lang w:val="en-US" w:eastAsia="en-US"/>
              </w:rPr>
              <w:t>DokumentErindringBeskrivelse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38">
            <w:r>
              <w:rPr>
                <w:rStyle w:val="IndexLink"/>
                <w:lang w:val="en-US" w:eastAsia="en-US"/>
              </w:rPr>
              <w:t>DokumentErindringDato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39">
            <w:r>
              <w:rPr>
                <w:rStyle w:val="IndexLink"/>
                <w:lang w:val="en-US" w:eastAsia="en-US"/>
              </w:rPr>
              <w:t>DokumentErindringListeMarkering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40">
            <w:r>
              <w:rPr>
                <w:rStyle w:val="IndexLink"/>
                <w:lang w:val="en-US" w:eastAsia="en-US"/>
              </w:rPr>
              <w:t>DokumentFilIndhold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41">
            <w:r>
              <w:rPr>
                <w:rStyle w:val="IndexLink"/>
                <w:lang w:val="en-US" w:eastAsia="en-US"/>
              </w:rPr>
              <w:t>DokumentFilMarkering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42">
            <w:r>
              <w:rPr>
                <w:rStyle w:val="IndexLink"/>
                <w:lang w:val="en-US" w:eastAsia="en-US"/>
              </w:rPr>
              <w:t>DokumentFilStørrelse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43">
            <w:r>
              <w:rPr>
                <w:rStyle w:val="IndexLink"/>
                <w:lang w:val="en-US" w:eastAsia="en-US"/>
              </w:rPr>
              <w:t>DokumentFilType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44">
            <w:r>
              <w:rPr>
                <w:rStyle w:val="IndexLink"/>
                <w:lang w:val="en-US" w:eastAsia="en-US"/>
              </w:rPr>
              <w:t>DokumentFriDatoDato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45">
            <w:r>
              <w:rPr>
                <w:rStyle w:val="IndexLink"/>
                <w:lang w:val="en-US" w:eastAsia="en-US"/>
              </w:rPr>
              <w:t>DokumentFriDatoLedetekst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46">
            <w:r>
              <w:rPr>
                <w:rStyle w:val="IndexLink"/>
                <w:lang w:val="en-US" w:eastAsia="en-US"/>
              </w:rPr>
              <w:t>DokumentFriDatoMarkering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47">
            <w:r>
              <w:rPr>
                <w:rStyle w:val="IndexLink"/>
                <w:lang w:val="en-US" w:eastAsia="en-US"/>
              </w:rPr>
              <w:t>DokumentFriOplysningIndhold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48">
            <w:r>
              <w:rPr>
                <w:rStyle w:val="IndexLink"/>
                <w:lang w:val="en-US" w:eastAsia="en-US"/>
              </w:rPr>
              <w:t>DokumentFriOplysningLedetekst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49">
            <w:r>
              <w:rPr>
                <w:rStyle w:val="IndexLink"/>
                <w:lang w:val="en-US" w:eastAsia="en-US"/>
              </w:rPr>
              <w:t>DokumentFriOplysningMarkering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50">
            <w:r>
              <w:rPr>
                <w:rStyle w:val="IndexLink"/>
                <w:lang w:val="en-US" w:eastAsia="en-US"/>
              </w:rPr>
              <w:t>DokumentGruppe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51">
            <w:r>
              <w:rPr>
                <w:rStyle w:val="IndexLink"/>
                <w:lang w:val="en-US" w:eastAsia="en-US"/>
              </w:rPr>
              <w:t>DokumentIndblik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52">
            <w:r>
              <w:rPr>
                <w:rStyle w:val="IndexLink"/>
                <w:lang w:val="en-US" w:eastAsia="en-US"/>
              </w:rPr>
              <w:t>DokumentNummer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53">
            <w:r>
              <w:rPr>
                <w:rStyle w:val="IndexLink"/>
                <w:lang w:val="en-US" w:eastAsia="en-US"/>
              </w:rPr>
              <w:t>DokumentPartListeMarkering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54">
            <w:r>
              <w:rPr>
                <w:rStyle w:val="IndexLink"/>
                <w:lang w:val="en-US" w:eastAsia="en-US"/>
              </w:rPr>
              <w:t>DokumentSvarfristDato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55">
            <w:r>
              <w:rPr>
                <w:rStyle w:val="IndexLink"/>
                <w:lang w:val="en-US" w:eastAsia="en-US"/>
              </w:rPr>
              <w:t>DokumentTilstand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56">
            <w:r>
              <w:rPr>
                <w:rStyle w:val="IndexLink"/>
                <w:lang w:val="en-US" w:eastAsia="en-US"/>
              </w:rPr>
              <w:t>DokumentTitel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57">
            <w:r>
              <w:rPr>
                <w:rStyle w:val="IndexLink"/>
                <w:lang w:val="en-US" w:eastAsia="en-US"/>
              </w:rPr>
              <w:t>DokumentType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58">
            <w:r>
              <w:rPr>
                <w:rStyle w:val="IndexLink"/>
                <w:lang w:val="en-US" w:eastAsia="en-US"/>
              </w:rPr>
              <w:t>DokumentUUID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59">
            <w:r>
              <w:rPr>
                <w:rStyle w:val="IndexLink"/>
                <w:lang w:val="en-US" w:eastAsia="en-US"/>
              </w:rPr>
              <w:t>OrganisatoriskEnhedNummer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60">
            <w:r>
              <w:rPr>
                <w:rStyle w:val="IndexLink"/>
                <w:lang w:val="en-US" w:eastAsia="en-US"/>
              </w:rPr>
              <w:t>PartAlternativID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61">
            <w:r>
              <w:rPr>
                <w:rStyle w:val="IndexLink"/>
                <w:lang w:val="en-US" w:eastAsia="en-US"/>
              </w:rPr>
              <w:t>PartAlternativIDType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62">
            <w:r>
              <w:rPr>
                <w:rStyle w:val="IndexLink"/>
                <w:lang w:val="en-US" w:eastAsia="en-US"/>
              </w:rPr>
              <w:t>PartRolleBetegnelse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63">
            <w:r>
              <w:rPr>
                <w:rStyle w:val="IndexLink"/>
                <w:lang w:val="en-US" w:eastAsia="en-US"/>
              </w:rPr>
              <w:t>PersonCPRNummer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64">
            <w:r>
              <w:rPr>
                <w:rStyle w:val="IndexLink"/>
                <w:lang w:val="en-US" w:eastAsia="en-US"/>
              </w:rPr>
              <w:t>RessourceNummer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65">
            <w:r>
              <w:rPr>
                <w:rStyle w:val="IndexLink"/>
                <w:lang w:val="en-US" w:eastAsia="en-US"/>
              </w:rPr>
              <w:t>SagAktNummer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66">
            <w:r>
              <w:rPr>
                <w:rStyle w:val="IndexLink"/>
                <w:lang w:val="en-US" w:eastAsia="en-US"/>
              </w:rPr>
              <w:t>SagNummer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67">
            <w:r>
              <w:rPr>
                <w:rStyle w:val="IndexLink"/>
                <w:lang w:val="en-US" w:eastAsia="en-US"/>
              </w:rPr>
              <w:t>SagTilknytningListeMarkering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68">
            <w:r>
              <w:rPr>
                <w:rStyle w:val="IndexLink"/>
                <w:lang w:val="en-US" w:eastAsia="en-US"/>
              </w:rPr>
              <w:t>VirksomhedCVRNummer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040169">
            <w:r>
              <w:rPr>
                <w:rStyle w:val="IndexLink"/>
                <w:b w:val="false"/>
                <w:lang w:val="en-US" w:eastAsia="en-US"/>
              </w:rPr>
              <w:t>VirksomhedSENummer</w:t>
              <w:tab/>
              <w:t>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3040132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3040133"/>
            <w:bookmarkEnd w:id="1"/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, typisk med henblik på opdatering dokumentets oplysninger og fil(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m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2" w:name="__RefHeading___Toc283040134"/>
      <w:bookmarkEnd w:id="2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" w:name="__RefHeading___Toc283040135"/>
            <w:bookmarkEnd w:id="3"/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" w:name="__RefHeading___Toc283040136"/>
            <w:bookmarkEnd w:id="4"/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revets oprett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" w:name="__RefHeading___Toc283040137"/>
            <w:bookmarkEnd w:id="5"/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" w:name="__RefHeading___Toc283040138"/>
            <w:bookmarkEnd w:id="6"/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" w:name="__RefHeading___Toc283040139"/>
            <w:bookmarkEnd w:id="7"/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3040140"/>
            <w:bookmarkEnd w:id="8"/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9" w:name="__RefHeading___Toc283040141"/>
            <w:bookmarkEnd w:id="9"/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3040142"/>
            <w:bookmarkEnd w:id="10"/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3040143"/>
            <w:bookmarkEnd w:id="11"/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2" w:name="__RefHeading___Toc283040144"/>
            <w:bookmarkEnd w:id="12"/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3" w:name="__RefHeading___Toc283040145"/>
            <w:bookmarkEnd w:id="13"/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4" w:name="__RefHeading___Toc283040146"/>
            <w:bookmarkEnd w:id="14"/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3040147"/>
            <w:bookmarkEnd w:id="15"/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6" w:name="__RefHeading___Toc283040148"/>
            <w:bookmarkEnd w:id="16"/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7" w:name="__RefHeading___Toc283040149"/>
            <w:bookmarkEnd w:id="17"/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8" w:name="__RefHeading___Toc283040150"/>
            <w:bookmarkEnd w:id="18"/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er / afbryder / afslutter sagstidmåling (se nedenfo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9" w:name="__RefHeading___Toc283040151"/>
            <w:bookmarkEnd w:id="19"/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0" w:name="__RefHeading___Toc283040152"/>
            <w:bookmarkEnd w:id="20"/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1" w:name="__RefHeading___Toc283040153"/>
            <w:bookmarkEnd w:id="21"/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2" w:name="__RefHeading___Toc283040154"/>
            <w:bookmarkEnd w:id="22"/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3" w:name="__RefHeading___Toc283040155"/>
            <w:bookmarkEnd w:id="23"/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4" w:name="__RefHeading___Toc283040156"/>
            <w:bookmarkEnd w:id="24"/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5" w:name="__RefHeading___Toc283040157"/>
            <w:bookmarkEnd w:id="25"/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ende, udgående, andet, not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6" w:name="__RefHeading___Toc283040158"/>
            <w:bookmarkEnd w:id="26"/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7" w:name="__RefHeading___Toc283040159"/>
            <w:bookmarkEnd w:id="27"/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, f.eks. nummeret på Skattecent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8" w:name="__RefHeading___Toc283040160"/>
            <w:bookmarkEnd w:id="28"/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9" w:name="__RefHeading___Toc283040161"/>
            <w:bookmarkEnd w:id="29"/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0" w:name="__RefHeading___Toc283040162"/>
            <w:bookmarkEnd w:id="30"/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1" w:name="__RefHeading___Toc283040163"/>
            <w:bookmarkEnd w:id="31"/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2" w:name="__RefHeading___Toc283040164"/>
            <w:bookmarkEnd w:id="32"/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3" w:name="__RefHeading___Toc283040165"/>
            <w:bookmarkEnd w:id="33"/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4" w:name="__RefHeading___Toc283040166"/>
            <w:bookmarkEnd w:id="34"/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5" w:name="__RefHeading___Toc283040167"/>
            <w:bookmarkEnd w:id="35"/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6" w:name="__RefHeading___Toc283040168"/>
            <w:bookmarkEnd w:id="36"/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7" w:name="__RefHeading___Toc283040169"/>
            <w:bookmarkEnd w:id="37"/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59:00Z</dcterms:created>
  <dc:creator>w17064</dc:creator>
  <dc:description/>
  <cp:keywords/>
  <dc:language>en-US</dc:language>
  <cp:lastModifiedBy>w17064</cp:lastModifiedBy>
  <dcterms:modified xsi:type="dcterms:W3CDTF">2011-01-17T13:59:00Z</dcterms:modified>
  <cp:revision>1</cp:revision>
  <dc:subject/>
  <dc:title>Servicebeskrivelser</dc:title>
</cp:coreProperties>
</file>