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114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5">
            <w:r>
              <w:rPr>
                <w:rStyle w:val="IndexLink"/>
                <w:lang w:val="en-US" w:eastAsia="en-US"/>
              </w:rPr>
              <w:t>BFYUdbetal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116">
            <w:r>
              <w:rPr>
                <w:rStyle w:val="IndexLink"/>
                <w:lang w:val="en-US" w:eastAsia="en-US"/>
              </w:rPr>
              <w:t>Dataelement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7">
            <w:r>
              <w:rPr>
                <w:rStyle w:val="IndexLink"/>
                <w:lang w:val="en-US" w:eastAsia="en-US"/>
              </w:rPr>
              <w:t>BFYFejl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8">
            <w:r>
              <w:rPr>
                <w:rStyle w:val="IndexLink"/>
                <w:lang w:val="en-US" w:eastAsia="en-US"/>
              </w:rPr>
              <w:t>BFYFejlÅrsagBeskrivels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9">
            <w:r>
              <w:rPr>
                <w:rStyle w:val="IndexLink"/>
                <w:lang w:val="en-US" w:eastAsia="en-US"/>
              </w:rPr>
              <w:t>BFYFejlÅrsagKod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0">
            <w:r>
              <w:rPr>
                <w:rStyle w:val="IndexLink"/>
                <w:lang w:val="en-US" w:eastAsia="en-US"/>
              </w:rPr>
              <w:t>BFYUdbetalingBeløb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1">
            <w:r>
              <w:rPr>
                <w:rStyle w:val="IndexLink"/>
                <w:lang w:val="en-US" w:eastAsia="en-US"/>
              </w:rPr>
              <w:t>BFYUdbetalingForventetBeløb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2">
            <w:r>
              <w:rPr>
                <w:rStyle w:val="IndexLink"/>
                <w:lang w:val="en-US" w:eastAsia="en-US"/>
              </w:rPr>
              <w:t>BFYUdbetalingForventetDato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3">
            <w:r>
              <w:rPr>
                <w:rStyle w:val="IndexLink"/>
                <w:lang w:val="en-US" w:eastAsia="en-US"/>
              </w:rPr>
              <w:t>BFYUdbetalingKorrektionBeløb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4">
            <w:r>
              <w:rPr>
                <w:rStyle w:val="IndexLink"/>
                <w:lang w:val="en-US" w:eastAsia="en-US"/>
              </w:rPr>
              <w:t>BFYUdbetalingModregningBeløb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5">
            <w:r>
              <w:rPr>
                <w:rStyle w:val="IndexLink"/>
                <w:lang w:val="en-US" w:eastAsia="en-US"/>
              </w:rPr>
              <w:t>BFYUdbetalingPeriodeFra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6">
            <w:r>
              <w:rPr>
                <w:rStyle w:val="IndexLink"/>
                <w:lang w:val="en-US" w:eastAsia="en-US"/>
              </w:rPr>
              <w:t>BFYUdbetalingPeriodeTil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7">
            <w:r>
              <w:rPr>
                <w:rStyle w:val="IndexLink"/>
                <w:lang w:val="en-US" w:eastAsia="en-US"/>
              </w:rPr>
              <w:t>BFYUdbetalingReduktionBeløb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8">
            <w:r>
              <w:rPr>
                <w:rStyle w:val="IndexLink"/>
                <w:lang w:val="en-US" w:eastAsia="en-US"/>
              </w:rPr>
              <w:t>BFYUdbetalingYdelseType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29">
            <w:r>
              <w:rPr>
                <w:rStyle w:val="IndexLink"/>
                <w:lang w:val="en-US" w:eastAsia="en-US"/>
              </w:rPr>
              <w:t>PersonCPRNumm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30">
            <w:r>
              <w:rPr>
                <w:rStyle w:val="IndexLink"/>
                <w:lang w:val="en-US" w:eastAsia="en-US"/>
              </w:rPr>
              <w:t>SøgeDatoFra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131">
            <w:r>
              <w:rPr>
                <w:rStyle w:val="IndexLink"/>
                <w:b w:val="false"/>
                <w:lang w:val="en-US" w:eastAsia="en-US"/>
              </w:rPr>
              <w:t>SøgeDatoTil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114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115"/>
            <w:bookmarkEnd w:id="1"/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2" w:name="__RefHeading___Toc283040116"/>
      <w:bookmarkEnd w:id="2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" w:name="__RefHeading___Toc283040117"/>
            <w:bookmarkEnd w:id="3"/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" w:name="__RefHeading___Toc283040118"/>
            <w:bookmarkEnd w:id="4"/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5" w:name="__RefHeading___Toc283040119"/>
            <w:bookmarkEnd w:id="5"/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6" w:name="__RefHeading___Toc283040120"/>
            <w:bookmarkEnd w:id="6"/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121"/>
            <w:bookmarkEnd w:id="7"/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122"/>
            <w:bookmarkEnd w:id="8"/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123"/>
            <w:bookmarkEnd w:id="9"/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124"/>
            <w:bookmarkEnd w:id="10"/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125"/>
            <w:bookmarkEnd w:id="11"/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126"/>
            <w:bookmarkEnd w:id="12"/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127"/>
            <w:bookmarkEnd w:id="13"/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128"/>
            <w:bookmarkEnd w:id="14"/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129"/>
            <w:bookmarkEnd w:id="15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130"/>
            <w:bookmarkEnd w:id="16"/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131"/>
            <w:bookmarkEnd w:id="17"/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9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