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039782">
            <w:r>
              <w:rPr>
                <w:rStyle w:val="IndexLink"/>
                <w:lang w:val="en-US" w:eastAsia="en-US"/>
              </w:rPr>
              <w:t>Servicebeskrivelser</w:t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83">
            <w:r>
              <w:rPr>
                <w:rStyle w:val="IndexLink"/>
                <w:lang w:val="en-US" w:eastAsia="en-US"/>
              </w:rPr>
              <w:t>MeddelelseMultiSend</w:t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39784">
            <w:r>
              <w:rPr>
                <w:rStyle w:val="IndexLink"/>
                <w:lang w:val="en-US" w:eastAsia="en-US"/>
              </w:rPr>
              <w:t>Fælles datastrukture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85">
            <w:r>
              <w:rPr>
                <w:rStyle w:val="IndexLink"/>
                <w:lang w:val="en-US" w:eastAsia="en-US"/>
              </w:rPr>
              <w:t>AdresseStruktu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86">
            <w:r>
              <w:rPr>
                <w:rStyle w:val="IndexLink"/>
                <w:lang w:val="en-US" w:eastAsia="en-US"/>
              </w:rPr>
              <w:t>AlternativAdresseStruktu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87">
            <w:r>
              <w:rPr>
                <w:rStyle w:val="IndexLink"/>
                <w:lang w:val="en-US" w:eastAsia="en-US"/>
              </w:rPr>
              <w:t>EmailAdresseStruktu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88">
            <w:r>
              <w:rPr>
                <w:rStyle w:val="IndexLink"/>
                <w:lang w:val="en-US" w:eastAsia="en-US"/>
              </w:rPr>
              <w:t>FaxNummerStruktu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89">
            <w:r>
              <w:rPr>
                <w:rStyle w:val="IndexLink"/>
                <w:lang w:val="en-US" w:eastAsia="en-US"/>
              </w:rPr>
              <w:t>KanalAdresseStruktu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90">
            <w:r>
              <w:rPr>
                <w:rStyle w:val="IndexLink"/>
                <w:lang w:val="en-US" w:eastAsia="en-US"/>
              </w:rPr>
              <w:t>TelefonNummerStruktur</w:t>
              <w:tab/>
              <w:t>4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39791">
            <w:r>
              <w:rPr>
                <w:rStyle w:val="IndexLink"/>
                <w:lang w:val="en-US" w:eastAsia="en-US"/>
              </w:rPr>
              <w:t>Dataelementer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92">
            <w:r>
              <w:rPr>
                <w:rStyle w:val="IndexLink"/>
                <w:lang w:val="en-US" w:eastAsia="en-US"/>
              </w:rPr>
              <w:t>AdresseAnvendelseKode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93">
            <w:r>
              <w:rPr>
                <w:rStyle w:val="IndexLink"/>
                <w:lang w:val="en-US" w:eastAsia="en-US"/>
              </w:rPr>
              <w:t>AdresseByNavn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94">
            <w:r>
              <w:rPr>
                <w:rStyle w:val="IndexLink"/>
                <w:lang w:val="en-US" w:eastAsia="en-US"/>
              </w:rPr>
              <w:t>AdresseCONavn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95">
            <w:r>
              <w:rPr>
                <w:rStyle w:val="IndexLink"/>
                <w:lang w:val="en-US" w:eastAsia="en-US"/>
              </w:rPr>
              <w:t>AdresseEtageTekst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96">
            <w:r>
              <w:rPr>
                <w:rStyle w:val="IndexLink"/>
                <w:lang w:val="en-US" w:eastAsia="en-US"/>
              </w:rPr>
              <w:t>AdresseFortløbendeNummer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97">
            <w:r>
              <w:rPr>
                <w:rStyle w:val="IndexLink"/>
                <w:lang w:val="en-US" w:eastAsia="en-US"/>
              </w:rPr>
              <w:t>AdresseFraHusBogstav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98">
            <w:r>
              <w:rPr>
                <w:rStyle w:val="IndexLink"/>
                <w:lang w:val="en-US" w:eastAsia="en-US"/>
              </w:rPr>
              <w:t>AdresseFraHusNummer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99">
            <w:r>
              <w:rPr>
                <w:rStyle w:val="IndexLink"/>
                <w:lang w:val="en-US" w:eastAsia="en-US"/>
              </w:rPr>
              <w:t>AdresseGyldigFra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00">
            <w:r>
              <w:rPr>
                <w:rStyle w:val="IndexLink"/>
                <w:lang w:val="en-US" w:eastAsia="en-US"/>
              </w:rPr>
              <w:t>AdresseGyldigTil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01">
            <w:r>
              <w:rPr>
                <w:rStyle w:val="IndexLink"/>
                <w:lang w:val="en-US" w:eastAsia="en-US"/>
              </w:rPr>
              <w:t>AdresseLigeUlige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02">
            <w:r>
              <w:rPr>
                <w:rStyle w:val="IndexLink"/>
                <w:lang w:val="en-US" w:eastAsia="en-US"/>
              </w:rPr>
              <w:t>AdressePostBox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03">
            <w:r>
              <w:rPr>
                <w:rStyle w:val="IndexLink"/>
                <w:lang w:val="en-US" w:eastAsia="en-US"/>
              </w:rPr>
              <w:t>AdressePostDistrikt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04">
            <w:r>
              <w:rPr>
                <w:rStyle w:val="IndexLink"/>
                <w:lang w:val="en-US" w:eastAsia="en-US"/>
              </w:rPr>
              <w:t>AdressePostNummer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05">
            <w:r>
              <w:rPr>
                <w:rStyle w:val="IndexLink"/>
                <w:lang w:val="en-US" w:eastAsia="en-US"/>
              </w:rPr>
              <w:t>AdresseSideDørTekst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06">
            <w:r>
              <w:rPr>
                <w:rStyle w:val="IndexLink"/>
                <w:lang w:val="en-US" w:eastAsia="en-US"/>
              </w:rPr>
              <w:t>AdresseTilHusBogstav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07">
            <w:r>
              <w:rPr>
                <w:rStyle w:val="IndexLink"/>
                <w:lang w:val="en-US" w:eastAsia="en-US"/>
              </w:rPr>
              <w:t>AdresseTilHusNummer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08">
            <w:r>
              <w:rPr>
                <w:rStyle w:val="IndexLink"/>
                <w:lang w:val="en-US" w:eastAsia="en-US"/>
              </w:rPr>
              <w:t>AdresseTypeGyldigFra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09">
            <w:r>
              <w:rPr>
                <w:rStyle w:val="IndexLink"/>
                <w:lang w:val="en-US" w:eastAsia="en-US"/>
              </w:rPr>
              <w:t>AdresseTypeGyldigTil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10">
            <w:r>
              <w:rPr>
                <w:rStyle w:val="IndexLink"/>
                <w:lang w:val="en-US" w:eastAsia="en-US"/>
              </w:rPr>
              <w:t>AdresseTypeKode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11">
            <w:r>
              <w:rPr>
                <w:rStyle w:val="IndexLink"/>
                <w:lang w:val="en-US" w:eastAsia="en-US"/>
              </w:rPr>
              <w:t>AdresseTypeTekst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12">
            <w:r>
              <w:rPr>
                <w:rStyle w:val="IndexLink"/>
                <w:lang w:val="en-US" w:eastAsia="en-US"/>
              </w:rPr>
              <w:t>AdresseVejKode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13">
            <w:r>
              <w:rPr>
                <w:rStyle w:val="IndexLink"/>
                <w:lang w:val="en-US" w:eastAsia="en-US"/>
              </w:rPr>
              <w:t>AdresseVejNavn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14">
            <w:r>
              <w:rPr>
                <w:rStyle w:val="IndexLink"/>
                <w:lang w:val="en-US" w:eastAsia="en-US"/>
              </w:rPr>
              <w:t>AlternativAdresseAdresseLinie1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15">
            <w:r>
              <w:rPr>
                <w:rStyle w:val="IndexLink"/>
                <w:lang w:val="en-US" w:eastAsia="en-US"/>
              </w:rPr>
              <w:t>AlternativAdresseAdresseLinie2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16">
            <w:r>
              <w:rPr>
                <w:rStyle w:val="IndexLink"/>
                <w:lang w:val="en-US" w:eastAsia="en-US"/>
              </w:rPr>
              <w:t>AlternativAdresseAdresseLinie3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17">
            <w:r>
              <w:rPr>
                <w:rStyle w:val="IndexLink"/>
                <w:lang w:val="en-US" w:eastAsia="en-US"/>
              </w:rPr>
              <w:t>AlternativAdresseAdresseLinie4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18">
            <w:r>
              <w:rPr>
                <w:rStyle w:val="IndexLink"/>
                <w:lang w:val="en-US" w:eastAsia="en-US"/>
              </w:rPr>
              <w:t>AlternativAdresseAdresseLinie5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19">
            <w:r>
              <w:rPr>
                <w:rStyle w:val="IndexLink"/>
                <w:lang w:val="en-US" w:eastAsia="en-US"/>
              </w:rPr>
              <w:t>AlternativAdresseAdresseLinie6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20">
            <w:r>
              <w:rPr>
                <w:rStyle w:val="IndexLink"/>
                <w:lang w:val="en-US" w:eastAsia="en-US"/>
              </w:rPr>
              <w:t>AlternativAdresseAdresseLinie7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21">
            <w:r>
              <w:rPr>
                <w:rStyle w:val="IndexLink"/>
                <w:lang w:val="en-US" w:eastAsia="en-US"/>
              </w:rPr>
              <w:t>AlternativAdresseAnvendelseKode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22">
            <w:r>
              <w:rPr>
                <w:rStyle w:val="IndexLink"/>
                <w:lang w:val="en-US" w:eastAsia="en-US"/>
              </w:rPr>
              <w:t>AlternativAdresseFortløbendeNummer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23">
            <w:r>
              <w:rPr>
                <w:rStyle w:val="IndexLink"/>
                <w:lang w:val="en-US" w:eastAsia="en-US"/>
              </w:rPr>
              <w:t>AlternativAdresseGyldigFra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24">
            <w:r>
              <w:rPr>
                <w:rStyle w:val="IndexLink"/>
                <w:lang w:val="en-US" w:eastAsia="en-US"/>
              </w:rPr>
              <w:t>AlternativAdresseGyldigTil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25">
            <w:r>
              <w:rPr>
                <w:rStyle w:val="IndexLink"/>
                <w:lang w:val="en-US" w:eastAsia="en-US"/>
              </w:rPr>
              <w:t>AttachmentContainerIndhold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26">
            <w:r>
              <w:rPr>
                <w:rStyle w:val="IndexLink"/>
                <w:lang w:val="en-US" w:eastAsia="en-US"/>
              </w:rPr>
              <w:t>AttachmentContainerType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27">
            <w:r>
              <w:rPr>
                <w:rStyle w:val="IndexLink"/>
                <w:lang w:val="en-US" w:eastAsia="en-US"/>
              </w:rPr>
              <w:t>EmailAdresseEmail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28">
            <w:r>
              <w:rPr>
                <w:rStyle w:val="IndexLink"/>
                <w:lang w:val="en-US" w:eastAsia="en-US"/>
              </w:rPr>
              <w:t>EmailAdresseGyldigFra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29">
            <w:r>
              <w:rPr>
                <w:rStyle w:val="IndexLink"/>
                <w:lang w:val="en-US" w:eastAsia="en-US"/>
              </w:rPr>
              <w:t>EmailAdresseGyldigTil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30">
            <w:r>
              <w:rPr>
                <w:rStyle w:val="IndexLink"/>
                <w:lang w:val="en-US" w:eastAsia="en-US"/>
              </w:rPr>
              <w:t>FagsystemNavn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31">
            <w:r>
              <w:rPr>
                <w:rStyle w:val="IndexLink"/>
                <w:lang w:val="en-US" w:eastAsia="en-US"/>
              </w:rPr>
              <w:t>FaxGyldigFra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32">
            <w:r>
              <w:rPr>
                <w:rStyle w:val="IndexLink"/>
                <w:lang w:val="en-US" w:eastAsia="en-US"/>
              </w:rPr>
              <w:t>FaxGyldigTil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33">
            <w:r>
              <w:rPr>
                <w:rStyle w:val="IndexLink"/>
                <w:lang w:val="en-US" w:eastAsia="en-US"/>
              </w:rPr>
              <w:t>FaxLandeKode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34">
            <w:r>
              <w:rPr>
                <w:rStyle w:val="IndexLink"/>
                <w:lang w:val="en-US" w:eastAsia="en-US"/>
              </w:rPr>
              <w:t>FaxNummer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35">
            <w:r>
              <w:rPr>
                <w:rStyle w:val="IndexLink"/>
                <w:lang w:val="en-US" w:eastAsia="en-US"/>
              </w:rPr>
              <w:t>KanalTypeNummer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36">
            <w:r>
              <w:rPr>
                <w:rStyle w:val="IndexLink"/>
                <w:lang w:val="en-US" w:eastAsia="en-US"/>
              </w:rPr>
              <w:t>KundeNummer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37">
            <w:r>
              <w:rPr>
                <w:rStyle w:val="IndexLink"/>
                <w:lang w:val="en-US" w:eastAsia="en-US"/>
              </w:rPr>
              <w:t>LandKode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38">
            <w:r>
              <w:rPr>
                <w:rStyle w:val="IndexLink"/>
                <w:lang w:val="en-US" w:eastAsia="en-US"/>
              </w:rPr>
              <w:t>LandNavn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39">
            <w:r>
              <w:rPr>
                <w:rStyle w:val="IndexLink"/>
                <w:lang w:val="en-US" w:eastAsia="en-US"/>
              </w:rPr>
              <w:t>MeddelelseAfsenderReference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40">
            <w:r>
              <w:rPr>
                <w:rStyle w:val="IndexLink"/>
                <w:lang w:val="en-US" w:eastAsia="en-US"/>
              </w:rPr>
              <w:t>MeddelelseBatchID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41">
            <w:r>
              <w:rPr>
                <w:rStyle w:val="IndexLink"/>
                <w:lang w:val="en-US" w:eastAsia="en-US"/>
              </w:rPr>
              <w:t>MeddelelseIndhold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42">
            <w:r>
              <w:rPr>
                <w:rStyle w:val="IndexLink"/>
                <w:lang w:val="en-US" w:eastAsia="en-US"/>
              </w:rPr>
              <w:t>MeddelelseOprettetAfMedarbejder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43">
            <w:r>
              <w:rPr>
                <w:rStyle w:val="IndexLink"/>
                <w:lang w:val="en-US" w:eastAsia="en-US"/>
              </w:rPr>
              <w:t>MeddelelseTypeNummer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44">
            <w:r>
              <w:rPr>
                <w:rStyle w:val="IndexLink"/>
                <w:lang w:val="en-US" w:eastAsia="en-US"/>
              </w:rPr>
              <w:t>MeddelelseTypeSkalIKommunikationMappe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45">
            <w:r>
              <w:rPr>
                <w:rStyle w:val="IndexLink"/>
                <w:lang w:val="en-US" w:eastAsia="en-US"/>
              </w:rPr>
              <w:t>ProduktionEnhedNummer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46">
            <w:r>
              <w:rPr>
                <w:rStyle w:val="IndexLink"/>
                <w:lang w:val="en-US" w:eastAsia="en-US"/>
              </w:rPr>
              <w:t>TelefonGyldigFra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47">
            <w:r>
              <w:rPr>
                <w:rStyle w:val="IndexLink"/>
                <w:lang w:val="en-US" w:eastAsia="en-US"/>
              </w:rPr>
              <w:t>TelefonGyldigTil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48">
            <w:r>
              <w:rPr>
                <w:rStyle w:val="IndexLink"/>
                <w:lang w:val="en-US" w:eastAsia="en-US"/>
              </w:rPr>
              <w:t>TelefonLandeKode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49">
            <w:r>
              <w:rPr>
                <w:rStyle w:val="IndexLink"/>
                <w:lang w:val="en-US" w:eastAsia="en-US"/>
              </w:rPr>
              <w:t>TelefonNummer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50">
            <w:r>
              <w:rPr>
                <w:rStyle w:val="IndexLink"/>
                <w:lang w:val="en-US" w:eastAsia="en-US"/>
              </w:rPr>
              <w:t>TelefonTypeGyldigFra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51">
            <w:r>
              <w:rPr>
                <w:rStyle w:val="IndexLink"/>
                <w:lang w:val="en-US" w:eastAsia="en-US"/>
              </w:rPr>
              <w:t>TelefonTypeGyldigTil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852">
            <w:r>
              <w:rPr>
                <w:rStyle w:val="IndexLink"/>
                <w:lang w:val="en-US" w:eastAsia="en-US"/>
              </w:rPr>
              <w:t>TelefonTypeKode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039853">
            <w:r>
              <w:rPr>
                <w:rStyle w:val="IndexLink"/>
                <w:b w:val="false"/>
                <w:lang w:val="en-US" w:eastAsia="en-US"/>
              </w:rPr>
              <w:t>TelefonTypeTekst</w:t>
              <w:tab/>
              <w:t>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3039782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3039783"/>
            <w:bookmarkEnd w:id="1"/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2" w:name="__RefHeading___Toc283039784"/>
      <w:bookmarkEnd w:id="2"/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3" w:name="__RefHeading___Toc283039785"/>
            <w:bookmarkEnd w:id="3"/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4" w:name="__RefHeading___Toc283039786"/>
            <w:bookmarkEnd w:id="4"/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5" w:name="__RefHeading___Toc283039787"/>
            <w:bookmarkEnd w:id="5"/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6" w:name="__RefHeading___Toc283039788"/>
            <w:bookmarkEnd w:id="6"/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7" w:name="__RefHeading___Toc283039789"/>
            <w:bookmarkEnd w:id="7"/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8" w:name="__RefHeading___Toc283039790"/>
            <w:bookmarkEnd w:id="8"/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9" w:name="__RefHeading___Toc283039791"/>
      <w:bookmarkEnd w:id="9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3039792"/>
            <w:bookmarkEnd w:id="10"/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3039793"/>
            <w:bookmarkEnd w:id="11"/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3039794"/>
            <w:bookmarkEnd w:id="12"/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3039795"/>
            <w:bookmarkEnd w:id="13"/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3039796"/>
            <w:bookmarkEnd w:id="14"/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3039797"/>
            <w:bookmarkEnd w:id="15"/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3039798"/>
            <w:bookmarkEnd w:id="16"/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7" w:name="__RefHeading___Toc283039799"/>
            <w:bookmarkEnd w:id="17"/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8" w:name="__RefHeading___Toc283039800"/>
            <w:bookmarkEnd w:id="18"/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9" w:name="__RefHeading___Toc283039801"/>
            <w:bookmarkEnd w:id="19"/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0" w:name="__RefHeading___Toc283039802"/>
            <w:bookmarkEnd w:id="20"/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1" w:name="__RefHeading___Toc283039803"/>
            <w:bookmarkEnd w:id="21"/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2" w:name="__RefHeading___Toc283039804"/>
            <w:bookmarkEnd w:id="22"/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3" w:name="__RefHeading___Toc283039805"/>
            <w:bookmarkEnd w:id="23"/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4" w:name="__RefHeading___Toc283039806"/>
            <w:bookmarkEnd w:id="24"/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5" w:name="__RefHeading___Toc283039807"/>
            <w:bookmarkEnd w:id="25"/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6" w:name="__RefHeading___Toc283039808"/>
            <w:bookmarkEnd w:id="26"/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7" w:name="__RefHeading___Toc283039809"/>
            <w:bookmarkEnd w:id="27"/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8" w:name="__RefHeading___Toc283039810"/>
            <w:bookmarkEnd w:id="28"/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9" w:name="__RefHeading___Toc283039811"/>
            <w:bookmarkEnd w:id="29"/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0" w:name="__RefHeading___Toc283039812"/>
            <w:bookmarkEnd w:id="30"/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1" w:name="__RefHeading___Toc283039813"/>
            <w:bookmarkEnd w:id="31"/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2" w:name="__RefHeading___Toc283039814"/>
            <w:bookmarkEnd w:id="32"/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3" w:name="__RefHeading___Toc283039815"/>
            <w:bookmarkEnd w:id="33"/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4" w:name="__RefHeading___Toc283039816"/>
            <w:bookmarkEnd w:id="34"/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5" w:name="__RefHeading___Toc283039817"/>
            <w:bookmarkEnd w:id="35"/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6" w:name="__RefHeading___Toc283039818"/>
            <w:bookmarkEnd w:id="36"/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7" w:name="__RefHeading___Toc283039819"/>
            <w:bookmarkEnd w:id="37"/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8" w:name="__RefHeading___Toc283039820"/>
            <w:bookmarkEnd w:id="38"/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9" w:name="__RefHeading___Toc283039821"/>
            <w:bookmarkEnd w:id="39"/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0" w:name="__RefHeading___Toc283039822"/>
            <w:bookmarkEnd w:id="40"/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1" w:name="__RefHeading___Toc283039823"/>
            <w:bookmarkEnd w:id="41"/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2" w:name="__RefHeading___Toc283039824"/>
            <w:bookmarkEnd w:id="42"/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3" w:name="__RefHeading___Toc283039825"/>
            <w:bookmarkEnd w:id="43"/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4" w:name="__RefHeading___Toc283039826"/>
            <w:bookmarkEnd w:id="44"/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5" w:name="__RefHeading___Toc283039827"/>
            <w:bookmarkEnd w:id="45"/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6" w:name="__RefHeading___Toc283039828"/>
            <w:bookmarkEnd w:id="46"/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7" w:name="__RefHeading___Toc283039829"/>
            <w:bookmarkEnd w:id="47"/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8" w:name="__RefHeading___Toc283039830"/>
            <w:bookmarkEnd w:id="48"/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9" w:name="__RefHeading___Toc283039831"/>
            <w:bookmarkEnd w:id="49"/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0" w:name="__RefHeading___Toc283039832"/>
            <w:bookmarkEnd w:id="50"/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1" w:name="__RefHeading___Toc283039833"/>
            <w:bookmarkEnd w:id="51"/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2" w:name="__RefHeading___Toc283039834"/>
            <w:bookmarkEnd w:id="52"/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3" w:name="__RefHeading___Toc283039835"/>
            <w:bookmarkEnd w:id="53"/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4" w:name="__RefHeading___Toc283039836"/>
            <w:bookmarkEnd w:id="54"/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5" w:name="__RefHeading___Toc283039837"/>
            <w:bookmarkEnd w:id="55"/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6" w:name="__RefHeading___Toc283039838"/>
            <w:bookmarkEnd w:id="56"/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7" w:name="__RefHeading___Toc283039839"/>
            <w:bookmarkEnd w:id="57"/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8" w:name="__RefHeading___Toc283039840"/>
            <w:bookmarkEnd w:id="58"/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9" w:name="__RefHeading___Toc283039841"/>
            <w:bookmarkEnd w:id="59"/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0" w:name="__RefHeading___Toc283039842"/>
            <w:bookmarkEnd w:id="60"/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1" w:name="__RefHeading___Toc283039843"/>
            <w:bookmarkEnd w:id="61"/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2" w:name="__RefHeading___Toc283039844"/>
            <w:bookmarkEnd w:id="62"/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3" w:name="__RefHeading___Toc283039845"/>
            <w:bookmarkEnd w:id="63"/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4" w:name="__RefHeading___Toc283039846"/>
            <w:bookmarkEnd w:id="64"/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5" w:name="__RefHeading___Toc283039847"/>
            <w:bookmarkEnd w:id="65"/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6" w:name="__RefHeading___Toc283039848"/>
            <w:bookmarkEnd w:id="66"/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7" w:name="__RefHeading___Toc283039849"/>
            <w:bookmarkEnd w:id="67"/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8" w:name="__RefHeading___Toc283039850"/>
            <w:bookmarkEnd w:id="68"/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9" w:name="__RefHeading___Toc283039851"/>
            <w:bookmarkEnd w:id="69"/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0" w:name="__RefHeading___Toc283039852"/>
            <w:bookmarkEnd w:id="70"/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1" w:name="__RefHeading___Toc283039853"/>
            <w:bookmarkEnd w:id="71"/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58:00Z</dcterms:created>
  <dc:creator>w17064</dc:creator>
  <dc:description/>
  <cp:keywords/>
  <dc:language>en-US</dc:language>
  <cp:lastModifiedBy>w17064</cp:lastModifiedBy>
  <dcterms:modified xsi:type="dcterms:W3CDTF">2011-01-17T13:58:00Z</dcterms:modified>
  <cp:revision>1</cp:revision>
  <dc:subject/>
  <dc:title>Servicebeskrivelser</dc:title>
</cp:coreProperties>
</file>