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Servicen henter oplysningerne dels fra DMIFordringHent og DMIKontoDetaljerHent og dels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Hvad skal FordringStopListeStruktur anvend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nddrivelseFordringForældelseDato"? Der er mange nye Forældelsefelter i DMI. Hvad skal vi have h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PosteringSamling skal trække på et nyt (uafklaret?) posteringsbegreb fra DMIKontoDetaljer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afklares om følgende felter oplysninger kan hentes/beregnes fra underliggen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FordringTillae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FordringRenterOmkostningerBeloe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JaTil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fordringen er sendt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fordringen er ikke sendt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19:00Z</dcterms:created>
  <dc:creator>w16578</dc:creator>
  <dc:description/>
  <cp:keywords/>
  <dc:language>en-US</dc:language>
  <cp:lastModifiedBy>w16578</cp:lastModifiedBy>
  <dcterms:modified xsi:type="dcterms:W3CDTF">2011-01-17T13:19:00Z</dcterms:modified>
  <cp:revision>1</cp:revision>
  <dc:subject/>
  <dc:title>Servicebeskrivelser</dc:title>
</cp:coreProperties>
</file>