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VirksomhedEjerforhol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alle ejerforhold for en virksomh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n given virksomhed returneres alle oplysninger om ejerforhold. Det gælder både de personer/virksomheder, der måtte eje den virksomhed, der spørges på, samt de virksomheder som den forespurgte virksomhed selv måtte ej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 Struktureret nøg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,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, Teknisk systemfej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Ejerforhold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FI team: Kan vi få KundeNummer + KundeType par fra underliggende service ? Nej, kun implicit, vi udleder dem på baggrund af de oplysninger vi får fra de ekster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SKAT: Kan vi få dokumentation af kendte værdier fra EjerRolleTypeKode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Dok og fejlkoder mangl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3:21:00Z</dcterms:created>
  <dc:creator>w16578</dc:creator>
  <dc:description/>
  <cp:keywords/>
  <dc:language>en-US</dc:language>
  <cp:lastModifiedBy>w16578</cp:lastModifiedBy>
  <dcterms:modified xsi:type="dcterms:W3CDTF">2011-01-17T13:21:00Z</dcterms:modified>
  <cp:revision>1</cp:revision>
  <dc:subject/>
  <dc:title>Servicebeskrivelser</dc:title>
</cp:coreProperties>
</file>