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Afslu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Godken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Inform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Godke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AKRGodken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DOK, AFSKRIV, AKRIKKEFUNDET,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DOK   : Ugyldig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Afskrivning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IKKEFUNDET   : Ikke nok information til 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Godken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odtag Fordring"-opgaven er godkendt eller ej. Kan suppleres med uddybende ind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Godke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RGodken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god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22:00Z</dcterms:created>
  <dc:creator>w16578</dc:creator>
  <dc:description/>
  <cp:keywords/>
  <dc:language>en-US</dc:language>
  <cp:lastModifiedBy>w16578</cp:lastModifiedBy>
  <dcterms:modified xsi:type="dcterms:W3CDTF">2011-01-17T13:23:00Z</dcterms:modified>
  <cp:revision>1</cp:revision>
  <dc:subject/>
  <dc:title>Servicebeskrivelser</dc:title>
</cp:coreProperties>
</file>