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tæ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næv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tæ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næv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kti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Obliga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PanteBreveDepo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Mangler defintion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kti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Oblig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PanteBreveDep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EjerAndelFordelingsnæv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vneren i brøken, der udtrykker hvor stor en andel af en ejendom en sælger afstår, eller en køber overt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EjerAndelFordelingstæ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ælleren i brøken, der udtrykker hvor stor en andel af en ejendom en sælger afstår, eller en køber overt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9:00Z</dcterms:created>
  <dc:creator>w16578</dc:creator>
  <dc:description/>
  <cp:keywords/>
  <dc:language>en-US</dc:language>
  <cp:lastModifiedBy>w16578</cp:lastModifiedBy>
  <dcterms:modified xsi:type="dcterms:W3CDTF">2011-01-17T13:19:00Z</dcterms:modified>
  <cp:revision>1</cp:revision>
  <dc:subject/>
  <dc:title>Servicebeskrivelser</dc:title>
</cp:coreProperties>
</file>