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701"/>
        <w:gridCol w:w="1134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DMIRenteGodtgørelseTilskriv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 af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bitormotor_EFI_1_8_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0028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-11-2009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07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3-11-2010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har ansvaret for at tilskrive kunden en rentegodtgørelse, fordi SKAT uberettiget har inddrevet og/eller tilbageholdt et beløb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eløbet skal indgå som en indbetaling på kundens konto. Det skal kunne identificeres af indbetalingen, at der er tale om en rentegodtgørelse. 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gsbehandleren skal angive årsagen til rentegodtgørelsen. Krediteringsdatoen er RenteGodtgørelsePeriodeTil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RenteGodtgørelseTilskriv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Rentegodtgørel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</w:t>
            </w:r>
            <w:r>
              <w:rPr>
                <w:rFonts w:cs="Arial" w:ascii="Arial" w:hAnsi="Arial"/>
                <w:sz w:val="18"/>
              </w:rPr>
              <w:tab/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RenteGodtgørelseBeløb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RenteGodtgørelsePeriode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RenteGodtgørelsePeriodeT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</w:t>
            </w:r>
            <w:r>
              <w:rPr>
                <w:rFonts w:cs="Arial" w:ascii="Arial" w:hAnsi="Arial"/>
                <w:sz w:val="18"/>
              </w:rPr>
              <w:tab/>
              <w:t>RenteGodtgørelseÅrsag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</w:t>
            </w:r>
            <w:r>
              <w:rPr>
                <w:rFonts w:cs="Arial" w:ascii="Arial" w:hAnsi="Arial"/>
                <w:sz w:val="18"/>
              </w:rPr>
              <w:tab/>
              <w:t>RenteGodtgørels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RenteGodtgørelseTilskriv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Myndighedsudbeta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DMIIndbetal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DMIIndbetaling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ølgende valideringer foretages i DMIRenteGodtGørelseTilskriv. Valideringen foretages i DMI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ontrol af hvorvidt kunde fin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0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Besked om at kunde ikke fin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KundeNummer, 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ontrol af hvorvidt RenteGodtgørelseType fin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2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 om at RenteGodtgørelseType ikke findes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arameterliste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Det må ikke være muligt at lave en identisk tilskrivning to gange på samme kunde. Vedr. Kunde, beløb, periode og RenteGodtgørels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Opdatering afvises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arameterliste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mærkninger vedr. teknolog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må ikke være muligt at lave en identisk tilskrivning to gange på samme kunde. Vedr. Kunde, beløb, periode og GodgørelseType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t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te er en synkron service. Leverancesikkerhed: mediu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r er ingen kompenserende transaktioner for denne service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skal kunne håndtere 5 kald i døgnet + ekstra kald i oktober måne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RenteGodtgørelse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Godtgørelse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enteGodtgørelseBeløbDKK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RenteGodtgørelseÅrsa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Godtgørelse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GodtgørelseÅrsagBeg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enteGodtgørelseÅrsagTekst)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talingAr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taling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6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KONTA, CHECK, DANKO, OCRLI, BANKO, GIRO, LONIN, RENTG, NEMKO, MODR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underopdeling af indbeta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rne valideres i sammenhæng med DMIIndbetalingKilde, hvor følgende kombinationer er gyldig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talingKilde   DMIIndbetaling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----------------------------------------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SSE</w:t>
              <w:tab/>
              <w:tab/>
              <w:t>KONT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SSE</w:t>
              <w:tab/>
              <w:tab/>
              <w:t>CHEC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SSE</w:t>
              <w:tab/>
              <w:tab/>
              <w:t>DANK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B</w:t>
              <w:tab/>
              <w:tab/>
              <w:t>OCRL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B</w:t>
              <w:tab/>
              <w:tab/>
              <w:t>BANK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B</w:t>
              <w:tab/>
              <w:tab/>
              <w:t>GIR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  <w:tab/>
              <w:tab/>
              <w:t>LONI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  <w:tab/>
              <w:tab/>
              <w:t>RENT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  <w:tab/>
              <w:tab/>
              <w:t>OMPO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BS</w:t>
              <w:tab/>
              <w:tab/>
              <w:t>NEMK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</w:t>
              <w:tab/>
              <w:tab/>
              <w:t>NEMK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</w:t>
              <w:tab/>
              <w:t>Ingen værd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O</w:t>
              <w:tab/>
              <w:tab/>
              <w:t>MODR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TA: Konta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HECK: Chec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NKO: Dan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CRLI: OCR 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NKO: Bankoverførs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IRO: Giro Overførs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NIN: Lønindehol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G: Rentegodtgør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: NemKon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ODRE: Modreg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MPOST: Omposterin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tal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unikke identifikation af den enkelte indbetaling, som skal anvendes til at kunne spore indbetalingen fx ifm med 2 identiske betalinger foretaget samme da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,11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en af kunden i form af CVR/SE nr. for virksomheder, CPR for personer og journalnr. for dem, som ikke har et af de 2 andre typ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 typen kunde, dvs. hvad KundeNummer dækker ov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æt for DMO og DMR er fastsat, mens værdisæt for EFI/DMI foreløbig (pr 20100924) sat til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Myndig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Uken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isse fastlægges endeligt af EFI/DMI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Uken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Myndig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Ukend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Godtgørelse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Positi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beregnede rentegodtgørelse som leveres til sagsbehand-l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Godtgørelse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PositivDK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beregnede rentegodtgørelse i danske kroner, som leveres til sagsbehand-l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GodtgørelsePeriode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 dato hvorfra rentegodtgørelsen beregnes fra = første rentedag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GodtgørelsePeriode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 dato hvorfra rentegodtgørelsen beregnes til = sidste rentedag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Godtgørels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Godtgørels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6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GOOVSK, GORENT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hvilken type af rentegørelse der skal beregn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OOVSK: Godtgørelse for udbetaling af overskydende skat efter 1/10 i efterfølgende indkomstår (kildeskattelovens §6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GORENL: Godtgørelse jf. renteloven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GodtgørelseÅrsagBeg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gsbehandler skal angive begrundelse for beregning af rentegodtgørel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GodtgørelseÅrsag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Godtgørelse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URTI, URID, SUOS, SUNM, AND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er til angivekse af årsag for rentegodtgørels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URTI: Uretmæssigt tilbagehold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URID: Uretmæssigt inddreve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UOS: For sen udbetaling af overskydende ska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UNM: For sen udbetaling af negativ moms (21 dags reglen)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: And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GodtgørelseÅrsag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dybende begrundelse for valg af ÅrsagKode And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,3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valuta enheden (ISO-møntkoden) for et beløb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7. janua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RenteGodtgørelseTilskriv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7. janua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RenteGodtgørelseTilskriv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7. janua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RenteGodtgørelseTilskriv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Servicebeskrivelse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Datastrukturer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Data elementer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before="0" w:after="360"/>
      <w:outlineLvl w:val="0"/>
    </w:pPr>
    <w:rPr>
      <w:rFonts w:ascii="Arial" w:hAnsi="Arial" w:cs="Arial"/>
      <w:b/>
      <w:bCs/>
      <w:sz w:val="30"/>
      <w:szCs w:val="32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outlineLvl w:val="1"/>
    </w:pPr>
    <w:rPr>
      <w:rFonts w:ascii="Arial" w:hAnsi="Arial"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0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ind w:left="794" w:hanging="794"/>
      <w:outlineLvl w:val="1"/>
    </w:pPr>
    <w:rPr>
      <w:rFonts w:ascii="Arial" w:hAnsi="Arial" w:cs="Arial"/>
      <w:b/>
      <w:sz w:val="22"/>
    </w:rPr>
  </w:style>
  <w:style w:type="paragraph" w:styleId="Normal11">
    <w:name w:val="Normal + 11"/>
    <w:basedOn w:val="Normal"/>
    <w:qFormat/>
    <w:pPr/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7T12:58:00Z</dcterms:created>
  <dc:creator>w16578</dc:creator>
  <dc:description/>
  <cp:keywords/>
  <dc:language>en-US</dc:language>
  <cp:lastModifiedBy>w16578</cp:lastModifiedBy>
  <dcterms:modified xsi:type="dcterms:W3CDTF">2011-01-17T12:59:00Z</dcterms:modified>
  <cp:revision>1</cp:revision>
  <dc:subject/>
  <dc:title>Servicebeskrivelser</dc:title>
</cp:coreProperties>
</file>