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Dokument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356</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PDokumentList anvendes til at liste referencer til dokument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lister referencer til dokumenter, der både kan ligge som noter i EFI databasen, meddelelser i A&amp;D og dokumenter i Captia. Der kan søges på enten KundeID (teknisk ID fra EFI-databasen), Kundenummer eller EFIJournalNumm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Ar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iode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iode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PDokumentOuputStruktu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PDokumentOupu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 der forespørges på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t angivne DPJournalNummer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KundeStruktur i input =&gt; EFIKundeIdent eller KundeNummer+KundeType er EFIs behov. Stemmer ikke overens med KundeStruktur, som er valgt her.</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PDokumentOupu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p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okumentF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satt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VILLIGT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DRAGSRESOLU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prettende ressource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gående, Udgående, Nota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post. Dokumenter der sendes via DPMeddelelseSendAkter bliver automatisk markeret som Udgående posttype. Dokumenter der bliver oprettet med DPDokumentOpret bliver markeret som Indgående hvis flaget IndgåendePostMarkering er sat. Ellers sættes posttype til No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for DMO og DMR er fastsat, mens værdisæt for EFI/DMI foreløbig (pr 20100924) sa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fastlægges endeligt af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f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DPDokument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DPDokument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DPDokument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7T12:59:00Z</dcterms:created>
  <dc:creator>w16578</dc:creator>
  <dc:description/>
  <cp:keywords/>
  <dc:language>en-US</dc:language>
  <cp:lastModifiedBy>w16578</cp:lastModifiedBy>
  <dcterms:modified xsi:type="dcterms:W3CDTF">2011-01-17T13:00:00Z</dcterms:modified>
  <cp:revision>1</cp:revision>
  <dc:subject/>
  <dc:title>Servicebeskrivelser</dc:title>
</cp:coreProperties>
</file>