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Navne søgning er i forhold til navnet på aftalen, ikke det aktuelle navn knyttet til kundenummer i kilde registeret. Navne kan skifte i bagvedliggende regi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ODSB skal der også returneres en enkelt adresselinie streng men det er ikke fastlagt hvor den kommer fra eller hvordan den dan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ejlkoder mangl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2:00Z</dcterms:created>
  <dc:creator>w16578</dc:creator>
  <dc:description/>
  <cp:keywords/>
  <dc:language>en-US</dc:language>
  <cp:lastModifiedBy>w16578</cp:lastModifiedBy>
  <dcterms:modified xsi:type="dcterms:W3CDTF">2011-01-17T13:22:00Z</dcterms:modified>
  <cp:revision>1</cp:revision>
  <dc:subject/>
  <dc:title>Servicebeskrivelser</dc:title>
</cp:coreProperties>
</file>