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Hent har ansvaret for at hente en specifik betalingsordning for en given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forventes at kalder kender et specifikt BetalingsOrdning ID for at kalde denne service. ID'et kan eventuelt fremfindes ved at kalde DMIBetalingOrdningL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spunktet er at servicen henter alle oplysninger om BetalingsOrdning som kan være af interesse for systemer uden-for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ser de data der er gem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idsteRate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re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gangvær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BS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OmfattetAf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BetalingOrdning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Hen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6000 gange i døgnet. Forudsætning: 5000 automatiske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gangværRykk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at betalingsordning er blevet rykket og at frist for betaling af denne ikke er overskredet elle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 af aftalen enten automatisk eller oprettet af sag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BS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dannes til brug for sagsbehandlers oprettelse af betaling via BS. Dannes med EFI kald til DMI indeholdende kundens reg.nr og 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idsteRate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ates ønskede SRB. Anvendes f.eks. hvis der stilles krav om, at fordring skal være betalt inden ny periode forfal-der - f.eks. inden næste momsperiode er forfal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BetalingOrd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BetalingOrd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BetalingOrd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2:45:00Z</dcterms:created>
  <dc:creator>w16578</dc:creator>
  <dc:description/>
  <cp:keywords/>
  <dc:language>en-US</dc:language>
  <cp:lastModifiedBy>w16578</cp:lastModifiedBy>
  <dcterms:modified xsi:type="dcterms:W3CDTF">2011-01-17T12:45:00Z</dcterms:modified>
  <cp:revision>1</cp:revision>
  <dc:subject/>
  <dc:title>Servicebeskrivelser</dc:title>
</cp:coreProperties>
</file>