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gemm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MSporGem udstilles af IndrivelsesMotor og er ansvarlig for at gemme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til persistering af spor redigeret i sagsbehandlerportalen. Servicen fortager en validering af kardinalitet og attribu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tilføjer en ny Indsats eller en ny SporRegel skal kalderen selv allokere en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Nummer skal udfyldes med den samme værdi som blev modtaget i IMSporHent, og hvis VersionNummer har ændret sig i databasen vil opdatereringen bliv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et nyt spor via denne service, SporID skal altid eksistere i forvej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aliderK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porSkabelonIndsatsSkabel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satsskabeloner af samme type ligger parall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por updateres/gemm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ens  indsatsskabeloner ligger i 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por updateres/gemm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inimum én indsats på sp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por updateres/gemm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irkulære 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por updateres/gemm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sign udeståe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Fejlnumre skal tilføj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TilstandID kan potentielt set være en enumeration, omend med man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Istedet for en seperat Valider service skal der evt. tilføjes et ValiderKun f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Kan både oprette og ændre?? Er versionnummer så optione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aliderK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n kun skal udføre validering og undlade at gemme/opdat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por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por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por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8:00Z</dcterms:created>
  <dc:creator>w16578</dc:creator>
  <dc:description/>
  <cp:keywords/>
  <dc:language>en-US</dc:language>
  <cp:lastModifiedBy>w16578</cp:lastModifiedBy>
  <dcterms:modified xsi:type="dcterms:W3CDTF">2011-01-17T13:18:00Z</dcterms:modified>
  <cp:revision>1</cp:revision>
  <dc:subject/>
  <dc:title>Servicebeskrivelser</dc:title>
</cp:coreProperties>
</file>