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PersonAbonnentBestil</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PersonAbonnentBestil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d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Fo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PersonAbonnentBestil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Ud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Indkom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komstOplysning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Indkom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komstOplysnin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tartdato for lønperiode er efter slutdato for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Startdato for lønperiode må ikke ligge før 1. janua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Indkomstoplysning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øgeDatoTidFra skal være mindre end 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tartdato SøgeDatoFra må ikke ligge før 1. janua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 i input i kald til W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 under kommunikation med FTP-ser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2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ilen er ikke kl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8056</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For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reglen er at oplysninger indberettes på et CPR-nummer. I visse tilfælde sker indberetning af oplysninger til kontrolformål til eIndkomst imidlertid på et SE-nummer. Et sådant SE-nummer kaldes også Person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identificerer den virksomhed som der er indberettet oplysninger for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Oplysning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indkomstoplysninger for personer for de virksomheder, hvor de har været ansat eller som har indberettet 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Oplysnin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indkomstoplysninger for virksomheder med angivelse af de virksomheder, hvor de har været ansat eller som har indberettet 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Løn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dkomstoplysninger, som findes for en indkomstmodta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Åben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DatoTi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søgeperiode hvor der søges med dato og 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år og måned kan søges på en perioden uden angivelse af slut år måned for perioden. Slut år og måned kan angives efter beho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IndkomstÅben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SE-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15:00Z</dcterms:created>
  <dc:creator>w16578</dc:creator>
  <dc:description/>
  <cp:keywords/>
  <dc:language>en-US</dc:language>
  <cp:lastModifiedBy>w16578</cp:lastModifiedBy>
  <dcterms:modified xsi:type="dcterms:W3CDTF">2011-01-17T14:15:00Z</dcterms:modified>
  <cp:revision>1</cp:revision>
  <dc:subject/>
  <dc:title>Servicebeskrivelser</dc:title>
</cp:coreProperties>
</file>