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ngivelseFrekvensForhold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3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vilkeVirksomhederHarAfta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vilkeVirksomhederHa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givelseFrekven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rVirksomhedAfta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arVirksomhed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ta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ta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vilkeAftalerHar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vilkeAftalerHar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givelseFrekvens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ngivelseFrekvens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givelseFrekvens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givelseFrekven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ligt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Hent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Gyldig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5, AngivelseFrekvensRegel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9, AngivelseFrekvens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igt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Type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som indeholder alle koder fra AngivelseFrekvensForhold eller AngivelseFrekvensRegel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onto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given angivelsesfrekv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given angivelsefrekv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Hen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Områ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Begræn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53 = Mineralvand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3 =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5 = Realrenteaf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15:00Z</dcterms:created>
  <dc:creator>w16578</dc:creator>
  <dc:description/>
  <cp:keywords/>
  <dc:language>en-US</dc:language>
  <cp:lastModifiedBy>w16578</cp:lastModifiedBy>
  <dcterms:modified xsi:type="dcterms:W3CDTF">2011-01-17T14:15:00Z</dcterms:modified>
  <cp:revision>1</cp:revision>
  <dc:subject/>
  <dc:title>Servicebeskrivelser</dc:title>
</cp:coreProperties>
</file>