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AnsættelseForholdPerson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Indkomst - udstilling"</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chFase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389</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1-200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AnsættelseForholdPerson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sættelseForholdPersonIndda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onnentAdga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onn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nsættelseForhold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IndkomstSø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AnsættelseForholdPerson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sættelseForholdPersonUdda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nsættelseForhold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nsættelse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AnsættelseForhol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elter som skal returnere fejlbeske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AnsættelseForholdPersonHent_Fej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onnen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onnemen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angFormål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onnentVirksom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OplysningAdgangMedarbejderIdent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OplysningAdgang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ÅrMåne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ÅrMåned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ningPligtigVirksomhed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Systemfejl eller timout fra en række services, som løsningen gør brug af, eksempelvis: Timeout fra AbonnementRegelSamlingHentService eller Timeout fra CVRNummerSamlingHent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F1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r kan være mange årsager til F 1009, men SKAT skal under alle omstændigheder kontaktes, hvis denne fejl gives. Der må ikke hentes data og samtidig gives F 1009. Hvis dette sker, må data ikke anvendes før efter kontakt med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BlanketFelt &lt;BlanketFeltNummer&gt; kunne ikke genk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F1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r kan være mange årsager til F 1012, men SKAT skal under alle omstændigheder kontaktes, hvis denne fejl gives. Der må ikke hentes data og samtidig gives F 1012. Hvis dette sker, må data ikke anvendes før efter kontakt med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Ansættelsesforhold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F1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SE-nummer for abonnent svarer ikke til CVR-nummer fra virksomhedscertifi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F10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Der er ikke relation mellem CVRNummer i virksomhedscertifikat og SENummer for abonn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F1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Serviceprovider er ikke autoriseret af abonnen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F10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orsøg på adgang med forkerte adgangs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F10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Der er ikke aftalt adgang til den anvendte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F10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Der kan ikke ske logning – oplysninger kan ikke udstil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F10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Angivne søgekriterier overstiger kapac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F102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Startdato for ansættelsesforhold er efter slutdato for ansæt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F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Erhvervssystemet er luk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F804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Skemafejl og andre tekniske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xx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Servicebussen er ikke tilgænge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F10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der gives F 1053 skal SKAT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SE-nummer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F80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bonnentAdga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onnen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onnemen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angFormålType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bonn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onnentVirksom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OplysningAdgangMedarbejderIdentifikat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virksomhed (myndighed) som ønsker adgang til oplysninger i eIndkom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bonnentVirksomh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bonnent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virksomhed (myndighed), som har abonnement på oplysninger i eIndkom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lternativ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som indeholder adresse for personer, hvor der er indberettet indkomstoplysninger til eIndkomst uden CPR-nummer eller med ikke eksisterende CPR-nummer. Indeholder typisk udenlandske adresser, men kan også indeholde danske adress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ngivelseBlanketIndhol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givelseOplys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ngivelseNiveau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oplysning om blanket, blanketfelter og angivet indhold af de enkelte blanket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ngivelseFeltIndhol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FeltEn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FeltIndhold</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ndholdet af et givet blanketfel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ngivelseNiveau1</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givelseFel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ngivelseFeltIndhol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nderAngiv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ngivelseNiveau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oplysninger indberettet til eIndkomst niveau 1</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ngivelseNiveau2</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givelseFel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ngivelseFeltIndhol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nderAngiv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ngivelseNiveau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oplysninger indberettet til eIndkomst på niveau 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ngivelseNiveau3</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givelseFel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ngivelseFeltIndhol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Angivels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ngivelseNiveau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oplysninger indberetet til eIndkomst niveau 3</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ngivelseNiveau4</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givelseFel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ngivelseFeltIndhol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indberettet til eIndkomst på 4 niveau</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nsættelsePeriodeOplysn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sættelse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sættelseForhold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BlanketIndhold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oplysninger om detaljerne i en persons ansættelsesforhol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nsættelse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sættelseForhold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sættelseForholdSlut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gyldighedsperioden for et ansættelsesforhold for en perso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lanketFeltEn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Fel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nhedType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ningPligtigVirksomh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ningPligtig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virksomhed som er ansvarlig for de oplysninger, som er indberettet, dvs. den virksomhed som har udbetalt indkomst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PersonAnsættelseForhol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OplysningAdgang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ningPligtigVirksomh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retningPligtig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upplerendePerson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nsættelsePeriod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nsættels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nsættelsePeriode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oplysninger om en persons ansættelsesforhold på grundlag af søgning med CPR-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PersonIndkomstSøg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OplysningAdgang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ningPligtigVirksom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PeriodeLukk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ÅrMånedLukket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riterier for søgning af indkomstoplysninger, som er indberettet på et CPR-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SupplerendePersonOplysn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PersonOplys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PersonOplysning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PersonOplysning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entifikationsoplysninger for de personer, hvor der indberettes indkomstoplysninger til eIndkomst uden angivelse af CPR-nummer eller med angivelse af et ikke eksisterende CPR-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SøgePeriodeLukk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DatoT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SøgeÅrMånedLukk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ÅrMåne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ÅrMånedTil</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r til brug i servicegrænseflader, hvor der med angivelse af en afgrænset periode søges med år og måne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bonnemen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Fire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illadte værdier af abonne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01-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bonnen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Fire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onnenttypens unikk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01-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gangFormål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re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illadte værdier af formål med ad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givelseFelt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hold i angivelsesfel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sættelseForholdMedarbejde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entuelt nummer på medarbejder. Kan anvendes, hvis en medarbejder er ansat i flere afdelinger hos en virksom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sættelseForhold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sættelseForhold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lanketFel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illadte værdier af et blanket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lanke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 eller blanke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 2007.09.30 findes der to beskrivelser og anvendelsesmå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Serviceprojektet, nyt TastSelvErhverv gælder følg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KATs blanketnummer, f.eks. 01.004 eller Y922A. Beskrivelsen her svarer til Erhvervssystemets anvendelse af elementet BlanketNavnKort. En angivelsestype kan godt omfatte flere blanketnum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hvervssystemet anvender også betegnelsen blanketkode, som angiver det unike blanketnummer. Denne blanketkode er ikke defineret særskilt. Blanketkoden, der er på to cifre (character), anvendes ved generering af nærmere angivne typer af uddata fra Erhvervssystemet, jf. nedenstående værdisætTS_BLK_KOD - Char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ophørsbe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registreringsbe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Brev stor virk. pga. 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Brev stor virk. pga. indehold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Brev lille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Behandl_kod = B1 (Omregistrering til måned pga. 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Behandl_kod = B2 (Omregistrering til måned pga. om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Behandl_kod = B3 (Omregistrering til kvartal pga. om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 Behandl_kod = B4 (Omregistrering til halvår pga. omsæ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Behandl_kod = B5 (Omregistrering af vand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Brev til virksomhed, hvor regionen skifter navn o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Brev til virksomhed, region fra 6102 til 61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Brev til virksomhed, region fra 6103 til 614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Brev til virksomhed, region fra 6142 til 61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 = Brev til virksomhed, region fra 6103 til 61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eIndkomstprojektet og de services, der udstilles mellem eIndkomst, IBM, eIndkomst - udstilling, KMD og Erhvervssystemet gæl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 angiver et entydigt dumt nummer for en blan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agtet at formatet for BlanketNummer er defineret som character 5, kan der kun anvendes tal (number), som format for BlanketNummer for elementet i grund- og blanketdata i Erhvervssystemet samt de services, som anvender dette element. Pt. anvendes elementet bl.a. i servicene AngivelseAftaleForholdKontroller, AftaleForholdBlanketRegelHent, AbonnentAdgangRegelHent, BlanketRegelSamlingHent, IndkomstOplysningHent, IndkomstOplysningKlassiskAbonnent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ophørsbe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registreringsbe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Brev stor virk. pga. 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Brev stor virk. pga. indehold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Brev lille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Behandl_kod = B1 (Omregistrering til måned pga. 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Behandl_kod = B2 (Omregistrering til måned pga. om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Behandl_kod = B3 (Omregistrering til kvartal pga. om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 Behandl_kod = B4 (Omregistrering til halvår pga. omsæ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Behandl_kod = B5 (Omregistrering af vand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Brev til virksomhed, hvor regionen skifter navn o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Brev til virksomhed, region fra 6102 til 61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Brev til virksomhed, region fra 6103 til 614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Brev til virksomhed, region fra 6142 til 61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 = Brev til virksomhed, region fra 6103 til 610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eltEnhed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illadte værdier af feltenhed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OplysningAdgangMedarbejderIdent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ller anden entydig identifikation på en medarbejder hos den, som abonnerer på indkomstoplysninger. Anvendes når en medarbejder hos en abonnent får stillet indkomstoplysninger til rådig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OplysningAdgang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ournalnummer e. lign. entydig identifikation af numret på en sag hos myndigheder og and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upplerendePersonOplysning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ødselsdato for en person. Fødselsdato kan være 0 (nul), hvis CPR-nummer er validt. Fødselsdato overholder endvidere ikke et bestemt datoform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år ikke kendes indsættes '0000' ex.: 0000122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upplerendePersonOplysning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ersons køn. 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upplerendePersonOplysn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og efternavn) på en fysi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en søgning på oplys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en søgning på oplys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ÅrMåned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ra tidspunkt i en søgeperiode udtrykt som år og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ÅrMåned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il tidspunkt i en søgeperiode udtrykt som år og måne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AnsættelseForholdPerson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AnsættelseForholdPerson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AnsættelseForholdPerson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14:14:00Z</dcterms:created>
  <dc:creator>w16578</dc:creator>
  <dc:description/>
  <cp:keywords/>
  <dc:language>en-US</dc:language>
  <cp:lastModifiedBy>w16578</cp:lastModifiedBy>
  <dcterms:modified xsi:type="dcterms:W3CDTF">2011-01-17T14:15:00Z</dcterms:modified>
  <cp:revision>1</cp:revision>
  <dc:subject/>
  <dc:title>Servicebeskrivelser</dc:title>
</cp:coreProperties>
</file>