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69987052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875423478"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007585263"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6772933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27310609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78627681"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