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øretøjList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62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0-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liste over køretøjer, der opfylder kravene ved søgning  på et køretøj.</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er køretøjer, der opfylder/matcher kravene ved søgning på et køretøj. Der er tale om en oversigtsliste, som gør det muligt at identificere det rette køretøj, hvorefter detaljer for dette køretøj kan hentes ved brug af en anden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Søg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fter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Oplysn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rettetUdFr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Ikke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AldrigHaf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TotalVægt_Minim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TotalV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FørsteRegistreringDato_F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Blo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B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OplysningBlokeringÅrs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lokering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Nummer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istreringGrundla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StatusSø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Art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MærkeTyp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Mærk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Anvend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Anvendelse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sikr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Bevi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sikringSel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sikringSelskab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søger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yldigKøretøjsErklæ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GyldigKøretøjs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adeSerieTypeKombinationKategori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etPåPla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ladeTyp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handlersMånedsangiv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OprettetAfImport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gis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gistreringNummer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dSøg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et en søgning skal starte fra. Starttidspunktet er angivet med dato og t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Bevi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elskab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 angives af en tekststreng med en beskrivelse af status'en, f.eks.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Anmo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ccep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Ophørt - fra CRM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yldigKøretøjsErklæ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nvend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Efterly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aggrunden for at en registreringsattest er blevet blo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Mangel (køretøjet har fået identificeret væsentlige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otal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Henvist Til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OprettetU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dan et køretøj er blevet oprettet i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Registrerings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oc-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ypeat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respurg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Prøvemærke bestil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TotalV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ånedAngiv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måned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nder tilpa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Åben Efter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51:00Z</dcterms:created>
  <dc:creator>w16578</dc:creator>
  <dc:description/>
  <cp:keywords/>
  <dc:language>en-US</dc:language>
  <cp:lastModifiedBy>w16578</cp:lastModifiedBy>
  <dcterms:modified xsi:type="dcterms:W3CDTF">2011-01-10T14:51:00Z</dcterms:modified>
  <cp:revision>1</cp:revision>
  <dc:subject/>
  <dc:title>Servicebeskrivelser</dc:title>
</cp:coreProperties>
</file>