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LønIndeholdelseAjou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dkomst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38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ajourføre eSkattekortet som følge af lønindeholdelse eller supplerende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jourføringen lægges lønindeholdelsesprocenten eller procent for supplerende lønindeholdelse sam-men med trækprocenten fra Forskuds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grænsefladen anvendes i online dialog med en bru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retningsfejl, der gives ved modtagelse af serviceka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- CPR-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- Lønindeholdelse findes ikke og kan ikke tilbagekal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ønIndeholdelseTræk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Ajourfø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Supplerend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Supplerend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Ajourfø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Ajourfø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AleneVærdi_O_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OT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AjourførMarkering - Element som kun lever i servicens levetid. Elementet kan antage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 = oprettelse eller rettelse af eksisterende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 = tilbagekaldelse af en eksisterende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dato hvormed en lønindeholdelse gælder fra og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upplerend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som følge af reglerne om supplerende lønindeholdelse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4:50:00Z</dcterms:created>
  <dc:creator>w16578</dc:creator>
  <dc:description/>
  <cp:keywords/>
  <dc:language>en-US</dc:language>
  <cp:lastModifiedBy>w16578</cp:lastModifiedBy>
  <dcterms:modified xsi:type="dcterms:W3CDTF">2011-01-10T14:50:00Z</dcterms:modified>
  <cp:revision>1</cp:revision>
  <dc:subject/>
  <dc:title>Servicebeskrivelser</dc:title>
</cp:coreProperties>
</file>