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Kvittering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 resultater (kvitteringer) fra den asynkrone behandling af fordringsaktioner indberettet med MFFordringIndber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KvitteringHent søger i MF fordringsaktion-arbejdstabeller og returnerer en liste af kvitteringer med aktuel status for fordringsak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er kvittering indeholder en MFAktionStruktur men også en KundeSamling med evt. allokerede AlternativKontaktID og berigede hæftelsesforho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ktionStatusKode i en kvitttering kan antage værdierne MODTAGET, SAGSBEHAND, AFVIST og UDFOERT. AFVIST og UDFOERT er endelige tilsta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det synkrone svar fra MFFordringIndberet kan MFAktionStatusKode kun antage værdierne MODTAGET og AFVIST. Den synkrone behandling ved modtagelse validerer kun mod fordringhaveraftale men aktionerne udføres ikke, så der afvises kun pga. manglende aftale eller ikke udfyldte fel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Res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turneres for fordringaktioner af typen MFAktionKode = NEDSKRIV, OPSKRIV når MFAktionStatusKode = UDFOE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s for fordringaktioner af typen MFAktionKode = OPRETFORDRING,OPRETTRANSPORT,AENDRFORDRING,AENDRTRANSPORT, når MFAktionStatusKode = UDFO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data returneres for alle hæftelsesforhold og rettighedshavere, inkl. forhold beriget af MF. Kunde data returneres i samme rækkefølge som hæftelsesforhold/rettighedshavere forekommer i indberetning, med berigede hæftelsesforhold bage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der indberettes med en EFIAlternativKontaktStruktur vil man her kunne finde den allokerede AlternativKontaktID i KundeNummer fel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 kriteri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f felterne MFLeveranceID, SøgeDatoFra eller FordringIDSamling skal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søges med MFLeveranceID får man kvittering/status for alle fordringsaktioner i denne levera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søges med SøgeDatoFra får man kvittering/status for alle fordringsaktioner der har fået en ny status på eller efter det angivne tidspunkt. Man kan på denne måde søge efter nye status, f.eks. på fordringaktioner der lå til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kun være een fordringaktion per DMIFordringEFIFordringID under behandling (dvs. ikke UDFOERT eller AFVIST), så man kan spørge på specifikke fordringsaktioner ved at udfylde FordringIDSam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MIFordringHaverID udelades søges i alle fordringshavere som har dette FordringhaverSystemID angivet på deres fordringhaveraftal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hentes kvitteringer for indberettede fordringsaktioner i en internt konfigurerbar tidsperiode, der mindst er på en måned fra modtagelsestidspunk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maksimalt returneres et antal kvitteringer der styres af en teknisk parameter (MF.KVITTERING.MAXANTAL). Den sættes initielt til 10000. Hvis der er flere kvitteringer der matcher søgekriteriet returneres op til maks, og der returneres samtidig en advis 174 i HovedOplysningerSva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Kvittering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System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Levera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øgeDato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AktionStatusÆnd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I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Kvittering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System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Levera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øgeDato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AktionStatusÆnd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vitte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vitt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Ak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am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haveraftale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FAftaleSystemIntegration på fordringhaveraftalen er fal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FAftaleDeaktiveret på fordringhaveraftalen er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fordringhaver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da FordringhaverSystemIDStruktur\VirksomhedSENummer ikke er registreret som fordringhaversystem på nogen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dringhaverSystemIDStruktur\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MFLevera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7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Det anvendte MFLeveranceID kunn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MFLevera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 få søgekriterier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7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Angiv enten MFLeveranceID, SøgeDatoFra eller FordringIDSamling og prøv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r er flere kvitteringer end der blev return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74 (adv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rug mere precise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MF.KVITTERING.MAXANTAL, (antal faktiske rækker hvis mu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haverSystemI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fordringshaverens system via SE nummer. SE nummer tages fra det anvendte certifikat i OIO udgaven af servic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vil MF udfylde VirksomhedCVRNummer  og DriftFormKode. Hvis DriftFormKode er Enkeltmandsfirma vil MF også udfylde EnkeltmandVirksomhedEj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FAktionAfvis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FAktionAfvistParam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AktionAfvistPara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fyldes for en fordringaktion der returneres med MFAktionStatusKode = AFVI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er modelleret på samme måde som fejl og advis i HovedOplysningerSvar men er eksplicit begrebsmodelleret af hensyn til den fælles model for asynkron behandling mellem MFFordringIndberet og MFKvitteringHent, samt udstilling som OIO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ølgende liste angiver de mulige værdi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ordringhaveraftale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ktionAfvistNummer: 00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vist årsag: Kunde der er angivet findes i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VirksomhedSENummer | PersonCPRNummer |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vist årsag: Fordring der ønskes opdateret findes i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Ugyldig årsagskode for opskriv/nedskriv/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FordringNedskrivningÅrsagKode | FordringOpskrivningÅrsagKode | HovedFordringTilbagekald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ordring er afregnet og kan ikke tilbagekaldes med årsagsk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HovedFordringTilbagekald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Ugyldigt skifte af 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vist årsag: Transportfordring må ikke være Hoved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DMIFordringTypeKode ikke gyl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Der må ikke indberettes på denne DMIFordringTypeKode ifølge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TypeKod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Der må ikke indberettes på denne ValutaKode ifølge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Der må ikke indberettes på denne DMIFordringFordringArtKode ifølge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elt angivet som SKAL på fordringhaveraftale er ikk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MFFordringFel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elt angivet som EJ på fordringhaveraftale er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MFFordringFel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MFAftaleSystemIntegration på fordringhaveraftalen er fal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MFAftaleDeaktiveret på fordringhaveraftalen er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ktionAfvistParamSamling: MFAktion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Ny FordringAktion indberettet før eksisterende fordringaktion er UDFØRT eller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ny), MFAktionID (eksister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ordring afvist af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ktionAfvistNummer: 159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MFOpgaveAfvisÅrsagKode, MFOpgaveAfvisÅrsagBegr, (MFOpgaveAfvis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ordring ejes ikke af fordringshaver der indbere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HaverID fra indberet, DMIFordringHaverID nr 1 fra fordring , (DMIFordringHaverID nr 2 fra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Kunde angivet på nedskriv/opskriv er ikke hæfter på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VirksomhedSENummer | PersonCPRNummer |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Hovedfordring der refereres til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vist årsag: Fordringshavers egen fordring reference findes allerede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vist årsag: DokumentFil er større end den tilladte grænse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aktuel size, MF.DOKUMENT.MAXSIZE, DPDokumentArt, (DPDokumentEksternReferenc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FAk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StatusÆnd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tus for for en FordringAktion der er indberettet med MFFordringIndberet servicen.  Returneres direkte fra MFFordringIndberet og kan hentes med MFKvitteringHent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FFordringIndberet 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StatusKode kan i svaret fra MFFordringIndberet kun antage værdierne MODTAGET og AFVIST. Den synkrone behandling ved modtagelse validerer kun mod fordringhaveraftale men aktionerne udføres ikke, så der afvises kun pga. manglende aftale eller ikke udfyldte fel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aktioner tildeles et unikt MFAktionID. Aktioner med MFAktionKode =OPRETFORDRING | OPRETTRANSPORT tildeles et unikt DMIFordringEFIFordringID (også selvom de afvises før oprettelse i EFI/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FKvitteringHent 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sultatet af den asynkrone behandling af de indberettede aktioner hentes med MFKvitteringHent servicen. Hver kvittering indeholder en MFAktionStruktur men også en KundeSamling med evt. allokerede AlternativKontaktID og berigede hæftelsesforhold. MFAktionStatusKode i en kvitttering kan antage alle værdierne MODTAGET, SAGSBEHAND, AFVIST og UDFOE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og UDFOERT er endelige tilstande.</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 for DMO og DMR er fastsat, mens værdisæt for EFI/DMI foreløbig (pr 20100924) sat 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isse fastlægges endeligt af EFI/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Afvi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der angiver årsag til afvisning. Listen af numre med tilhørende parameterliste er beskrevet u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AfvistPara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l af parameterliste der knytter sig til MFAktionAfvistNumm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Afvis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æsbar formatering af MFAktionAfvistNummer med tilhørende parameterliste. Ved sagsbehandler afvisning vil begrundelse tekst kunne findes h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 tildelt en indberettet fordringaktion. Nødvendig af hensyn til at identificere ændrings aktioner der vedrører den samm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giver hvilken type fordring aktion der indberettes. Modsvarer hvad der udfyldes i Aktion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ENDR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ENDR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for modtag fordrings behandling af en indberettet fordrings 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ET:        Modtaget men ikke behandlet endn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   Sendt til manuel sagsbehand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Fordring aktion er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FOERT:           Fordring aktion er færdig behandl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StatusÆnd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 for sidste ændring af MFAktionStatusKode feltet. Dette er mest interessant i svaret fra MFKvitteringHent hvor det angiver tidspunktet for den asynkrone 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Levera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nøgle for en given batch af fordringak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at hente kvitteringer med MFKvittering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everancen afvises hvis (FordringhaverSystemIDStruktur.VirksomhedSENummer, MFLeveranceID) er behandlet fø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januar 2011</w:t>
    </w:r>
    <w:r>
      <w:rPr>
        <w:sz w:val="16"/>
        <w:rFonts w:cs="Arial" w:ascii="Arial" w:hAnsi="Arial"/>
      </w:rPr>
      <w:fldChar w:fldCharType="end"/>
    </w:r>
    <w:r>
      <w:rPr>
        <w:rFonts w:cs="Arial" w:ascii="Arial" w:hAnsi="Arial"/>
        <w:sz w:val="16"/>
      </w:rPr>
      <w:tab/>
      <w:tab/>
      <w:t xml:space="preserve">MFKvitte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januar 2011</w:t>
    </w:r>
    <w:r>
      <w:rPr>
        <w:sz w:val="16"/>
        <w:rFonts w:cs="Arial" w:ascii="Arial" w:hAnsi="Arial"/>
      </w:rPr>
      <w:fldChar w:fldCharType="end"/>
    </w:r>
    <w:r>
      <w:rPr>
        <w:rFonts w:cs="Arial" w:ascii="Arial" w:hAnsi="Arial"/>
        <w:sz w:val="16"/>
      </w:rPr>
      <w:tab/>
      <w:tab/>
      <w:t xml:space="preserve">MFKvitte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januar 2011</w:t>
    </w:r>
    <w:r>
      <w:rPr>
        <w:sz w:val="16"/>
        <w:rFonts w:cs="Arial" w:ascii="Arial" w:hAnsi="Arial"/>
      </w:rPr>
      <w:fldChar w:fldCharType="end"/>
    </w:r>
    <w:r>
      <w:rPr>
        <w:rFonts w:cs="Arial" w:ascii="Arial" w:hAnsi="Arial"/>
        <w:sz w:val="16"/>
      </w:rPr>
      <w:tab/>
      <w:tab/>
      <w:t xml:space="preserve">MFKvitte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2T08:30:00Z</dcterms:created>
  <dc:creator>w16578</dc:creator>
  <dc:description/>
  <cp:keywords/>
  <dc:language>en-US</dc:language>
  <cp:lastModifiedBy>w16578</cp:lastModifiedBy>
  <dcterms:modified xsi:type="dcterms:W3CDTF">2011-01-12T08:30:00Z</dcterms:modified>
  <cp:revision>1</cp:revision>
  <dc:subject/>
  <dc:title>Servicebeskrivelser</dc:title>
</cp:coreProperties>
</file>