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analadresse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r har numre - et index - unikt for den enkelt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der en adresse under det angivne index, overskrives denne. Hvis adresse var fejlmarkeret, nulstilles markeringen ved overskriv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 udfyldes ikke. KanalAdresseStruktu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KanalAdresseIndex og KanalAdresseStruktu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 udfyldes. KanalAdresseStruktur udfyl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Index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gyldig gyldighed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adresse-index (midlertidig-f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w16578</dc:creator>
  <dc:description/>
  <cp:keywords/>
  <dc:language>en-US</dc:language>
  <cp:lastModifiedBy>w16578</cp:lastModifiedBy>
  <dcterms:modified xsi:type="dcterms:W3CDTF">2011-01-10T14:47:00Z</dcterms:modified>
  <cp:revision>1</cp:revision>
  <dc:subject/>
  <dc:title>Servicebeskrivelser</dc:title>
</cp:coreProperties>
</file>