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tamoplysningerMulti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2010</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stamoplysninger knyttet til en person på baggrund af søgning på et eller flere CPR-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navn, adresse (officiel adresse), civilstand og evt. oplysning om død/genoplivning for en person til brug for præsentation i billede og evt. validering af 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sortering af personer med navn- og adressebeskyttelse foregår ikke i basissystemet (CSR-P). Derfor må navn og adresse for en person, som indeholder markering for navn-/adressebeskyttelse, ikke vises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timo 2010 kan værgeadresse ikke leveres, men den forventes at blive tilføjet senere. Samme gælder UmyndighedFraDat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strukturen giver mulighed for at søge på et eller flere CPR-numre, for hvilke man ønsker at hente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fremsøges 100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stamoplysninger for den eller de personer, der er søgningens resultat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ens 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personens fødsel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personen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personen har fået nyt CPR-nr skal der slås op igen med dette nummer for at finde fødselsdag og navn. Derfor er disse felt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markering af, hvorvidt personens navn og adresse er beskyttet og ikke må offentligg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personens nyere eller tidligere CPR-nummer. (Det tidligere CPR-nummer vil have personstatus 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et CPR-nummer, der efterfølgende er omplaceret, får man udelukkende det nye nummer, dvs. ingen yderliger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andre personers tilknytning til denne person (ægtefælle, mor, far eller barn) i form af en tilknytningskode og CPR-nummeret på personen. Bemærk at det ikke oplyses om den tilknyttede person lever. Dette kræver et nyt op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oplysning om personens status, dels den skattemæssige (fx aktiv eller  udvandret) og dels oplysninger om dødfald og genopl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oplysninger om personens civilstand (personens forhold vedrørende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hvorvidt personen er u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i form af en folkeregister- og evt. en forsendelsesadresse. Sidstnævnte er udvalgt af CSR-P blandt CPRs fire adressetyper (kontaktadresse, udlandsk adresse, supplerende eller folkeregisteradresse) efter et skøn af, hvilken adresse som er egnet til brevudsendelse. Forudsat at dataindholdet er korrekt vil prioriteringsrækkefølgen være kontaktadresse, udenlandsk, supplerende, folkeregisteradresse. Til forsendelseadresse knytter sig en portozoneangivelse, som angiver hvilken priszone adressen befinder sig 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 angiver bopælskommunen og anvendes desuden til at identificere vejen vha. vej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oplysninger om værge. En person kan få tildelt en værge uden at være umyndiggj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emailadresse og mobiltelefonnummer (højst). Bemærk at øvrige telefonnumre ikke er registrer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rne Vejkode og MyndighedNummer vises ikke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er som f.eks. er udvandret kan være registreret med kommunen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Der er sket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Fejl i P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Antal &gt; 100 og alle transaktion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PNR ikke aktiv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4"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2"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2"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2"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92"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49:00Z</dcterms:created>
  <dc:creator>w16578</dc:creator>
  <dc:description/>
  <cp:keywords/>
  <dc:language>en-US</dc:language>
  <cp:lastModifiedBy>w16578</cp:lastModifiedBy>
  <dcterms:modified xsi:type="dcterms:W3CDTF">2011-01-10T14:49:00Z</dcterms:modified>
  <cp:revision>1</cp:revision>
  <dc:subject/>
  <dc:title>Servicebeskrivelser</dc:title>
</cp:coreProperties>
</file>