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revets oprett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, f.eks. nummeret på Skattecent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