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oplysninger om fordringerne med de givne fordringID'er og evt. underliggende fordr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om fordringerne med de givne FordringID'er. Servicen henter oplysningerne dels fra DMIFordringHent og DMIKontoDetaljerHent og dels fra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-Dato, -EtableringMetode, -EtableringType og -MangelStatus hentes/beregnes fra EFI databasen (ÆA 059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Underliggend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Funda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ilbagekaldelseReturn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tur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Returne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JaTil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lateretFordringKo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ovedFordringReturRela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ovedFordringRetur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ilbageka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Tilbagekald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JaTil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lateretFordringKo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ovedFordringTilbageRela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ovedFordringTilbage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ost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FordringPost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skal FordringStopListeStruktur anvendes til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ddrivelseFordringForældelseDato"? Der er mange nye Forældelsefelter i DMI. Hvad skal vi have h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PosteringSamling skal trække på et nyt (uafklaret?) posteringsbegreb fra DMIKontoDetalj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afklares om følgende felter oplysninger kan hentes/beregnes fra underliggende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Fordring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FordringTillaeg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RenterOmkostningerBeloeb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Post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vedFordringReturne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vedFordringRetu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vedFordringTilbageka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vedFordringTilbag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Underliggen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output skal returnere underliggen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JaTil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fordringen er sendt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fordringen er ikke sendt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 ved returnering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RIM returnerer en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Rela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nerRelateredeFordring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ode for hvilke relaterede fordringer der returneres sammen med hoved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turne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ne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vælge en årsag til returnering af fordring ud fra en fast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valg af årsagskode anden skal felt Anden tekst udfyldes med forklaring af, hvorfor de øvrige årsager ikke er anvende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 ved tilbageka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Rela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kaldRelateredeFordring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ode for hvilke relaterede fordringer der tilbagekaldes sammen med hoved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gebyr kan ikke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tilbagekald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kald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vælge en årsag til tillbagekaldelse af fordring ud fra en fast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valg af årsagskode anden skal felt Anden tekst udfyldes med forklaring af, hvorfor de øvrige årsager ikke er anvende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