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selska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selska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kti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Obliga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PanteBreveDepo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selska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Mangler defintion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kti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Oblig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PanteBreveDep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næv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vn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tæ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æll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2:00Z</dcterms:modified>
  <cp:revision>1</cp:revision>
  <dc:subject/>
  <dc:title>Servicebeskrivelser</dc:title>
</cp:coreProperties>
</file>