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Ændr har ansvaret for at ændre alle typer fordringer i EFI og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daterer følgende typer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er til inddrivelse og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er, udlæg og øvrige typer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r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er i fremmed valuta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r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Ændr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ÆndrTranspo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Sags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ae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Doku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orma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DokumentFi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Ophø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æftelseKomment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lig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No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Fordring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Ændr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FIKundeArrest)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sbemærk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ValgStruktur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HæftelseStruktur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ÆndrTranspo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Kund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satte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VILLIGT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SRESOLU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Arr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vorvidt er indberettet til "arrest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retterID           </w:t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  <w:tab/>
              <w:tab/>
              <w:tab/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</w:t>
              <w:tab/>
              <w:tab/>
              <w:tab/>
              <w:tab/>
              <w:tab/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(eksterne) reference, der  kan indeholde UUID eller anden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Sagsbehand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oprettelse er gået til manuelt sags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n identifikation af deres medarbejder, som har oprett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 af en "Modtag Fordring"-no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6:00Z</dcterms:created>
  <dc:creator>w16578</dc:creator>
  <dc:description/>
  <cp:keywords/>
  <dc:language>en-US</dc:language>
  <cp:lastModifiedBy>w16578</cp:lastModifiedBy>
  <dcterms:modified xsi:type="dcterms:W3CDTF">2011-01-10T14:06:00Z</dcterms:modified>
  <cp:revision>1</cp:revision>
  <dc:subject/>
  <dc:title>Servicebeskrivelser</dc:title>
</cp:coreProperties>
</file>