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liste af forventede indbetalinger som opfylder det angivne søgekriteriu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muligheder for søgning af forventede indbetal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n specifik forventet indbetaling (angivet ved ForventetIndbetaling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Alle forventede indbetalinger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Alle forventede indbetalinger hvor en specifik kunde står som alternativ ind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Alle forventede indbetalinger på en specifik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ventet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OCR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Hæ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EFI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imuleret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DækningRækkefølg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ForventetIndbetal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ForventetIndbetal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ForventetIndbetal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Indbetal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UdbAlt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List 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ventet Indbetaling 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betal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DækBl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muleret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Si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rækkefølgebeløb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rækkefølge en indbetaling skal dækk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EFIInd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Hæ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FI skal have besked via hændelsesfunktionen når der modtages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: </w:t>
              <w:tab/>
              <w:t xml:space="preserve">EFI ønsker at modtage besked via hændelse om </w:t>
              <w:tab/>
              <w:tab/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j: </w:t>
              <w:tab/>
              <w:t xml:space="preserve">EFI ønsker IKKE at modtage besked via hændelse </w:t>
              <w:tab/>
              <w:tab/>
              <w:t>om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 (SRB) = Den dato hvor den forventede indbetaling senest skal vær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imulerede rente frem til sidste rettidig indbetal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rentebeløb omregnet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UdbAlt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retterID           </w:t>
              <w:tab/>
              <w:t>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  <w:tab/>
              <w:tab/>
              <w:tab/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  <w:tab/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  <w:tab/>
              <w:tab/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  <w:tab/>
              <w:tab/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ab/>
              <w:tab/>
              <w:tab/>
              <w:tab/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  <w:tab/>
              <w:tab/>
              <w:tab/>
              <w:tab/>
              <w:tab/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</w:t>
              <w:tab/>
              <w:tab/>
              <w:tab/>
              <w:tab/>
              <w:tab/>
              <w:tab/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</w:t>
              <w:tab/>
              <w:tab/>
              <w:tab/>
              <w:tab/>
              <w:tab/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3:55:00Z</dcterms:created>
  <dc:creator>w16578</dc:creator>
  <dc:description/>
  <cp:keywords/>
  <dc:language>en-US</dc:language>
  <cp:lastModifiedBy>w16578</cp:lastModifiedBy>
  <dcterms:modified xsi:type="dcterms:W3CDTF">2011-01-10T13:55:00Z</dcterms:modified>
  <cp:revision>1</cp:revision>
  <dc:subject/>
  <dc:title>Servicebeskrivelser</dc:title>
</cp:coreProperties>
</file>