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ingÆndr har ansvaret for at opdatere alle typer fordringer og stop i Debitormot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opdaterer følgende typer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er til inddrivelse og fordringe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er, udlæg og øvrige typer fordringer som beskrevet i matrice "Fordringstype Fordringsoplysninger.xls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r tilknyttet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er i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på fordringen ændres parametre med henblik på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regningsstop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nne service har ansvaret for at opdatere attributter på  kundens fordring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ændres 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"Opkrævning" til "Inddriv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"Modregning" til "Inddriv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en hovedfordring nedarves automatisk til opkrævning- og inddrivelses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fordring kan fritages for afregningsstop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Ændr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sfordringModregningsfordringRIMopkrævnin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,  (KundeNummer, 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hvorvidt man kan skifte til den angivne 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, DMIFordringFordringArtKode (eksisterende kode i 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hvorvidt Transportfordring må 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modtage den samme struktur for fordringsoplysninger som specificeret i matrice ”Fordringstype For-dringsoplysninger.xls”. DMI vælger selv som den ønsker at gemm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 (1000 daglige kald for alle 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når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5:00Z</dcterms:created>
  <dc:creator>w16578</dc:creator>
  <dc:description/>
  <cp:keywords/>
  <dc:language>en-US</dc:language>
  <cp:lastModifiedBy>w16578</cp:lastModifiedBy>
  <dcterms:modified xsi:type="dcterms:W3CDTF">2011-01-10T13:55:00Z</dcterms:modified>
  <cp:revision>1</cp:revision>
  <dc:subject/>
  <dc:title>Servicebeskrivelser</dc:title>
</cp:coreProperties>
</file>