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hæng mellem DMITransaktionsType og DMITransa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græ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Max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UnderBobehand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o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ntoRenteFritagAnn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o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onto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onto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o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Beg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GrænseBFYMax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BFYMax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måske udvides med årsagskoder for følgende DMITransaktion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rentefritagelsen er annullereT (Ja / Nej). Hvis ja, kan dette begrundes i Konto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kring rentefritagelse (Ja / Nej).Hvis ja skal dette begrundes i KontoRenteFritagÅrsagBeg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 igen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Max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maksimalt må modregnes i en børnefamilieydelse -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7:00Z</dcterms:created>
  <dc:creator>w16578</dc:creator>
  <dc:description/>
  <cp:keywords/>
  <dc:language>en-US</dc:language>
  <cp:lastModifiedBy>w16578</cp:lastModifiedBy>
  <dcterms:modified xsi:type="dcterms:W3CDTF">2011-01-10T13:57:00Z</dcterms:modified>
  <cp:revision>1</cp:revision>
  <dc:subject/>
  <dc:title>Servicebeskrivelser</dc:title>
</cp:coreProperties>
</file>