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Multi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af Modtag Fordring (MF) til at oprette en eller flere fordringer i EFI. MF garanteret at fordringerne der modtages allerede er oprettet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 garanterer at data er valideret, for eksempel at kundenumre er korrekte (CPR, SE, AKR ID) . 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pre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Konver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ranspo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På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TransportUdlægAccep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lig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nvert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fordring er konverter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en er påklag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2:00Z</dcterms:created>
  <dc:creator>w16578</dc:creator>
  <dc:description/>
  <cp:keywords/>
  <dc:language>en-US</dc:language>
  <cp:lastModifiedBy>w16578</cp:lastModifiedBy>
  <dcterms:modified xsi:type="dcterms:W3CDTF">2011-01-10T14:02:00Z</dcterms:modified>
  <cp:revision>1</cp:revision>
  <dc:subject/>
  <dc:title>Servicebeskrivelser</dc:title>
</cp:coreProperties>
</file>