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HaverTilbagebetaling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HaverTilbagebetalingAnmod benyttes af DMI til at anmode Fordringhaver om tilbagebetaling af fejlagtig afregn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HaverTilbagebetalin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TilbagebetalingAnmo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Retu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Retur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Retu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indeligAf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 xml:space="preserve">  * 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FordringAfregningRetur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 xml:space="preserve">]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</w:t>
              <w:tab/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 xml:space="preserve">            </w:t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 xml:space="preserve">    </w:t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ab/>
              <w:t xml:space="preserve"> </w:t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* FordringHaver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 xml:space="preserve">            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 xml:space="preserve">    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    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 xml:space="preserve">            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 xml:space="preserve">    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]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}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HaverTilbagebetalin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HaverTilbagebetalingAnmod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Retu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tu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tu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Retu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for den enkelte fordring ved fejlagtig af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for den enkelte fordring ved fejlagtig afregning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ved fejlagtig af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ved fejlagtig afregning -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frist for tilbagebetaling af fejlagtigt afregnet beløb (i fordringhaverafregnin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dybende begrundelse for tilbage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betalingen (værdier skal definer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NEDS: Tilbagebetaling i forbindelse med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TILB: Tilbagebetaling i forbindelse med tilbagekaldelse af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LOEN: Tilbagebetaling i forbindelse med lønindeholdelseskorrek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for valg af årsag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5:00Z</dcterms:created>
  <dc:creator>w16578</dc:creator>
  <dc:description/>
  <cp:keywords/>
  <dc:language>en-US</dc:language>
  <cp:lastModifiedBy>w16578</cp:lastModifiedBy>
  <dcterms:modified xsi:type="dcterms:W3CDTF">2011-01-10T14:05:00Z</dcterms:modified>
  <cp:revision>1</cp:revision>
  <dc:subject/>
  <dc:title>Servicebeskrivelser</dc:title>
</cp:coreProperties>
</file>