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AktivitetUd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nsvarlig for at udføre den refererede aktivitetstype (inkl. startbetingelser) for kunde knyttet til den refererede indsats, på baggrund af hændelse. Det er i den forbindelse muligt for aktivitetsafvikleren at udlede indsatsTypeKode ud fra indsats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Anders Musiat: "Payload" er ikke beskrevet, så jeg kan modellere det endnu. Skal uddyb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l aktivitetID være en UUID og ikke en sekvens? Dok på betydning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Hvad er AktivitetResultat? Defineret som TekstLang i XML udgave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bf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MIBetalingOrdningMislige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ooking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BetalingOrdningMislige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coring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AnbfSporskabelon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Star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ScoreVærdi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FordFjernet: OmfattedeFordringerFjer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FristAenKOB: KreditoplysningsbureauVarselFrist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IkModtaget: MeddelelseIkke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IkSendt: Meddelelse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IkSendtHS: HenstandMeddelelse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vnStgVarigt: Betalingsevne steg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dredHS: HenstandManuelUdre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AenHS: HenstandSlutdato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pSprSkft : Stop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rng : Scoring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9:00Z</dcterms:created>
  <dc:creator>w16578</dc:creator>
  <dc:description/>
  <cp:keywords/>
  <dc:language>en-US</dc:language>
  <cp:lastModifiedBy>w16578</cp:lastModifiedBy>
  <dcterms:modified xsi:type="dcterms:W3CDTF">2011-01-10T13:59:00Z</dcterms:modified>
  <cp:revision>1</cp:revision>
  <dc:subject/>
  <dc:title>Servicebeskrivelser</dc:title>
</cp:coreProperties>
</file>