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Multi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Multi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Ænd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ranspor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FIKundeArre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mærk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okume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* FordringHæft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F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Multi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Doku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orma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DokumentFi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Ophør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æftelseKomment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lig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No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Fordring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satte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VILLIGT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SRESOLU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6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Arr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vorvidt er indberettet til "arrest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(eksterne) reference, der  kan indeholde UUID eller anden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n identifikation af deres medarbejder, som har oprettet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 af en "Modtag Fordring"-no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2:00Z</dcterms:created>
  <dc:creator>w16578</dc:creator>
  <dc:description/>
  <cp:keywords/>
  <dc:language>en-US</dc:language>
  <cp:lastModifiedBy>w16578</cp:lastModifiedBy>
  <dcterms:modified xsi:type="dcterms:W3CDTF">2011-01-10T14:02:00Z</dcterms:modified>
  <cp:revision>1</cp:revision>
  <dc:subject/>
  <dc:title>Servicebeskrivelser</dc:title>
</cp:coreProperties>
</file>