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StamoplysningerHent anvendes til at hente stamoplysninger for hhv. personer, virksomheder og AKR-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tedet for at kalde webservicen DMIFordringHent kaldes DMIFordringList. Denne service returnerer de fordringer i DMI, som matcher input-parametrene (se Tabel 35 på side 41). Desuden kaldes DMIKontoDetaljerHent for at hente oplysninger om indbetalinger på fordringerne. Herefter henter KFIKundeFordringList-webservicen yderligere oplysninger om fordringshavers referencenummer og fordringens oprindelige beløb (hovedstol) i EFI-databasen. Samlingen af Fordring-objekter opdateres med disse oplysninger, inden samlingen returneres til klien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KundeIdent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Subsidiæ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i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idsteRettidigBetaling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oegningPaaFordringshaverEllerRettighedshav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tighedHa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Fradragsret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Rente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betalingList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vi erstatte KundeIdent struktur med det generellet KundeNummer+KundeType begreb fra ska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 = AkkumuleretRenteBeløb + AkkumuleretGebyrBeløb fra DMIFordringL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"Modtag Fodring"-modulet har modtag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