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KontoIndbetalingFordelingBeregn</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96356</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2-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ar til formål at beregnet forslag til dækningsrækkefølg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indeholder reglerne for dækningsrækkefølge, dvs. hvordan en indbetaling skal fordeles mellem de fordringer som figurerer på en kundes konto. F.eks. at bøder tillagt afsoning skal dækkes først og at fordringer indenfor den samme klasse skal dækkes efter FIFO-principp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returnerer et konkret dækningsberegningsforslag (inkl. renter) ud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tab/>
              <w:t>et tænkt indbetalingsbeløb på en specifik kunde og Virkningsdato (kan f.eks. anvendes ved dannelse af forventede indbetalingsreferenc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tab/>
              <w:t>en konkret indbetaling ud fra IndbetalingID og Virkn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tab/>
              <w:t>en sagsbehandlerangivet dækningsrækkefølge, hvor der er foretaget en renteberegning ud fra Virkningsdato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der angivet en konkret dækningsrækkefølge (pkt. 3) vil servicen påføre renter og såfremt det angivne beløb er højere end fordringens udestående saldo vil beløbet blive redu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beregnede renter er altid beregnet ud fra fordringens saldo uanset hvilket ønsket dækningsbeløb, der måtte være angivet. Det angivne dækningsbeløb anvendes først til at dække renter, og derefter dækkes på fordringssaldo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man ikke har dækket den relaterede opkrævningsrente før hovedfordringen gives en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der er udligning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tab/>
              <w:t>Beregn dækningsforslag på trods af udligningsstop på hæft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tab/>
              <w:t>Spring hæftelser med udligningsstop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FordelingBeregn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lysningerTilBrugForBeregningAfDækningsforsl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1TænktIndbetalings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regn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2IndbetalingBetaling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regn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3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aktionDækning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FordelingBeregn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ElementForsla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aktionDækningElementForsl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aktionDækning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imuleretRen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KontoIndbetalingFordelingBeregn.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kund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Kontrol af hvorvidt fordring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fordring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Check på at Opkrævningsrente er med sammen med Inddrivelsesfordring i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opkrævningsrente ikke dækkes sammen med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IndbetalingID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IndbetalingID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validering af fremsendte 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der er fremsendt ugyldige 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lister er dokumentation som leverandøren leverer og er ikke en del af service-beskrivelserne. De lægges i stedet som bila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synkr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Beg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UdløbO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Udløb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tal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SimuleretRen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Si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SiRente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aktionDækning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regnReak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angiver hvordan beregningsforslaget skal dannes såfremt der er udligningstop på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Beregn dækningsforslag på trods af udligningsstop på hæft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Spring hæftelser med udligningsstop o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indbetalingen skal have effekt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 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 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 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 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 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 "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 -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fordring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fordring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 Afre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UdløbO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sættes af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Stop må udløbe selvom der er bobehandlings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Stop må ikke udløbe når der er bobehandlingsfl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iRen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Simulerede rente frem til sidste rettidig indbetal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iRente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muleretrentebeløb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hæftelse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stop kan være almindelig udligningsstop 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UdløbO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sættes af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Stop må udløbe selvom der er bobehandlings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Stop må ikke udløbe selvom der er bobehandlingsfl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sk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G: Ompostering afventer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I: Ompostering i g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en modtagne valuta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anske kroner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 for DMO og DMR er fastsat, mens værdisæt for EFI/DMI foreløbig (pr 20100924) sat 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isse fastlægges endeligt af EFI/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ækkefølg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i en liste med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e værdier er 0-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januar 2011</w:t>
    </w:r>
    <w:r>
      <w:rPr>
        <w:sz w:val="16"/>
        <w:rFonts w:cs="Arial" w:ascii="Arial" w:hAnsi="Arial"/>
      </w:rPr>
      <w:fldChar w:fldCharType="end"/>
    </w:r>
    <w:r>
      <w:rPr>
        <w:rFonts w:cs="Arial" w:ascii="Arial" w:hAnsi="Arial"/>
        <w:sz w:val="16"/>
      </w:rPr>
      <w:tab/>
      <w:tab/>
      <w:t xml:space="preserve">DMIKontoIndbetalingFordelingBeregn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januar 2011</w:t>
    </w:r>
    <w:r>
      <w:rPr>
        <w:sz w:val="16"/>
        <w:rFonts w:cs="Arial" w:ascii="Arial" w:hAnsi="Arial"/>
      </w:rPr>
      <w:fldChar w:fldCharType="end"/>
    </w:r>
    <w:r>
      <w:rPr>
        <w:rFonts w:cs="Arial" w:ascii="Arial" w:hAnsi="Arial"/>
        <w:sz w:val="16"/>
      </w:rPr>
      <w:tab/>
      <w:tab/>
      <w:t xml:space="preserve">DMIKontoIndbetalingFordelingBeregn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januar 2011</w:t>
    </w:r>
    <w:r>
      <w:rPr>
        <w:sz w:val="16"/>
        <w:rFonts w:cs="Arial" w:ascii="Arial" w:hAnsi="Arial"/>
      </w:rPr>
      <w:fldChar w:fldCharType="end"/>
    </w:r>
    <w:r>
      <w:rPr>
        <w:rFonts w:cs="Arial" w:ascii="Arial" w:hAnsi="Arial"/>
        <w:sz w:val="16"/>
      </w:rPr>
      <w:tab/>
      <w:tab/>
      <w:t xml:space="preserve">DMIKontoIndbetalingFordelingBeregn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0T13:57:00Z</dcterms:created>
  <dc:creator>w16578</dc:creator>
  <dc:description/>
  <cp:keywords/>
  <dc:language>en-US</dc:language>
  <cp:lastModifiedBy>w16578</cp:lastModifiedBy>
  <dcterms:modified xsi:type="dcterms:W3CDTF">2011-01-10T13:57:00Z</dcterms:modified>
  <cp:revision>1</cp:revision>
  <dc:subject/>
  <dc:title>Servicebeskrivelser</dc:title>
</cp:coreProperties>
</file>