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FIFordringID findes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Denne del af kaldet kan ikke behandles, da der allerede er oprettet en fordring med det anførte fordr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Fordringændringkode og Fordringartkode er ikke tilla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fordringarten ikke må ændres som an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