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jerVirksomhedRel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Fase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ø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Sø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Ej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Ej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j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Led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riftForm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edelseForholdTypeKod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EjerTypeRo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EjerTypeRo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Forhold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jerForhold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LederEjer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LederEjerTypeRo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ederForhold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ederForhold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Virksom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Pers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rJaNej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63, Virksomheden er ark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Historik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jerForholdHisto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: Anvend VirksomhedAdresseStruktur fremover 2007-12-0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 om virksomhedsadressen for en virksom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EjerForhold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23:00Z</dcterms:created>
  <dc:creator>w16578</dc:creator>
  <dc:description/>
  <cp:keywords/>
  <dc:language>en-US</dc:language>
  <cp:lastModifiedBy>w16578</cp:lastModifiedBy>
  <dcterms:modified xsi:type="dcterms:W3CDTF">2011-01-10T14:23:00Z</dcterms:modified>
  <cp:revision>1</cp:revision>
  <dc:subject/>
  <dc:title>Servicebeskrivelser</dc:title>
</cp:coreProperties>
</file>