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PersonAbonnentBestil</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AbonnentBestil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AbonnentBestil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d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nsættelse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Indkomst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AbonnentBestil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AbonnentBestil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Ud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Forhold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AbonnentBestil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detaljerne i en persons ansættelsesfor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gyldighedsperioden for et ansættelsesforhold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nsættelseFor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en persons ansættelsesforhold på grundlag af søgning med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Åben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DatoTi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søgeperiode hvor der søges med dato og 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Åbe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år og måned kan søges på en perioden uden angivelse af slut år måned for perioden. Slut år og måned kan angives efter behov.</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AnsættelseForhold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AnsættelseForhold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AnsættelseForhold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23:00Z</dcterms:created>
  <dc:creator>w16578</dc:creator>
  <dc:description/>
  <cp:keywords/>
  <dc:language>en-US</dc:language>
  <cp:lastModifiedBy>w16578</cp:lastModifiedBy>
  <dcterms:modified xsi:type="dcterms:W3CDTF">2011-01-10T14:23:00Z</dcterms:modified>
  <cp:revision>1</cp:revision>
  <dc:subject/>
  <dc:title>Servicebeskrivelser</dc:title>
</cp:coreProperties>
</file>