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ndkomstOplysningPersonAbonnentBestil</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PersonAbonnentBestil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PersonAbonnentBestil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bonn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bonn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d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IndkomstÅben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For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IndkomstÅben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PersonAbonnentBestil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PersonAbonnentBestil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bonnentUd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bonnent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Indkom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komstOplysning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Indkom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komstOplysnin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PersonAbonnentBestil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tartdato for lønperiode er efter slutdato for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Der Startdato for lønperiode må ikke ligge før 1. janua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ystemfejl eller timout fra en række services, som løsningen gør brug af, eksempelvis: Timeout fra AbonnementRegelSamlingHentService eller Timeout fra CVRNummerSamlingHen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09, men SKAT skal under alle omstændigheder kontaktes, hvis denne fejl gives. Der må ikke hentes data og samtidig gives F 1009.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BlanketFelt &lt;BlanketFeltNummer&gt; kunne ikke gen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12, men SKAT skal under alle omstændigheder kontaktes, hvis denne fejl gives. Der må ikke hentes data og samtidig gives F 1012.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Indkomstoplysning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E-nummer for abonnent svarer ikke til CVR-nummer fra virksomheds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erviceprovider er ikke autoriseret af abon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søg på adgang med forkerte adgan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Der er ikke aftalt adgang til den anvendt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Der kan ikke ske logning – oplysninger kan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øgeDatoTidFra skal være mindre end 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tartdato SøgeDatoFra må ikke ligge før 1. janua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 i input i kald til W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 under kommunikation med FTP-ser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der gives F 1052 skal SKAT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kemafejl og andr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x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ervicebussen er ikke tilgæng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der gives F 1053 skal SKAT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ilen er ikke kl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1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8056</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myndighed) som ønsker adgang til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For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Fo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reglen er at oplysninger indberettes på et CPR-nummer. I visse tilfælde sker indberetning af oplysninger til kontrolformål til eIndkomst imidlertid på et SE-nummer. Et sådant SE-nummer kaldes også Person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identificerer den virksomhed som der er indberettet oplysninger for til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Oplysning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indkomstoplysninger for personer for de virksomheder, hvor de har været ansat eller som har indberettet 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Oplysnin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indkomstoplysninger for virksomheder med angivelse af de virksomheder, hvor de har været ansat eller som har indberettet 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Løn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PersonGruppe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dkomstoplysninger, som findes for en indkomstmodta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IndkomstÅbenSøg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Åbe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Åben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riterier for søgning af indkomstoplysninger, som er indberettet på et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DatoTidLukk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søgeperiode hvor der søges med dato og 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Åbe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Åbe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til brug i servicegrænseflader, hvor der med angivelse af år og måned kan søges på en perioden uden angivelse af slut år måned for perioden. Slut år og måned kan angives efter beho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IndkomstÅbenSøg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Åbe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Åben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riterier for søgning af indkomstoplysninger, som er indberettet på et SE-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dag i en periode. AngivelsePeriodeFra udtrykker sammen med AngivelsePeriodeTil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Fra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udtrykker to indberetninger af indkomstoplysninger med lønperioden 2007.12.14 - 2008.02.15 og 2008.01.14 - 2008.02.15 (AngivelsePeriodeFra og AngivelsePeriodeTil) en specifikation af indeholdt A-skat og AM-bidrag for februar måned 2008 (AngivelseGyldigFra og AngivelseGyldig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dag i en periode. AngivelsePeriodeTil udtrykker sammen med AngivelsePeriodeFra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Til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empelvis udtrykker to indberetninger af indkomstoplysninger med lønperioden 2007.12.14 - 2008.02.15 og 2008.01.14 - 2008.02.15 (AngivelsePeriodeFra og AngivelsePeriodeTil) en specifikation af indeholdt A-skat og AM-bidrag for februar måned 2008 (AngivelseGyldigFra og AngivelseGyldig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VirksomhedEge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unik indberetningidentifikation for en virksomhed for en given indberetning. Dette er IKKE det samme som Angivelse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PersonGruppe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om en indkomstudbetaling er disponibel fra, dvs.  den dato, hvor en indkomstmodtager har råderet over indkom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ndkomstOplysning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ndkomstOplysning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IndkomstOplysningPerson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23:00Z</dcterms:created>
  <dc:creator>w16578</dc:creator>
  <dc:description/>
  <cp:keywords/>
  <dc:language>en-US</dc:language>
  <cp:lastModifiedBy>w16578</cp:lastModifiedBy>
  <dcterms:modified xsi:type="dcterms:W3CDTF">2011-01-10T14:23:00Z</dcterms:modified>
  <cp:revision>1</cp:revision>
  <dc:subject/>
  <dc:title>Servicebeskrivelser</dc:title>
</cp:coreProperties>
</file>