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nsættelseForholdVirksom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AnsættelseForhol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VirksomhedOplysningLukke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nsættelseFor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 eller timout fra en række services, som løsningen gør brug af, eksempelvis: Timeout fra AbonnementRegelSamlingHentService eller Timeout fra CVRNummerSamlingHen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09, men SKAT skal under alle omstændigheder kontaktes, hvis denne fejl gives. Der må ikke hentes data og samtidig gives F 1009.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lanketFelt &lt;BlanketFeltNummer&gt; kunne ikke gen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12, men SKAT skal under alle omstændigheder kontaktes, hvis denne fejl gives. Der må ikke hentes data og samtidig gives F 1012.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sættelsesforhol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or abonnent svarer ikke til CVR-nummer fra virksomheds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 af abon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orsøg på adgang med forkerte adgan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aftalt adgang til den anvendt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ske logning – oplysninger kan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givne søgekriterier overstiger kapac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tartdato for ansættelsesforhold er efter slutdato for ansæt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kemafejl og andr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bussen er ikke tilgæng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der gives F 1053 skal SKAT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myndighed) som ønsker adgang til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om detaljerne i en persons ansættelsesfor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lut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gyldighedsperioden for et ansættelsesforhold for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sættelsesoplysninger for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Udenlandsk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sættelsesoplysninger for en udenlandsk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VirksomhedOplysningLukketSøg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Lukke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øgekriterier for søgning på de oplysninger en virksomhed har indberettet til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Lukk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til brug i servicegrænseflader, hvor der med angivelse af en afgrænset periode søges med år og mån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nsættelseFor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Dan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Udenland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Udenlandsk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sættelsesforhold for en eller flere medarbejdere hos en eller flere indberetningspligtige virksomhed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23:00Z</dcterms:created>
  <dc:creator>w16578</dc:creator>
  <dc:description/>
  <cp:keywords/>
  <dc:language>en-US</dc:language>
  <cp:lastModifiedBy>w16578</cp:lastModifiedBy>
  <dcterms:modified xsi:type="dcterms:W3CDTF">2011-01-10T14:23:00Z</dcterms:modified>
  <cp:revision>1</cp:revision>
  <dc:subject/>
  <dc:title>Servicebeskrivelser</dc:title>
</cp:coreProperties>
</file>