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Sa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963</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6-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er at oprette en ny sag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denne service kan man oprette en sag i Captia (oprette et nyt sagsnummer) med tilhørende sags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GTIGT: Man kan ikke oprette eller tilknytte dokumenter på sagen (fx sagsakter) via denne service. Hertil skal anvendes DukumentMulti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skal altid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rofil eller Sagsprofiloplysninger (myndighed, sagsgruppe, organisatorisk enhed, proceskontokode, evt sags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kan desuden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UUID, bemærkning, modtagetdato, planlagtafslutningsdato, sagsbehandler, oversa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sagens parter, herunder 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genstand (for ejendomme og motorkøretø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udvalg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Profil: Enhver sag i CAPTIA er beskrevet ved fire egenskaber: Myndighed, Gruppe, Indblik og OrganisatoriskenhedEt-Tre. For at gøre det simplere for kalderen introduceres konceptet Profil, der udpeger værdier for disse fire egenskaber. Således kan kalderen nøjes med at referere til et på forhånd aftalt profilnavn, hvorefter servicen selv sørge for at sætte de fire egenskaber tilsvarende før sagen bliver oprettet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Et mappes til sag:udf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o mappes til sag:ansv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re mappes til sag:sam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PartAlternativtID og PartAlternativtID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i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detekster oprettes i Captia og skal være kendt på forhånd. Kan bruges på tværs af dokumenter og sager. Der er ingen restriktioner på indhold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a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ag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rocesKont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Planlagt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P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Emneor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Sag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Beløb</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i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Gen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jendo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jend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etøj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øret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øretøj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gistreringNumm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øretøjOplysning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Rel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Rel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orhold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agOpre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Numme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meBan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0-9])*([\*]){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et på et køretøj. StelNummer har normalt 17 tegn. For blokvogne og traktorer (og kun disse) skal det være muligt at indsætte stelnummer med fler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 f.eks. nummeret på Skattecent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r =&gt; 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gt;Sagens part. Den borger, virksomhed mv., som sagen drejer sig 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så den sagens afgørelse, vejledning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ningsråd Ligningsrå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ig =&gt; Øvrige myndigheder, f.eks. Skatteministeriets departement, a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ekst. =&gt; Andre eksterne. Personer, selskaber og virksomheder, der ikke 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eller partsrepræsentant. F.eks. brancheorganisationer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der skal høres/orienteres i en sag eller Kammeradvok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gen myndighed =&gt; Egen myndighed, dvs. når der korresponderes internt i myndigheden. Hvis et kontor i Hovedcenteret f.eks. hører andre afdelinger, eller et andet skattecenter.Der skal også sættes part på egne notater mv.i LISY-kodesager med sagstidsmåling, selvom notatet ikke har en modtager eller afsender. Egen organisatoriske enhed sættes på som part med rollen "Egen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gningsrå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gen myndig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cesKonto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sKont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Y-kode som bruges ved oprettelse/opdatering af en sag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0-9ÅÆØ])*([\*]){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et på en given plade eller licens m.v. Feltet understøtter også ønskerplader og udenlanske pla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tekstfelt til notering af eventuelle bemærkninger o. lig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mne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ord til nærmere angivelse af sag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indhold, feks UDLANDET, B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kun anvendes emneord, der er oprettet i Captia i forvej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n erindring på en 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indrer sagen i Captia og Outlook Toda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orhold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en enkelt sags forhold til en and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mæ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sagen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sagen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erisk journalplan - angiver sagsindhold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0958 (Bindende Sv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ikkerhedsstyring - dels et fagligt snit der afhænger af sagsgruppen, dels et organisatorisk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_motor &amp; 90 betyder, at alle i myndighed 90 (SKAT) kan se sagen, hvis de har 3_motor i BRAS -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Mynd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afspejler ESDHs håndtering af Mynd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9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lanlagt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påtænkt afslutning af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hver sag i CAPTIA er beskrevet ved fire egenskaber: Myndighed, Gruppe, Indblik og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t gøre det simplere, kan kalderen nøjes med at referere til et på forhånd aftalt SagProfilNavn, der udpeger værdier for disse fire egenskaber. Herefter sørger servicen selv for at sætte de fire egenskaber tilsvarende før sagen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angivelse af titlen for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sagsidentifikator - forskelligt fra 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idBeta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vidt en betaling er val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december 2010</w:t>
    </w:r>
    <w:r>
      <w:rPr>
        <w:sz w:val="16"/>
        <w:rFonts w:cs="Arial" w:ascii="Arial" w:hAnsi="Arial"/>
      </w:rPr>
      <w:fldChar w:fldCharType="end"/>
    </w:r>
    <w:r>
      <w:rPr>
        <w:rFonts w:cs="Arial" w:ascii="Arial" w:hAnsi="Arial"/>
        <w:sz w:val="16"/>
      </w:rPr>
      <w:tab/>
      <w:tab/>
      <w:t xml:space="preserve">Sa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december 2010</w:t>
    </w:r>
    <w:r>
      <w:rPr>
        <w:sz w:val="16"/>
        <w:rFonts w:cs="Arial" w:ascii="Arial" w:hAnsi="Arial"/>
      </w:rPr>
      <w:fldChar w:fldCharType="end"/>
    </w:r>
    <w:r>
      <w:rPr>
        <w:rFonts w:cs="Arial" w:ascii="Arial" w:hAnsi="Arial"/>
        <w:sz w:val="16"/>
      </w:rPr>
      <w:tab/>
      <w:tab/>
      <w:t xml:space="preserve">Sa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14:17:00Z</dcterms:created>
  <dc:creator>w16578</dc:creator>
  <dc:description/>
  <cp:keywords/>
  <dc:language>en-US</dc:language>
  <cp:lastModifiedBy>w16578</cp:lastModifiedBy>
  <dcterms:modified xsi:type="dcterms:W3CDTF">2010-12-21T14:17:00Z</dcterms:modified>
  <cp:revision>1</cp:revision>
  <dc:subject/>
  <dc:title>Servicebeskrivelser</dc:title>
</cp:coreProperties>
</file>