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PersonKontrolOplysn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SP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706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356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vere overblik over personlige skatteforhold mhp. kontrol eller sagsbehandl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KontrolOplysn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* PersonÅ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KontrolOplysningRapportIndkoms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KontrolOplysn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ontrolOplysningPersonRappor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Nav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RapportOplysningIdentifikationB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RapportOplysning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ontrolOplysningRapportIndkoms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RapportOplysningGruppe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apportOplysning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KontrolOplysningHent_F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rolOplysningRapportIndkomstÅ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fejlkoder og valideringer er relevante for PersonKontrolOplysning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Der kan ikke forespørges på indkomstår før 2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00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Der kan ikke forespørges på det valgte indkoms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0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Der findes ingen oplysninger på pers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0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apportOplysning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apportOplys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BeløbKvalifik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BeløbKvalifikato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Beløb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alutaOplysning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apportOplysning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Grupp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Grupp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apportOplysningSekvens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apportOplysningSekvens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apportOplysningIdentifikati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IdentifikationKvalifik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IdentifikationKvalifikato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ifikato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kattecen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Identifikatio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IdentifikationB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AdresseStruktur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apportOplysningKvantum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KvantumKvalifik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KvantumKvalifikato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KvantumAn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KvantumEnhedKod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apportOplysningMarker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MarkeringKvalifik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MarkeringKvalifikato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Markerin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Markering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apportOplysn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Kvalifik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PeriodeKvalifikato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apportOplysningPeriode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ÅrKvarta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ÅrMån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apportOplysningPeriod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Årrækk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Star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Slu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ato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Slu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apportOplysningProc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rocentKvalifik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ProcentKvalifikato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rocentProcenttal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apportOplysning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ReferenceKvalifik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ReferenceKvalifikato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Referenc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apportOplysningSekvens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Sekvens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Sekven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apportOplysning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apport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apport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dentifikati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Identifikation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ferenc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arke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Marker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løb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vantum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Kvantum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rocen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roc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ato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rolOplysningRapportIndkomst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indkomstår som en samling af kontroloplysninger vedr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Beløb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n af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BeløbKvalifikat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beskriver indholdet i et beløbsfel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BeløbKvalifikato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tilhørende kvalifikator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n rapportoplysningsgruppe. Vil typisk kunne bruges som en afsnitsoverskr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Grup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rapportoplysningsgrup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IdentifikationB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boet efter en afdød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IdentifikationKvalifikat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de der beskriver indholdet i et sæt identifikationsoplysninger. Typisk beskrives rollen for den identificerede person, virksomhed eller myndighed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IdentifikationKvalifikato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tilsvarende kvalifikator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Identifikatio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en virksomhed, person eller institut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Kvantum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Flyd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floa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ærdien i et kvantumfelt fx et antal kvadratmetre eller et antal akti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KvantumEnhe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beskriver måleenheden for et antalfelt. Kan fx være en kode for kvadratme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KvantumKvalifikat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betydningen af et antal eller mål i den konkrete sammenhæ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KvantumKvalifikato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tilhørende kvalifikator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Marker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 som repræsenterer værdien af et markeringsfelt fx en paragraf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MarkeringKvalifikat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 som beskriver betydningen af et markeringsfel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MarkeringKvalifikato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tilhørende kvalifikator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Markerin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læselig repræsentation af den tilsvarende markeringsk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avn på feltet. Svarer typisk til ledeteksten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t felt i rappor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værdien hvor feltet repræsenterer en enkelt da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Kvalifikat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perioden eller dato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Kvalifikato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tilhørende kvalifikator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Kvar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EtCiffer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 angivet som kvarta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1-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Mån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 angivet som en specifik mån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-dec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periodes start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Slut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årstal som afslutter en årræ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værende år - i januar det foregående å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startdato for en periodeoplys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Start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årstal som indleder en årræ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værende år - i januar det foregående å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periode eller tidsangivelse i form af et specifikt å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værende år - i januar det foregående å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rocentKvalifikat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beskriver et procenttals betyd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rocentKvalifikato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tilhørende kvalifikator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rocentProcent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n af et procenttal fx en sats eller ande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ReferenceKvalifikat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 som beskriver et referenceele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ReferenceKvalifikato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tilhørende kvalifikator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Referenc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ference som kan bruges som nøgle andre oplysninger fx et journalnummer eller sags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kvens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sekvensen af et antal elementer/felter. Vil typisk kunne bruges som afsnitsoverskr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kven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sekvens af rapportoplysn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ttecenter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Fire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Ts interne unikke identifikation af et skattecenter (80xx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01-99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Oplysn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kode for den pågældende valuta fx DK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KontrolOplys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KontrolOplys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KontrolOplys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1T14:19:00Z</dcterms:created>
  <dc:creator>w16578</dc:creator>
  <dc:description/>
  <cp:keywords/>
  <dc:language>en-US</dc:language>
  <cp:lastModifiedBy>w16578</cp:lastModifiedBy>
  <dcterms:modified xsi:type="dcterms:W3CDTF">2010-12-21T14:19:00Z</dcterms:modified>
  <cp:revision>1</cp:revision>
  <dc:subject/>
  <dc:title>Servicebeskrivelser</dc:title>
</cp:coreProperties>
</file>