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List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List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List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arbejdPart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Identifikato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SøgeNø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PostNummerInterval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marbejdPartPostNummerInterv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ostNummerInterval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ostNummerInterval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ErUn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ErUn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k værdi. den kan enten være True eller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Tr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Fa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7:00Z</dcterms:created>
  <dc:creator>w16578</dc:creator>
  <dc:description/>
  <cp:keywords/>
  <dc:language>en-US</dc:language>
  <cp:lastModifiedBy>w16578</cp:lastModifiedBy>
  <dcterms:modified xsi:type="dcterms:W3CDTF">2010-12-21T14:17:00Z</dcterms:modified>
  <cp:revision>1</cp:revision>
  <dc:subject/>
  <dc:title>Servicebeskrivelser</dc:title>
</cp:coreProperties>
</file>