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Fjer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Fjern anvendes til at fjerne en eller flere fordringer fra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fjerner fordringerne med de givne FordringID'er fra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et IndsatsID og en liste af FordringID'er som input. Servicen fjerner fordringerne med de givne FordringID'er fra indsatsen med det givne IndsatsID. Når indsatsen er opdateret generes en hændelse (til Spormotor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2:27:00Z</dcterms:created>
  <dc:creator>w16578</dc:creator>
  <dc:description/>
  <cp:keywords/>
  <dc:language>en-US</dc:language>
  <cp:lastModifiedBy>w16578</cp:lastModifiedBy>
  <dcterms:modified xsi:type="dcterms:W3CDTF">2010-12-21T12:27:00Z</dcterms:modified>
  <cp:revision>1</cp:revision>
  <dc:subject/>
  <dc:title>Servicebeskrivelser</dc:title>
</cp:coreProperties>
</file>