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nogle få dokument-attributter. 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udføre en struktureret søgning på de metadata, der er knyttet til et dokument. Søgningen er ikke afgrænset til dokumenter for en enkelt kunde, men kan anvendes til at søge efter dokumenter på tværs af kunde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maksimalt 100 dokumenter. Matcher søgekriterierne mere end 100 dokumenter, returneres ingen af dokumenterne. I stedet returneres en Fejl i HovedOplysningerSvar, som ligger i Kontekst-elemen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eddelelse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t er ikke helt stabilt hvad metadata der er på dokumenter. Mindre rettelser må på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okumentTitel antages altid at være udfyldt. Dette skal verificeres for hvor kommer den fra på noter og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DPPosttype ind og ud sættes automatisk. Skal værdierne Note og Andet bruges. Hvornår sættes de af logi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Fejlmodell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4:00Z</dcterms:created>
  <dc:creator>w16578</dc:creator>
  <dc:description/>
  <cp:keywords/>
  <dc:language>en-US</dc:language>
  <cp:lastModifiedBy>w16578</cp:lastModifiedBy>
  <dcterms:modified xsi:type="dcterms:W3CDTF">2010-12-21T12:24:00Z</dcterms:modified>
  <cp:revision>1</cp:revision>
  <dc:subject/>
  <dc:title>Servicebeskrivelser</dc:title>
</cp:coreProperties>
</file>