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A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AsynkronOpret har ansvaret for at oprette alle arter og typer af fordringer inklusiv hæftelsesinformation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-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enhednummer valid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krævningRente er relateret til en Hovedfordring, så skal den OpkrævningsRente have hovedfordringens 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krævningRente ikke er relateret til en Hovedfordring, så skal den under klasse 3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A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"Fordringstype For-dringsoplysninger.xls"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håndteres i HovedOplysninger jf. SKAT standard8. 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input er for en stor dels vedkommende identisk med DMIFordring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fordring har et TransaktionsLøbeNummer der allerede er oprettet i DMI, så afvises/ignoreres denne fordring (men ikke de andre fordringer i kald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 Når det er en udenlandsk fordringhaver kan fordringhaveren alene have retten til at ændre forældelse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2:00Z</dcterms:created>
  <dc:creator>w16578</dc:creator>
  <dc:description/>
  <cp:keywords/>
  <dc:language>en-US</dc:language>
  <cp:lastModifiedBy>w16578</cp:lastModifiedBy>
  <dcterms:modified xsi:type="dcterms:W3CDTF">2010-12-22T07:52:00Z</dcterms:modified>
  <cp:revision>1</cp:revision>
  <dc:subject/>
  <dc:title>Servicebeskrivelser</dc:title>
</cp:coreProperties>
</file>