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r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regner renter for en given periode for en liste af fordringer. Renten beregnes fra den sidst tilskrevne dato og frem til den angivne renteperiodesl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RenteBeregn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Rente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 må ikke ligge før den seneste rentetilskrivnings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30.000 kald i døgnet. Maksimum per dag er ca. 150.0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serne for r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