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ende meddelelser til EFI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EFI klienter, f.eks. aktiviteter, anvender denne service til at sende meddelelser i stedet for at kalde A&amp;D servicen direkte. Når en meddelelse bliver sendt gennem DPMeddelelseSendAkter, finder DPMeddelelseSendAkter -servicen navnet på meddelelsestypen. Servicen finder desuden selv adresser på AKR-kunder, inden meddelelsen udsendes gennem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-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elig håndterer DPMeddelelseSendAkter-servicen også persistering af den udsendte meddelelse i Captia-dokument-håndtering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Book er sand skal der bookes en telefon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okument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ot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 svarende til samme valideringer i DPDokumentOpret."Identification" elementet indeholder yderligere detaljer her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 "Identification" informerer om de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n angivne Kunder findes ikke (per meddelels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angivne indsatser findes ikke til den angivne kunde (per meddel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angivne Fordringringer findes ikke til den angivne kunde (per meddel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Én eller flere af de angivne Fordringshavere findes ikke til den angivne kunde (per meddel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Afsender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opgave skal bookes eller ej. En opgave kan bookes i forskellige sammenhæ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4:00Z</dcterms:created>
  <dc:creator>w16578</dc:creator>
  <dc:description/>
  <cp:keywords/>
  <dc:language>en-US</dc:language>
  <cp:lastModifiedBy>w16578</cp:lastModifiedBy>
  <dcterms:modified xsi:type="dcterms:W3CDTF">2010-12-21T12:25:00Z</dcterms:modified>
  <cp:revision>1</cp:revision>
  <dc:subject/>
  <dc:title>Servicebeskrivelser</dc:title>
</cp:coreProperties>
</file>