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nkeltmandsvirksomhed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Hvad med at gøre HentKunEFIKunder mandatory da en boolean altid kan udfyldes og i så slipper for at dokumentere hvad udeladt tilstanden betyde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Optionelt output ikke strengt nødvendigt da SA genererer det samm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lternativKontakt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Person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PåBopæ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Tilknyt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Virksomhed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riftFo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riftForm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riftForm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skatningParagr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skatningParagraf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skatningParagraf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skatningParagraf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Regnska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nskabPeriod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nskabPeriode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tu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tus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Kontak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Kontak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given beskatningsparagraf er gyldig for en given virksomhed og p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t dato-værdisæ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given beskatningsparagraf er gyldig for en given virksomhed og pl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BeskatningParagraf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entydigt identificerer de mulige typer af beskatningsparagra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værdierne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02 03 04 05 06 07 08 09 10 11 12 13 14 15 17 18 19 20 21 22 23 24 25 26 27 28 2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på Kodeværdien U = u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tilegnet driftfor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tilegnet driftfor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keltmandsvirksomhe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kun anvendes af servicen, når servicen kaldes med et SE-nummer, og HentKunEFIKunder ikke er sat til fa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arkeringen sat til true, så returnerer servicen ejerens (personens) stamoplysninger, hvis virksomheden er en enkeltmandsvirksomhed. Er virksomheden ikke en enkeltmandsvirksomhed, returneres virksomhedens stam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markeringen sat til false, så returnerer servicen en fejl, hvis virksomheden er en enkeltmandsvirksomhed ("virksomheden er ikke kunde i EFI"). Er virksomheden ikke en enkeltmandsvirksomhed, returneres virksomhedens stamoplysning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et er 2 cifret og tildeles i Erhvervssystemet efter bestemte kriterier. Er et forsøg på at gruppere virksomhederne til brug for sagsbehandlingen herunder behandling af negative angivelser, hvor man kan udsøge/filtrerer  for et fogedområde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kunden har en gyldig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=Ikke 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=Ikke 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virksomhedsstatustype er gyld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sidste dag en virksomhedsstatustype er gyld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2:27:00Z</dcterms:created>
  <dc:creator>w16578</dc:creator>
  <dc:description/>
  <cp:keywords/>
  <dc:language>en-US</dc:language>
  <cp:lastModifiedBy>w16578</cp:lastModifiedBy>
  <dcterms:modified xsi:type="dcterms:W3CDTF">2010-12-21T12:28:00Z</dcterms:modified>
  <cp:revision>1</cp:revision>
  <dc:subject/>
  <dc:title>Servicebeskrivelser</dc:title>
</cp:coreProperties>
</file>