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Fordr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KundeStamoplysningerHent anvendes til at hente stamoplysninger for hhv. personer, virksomheder og AKR-ku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stedet for at kalde webservicen DMIFordringHent kaldes DMIFordringList. Denne service returnerer de fordringer i DMI, som matcher input-parametrene (se Tabel 35 på side 41). Desuden kaldes DMIKontoDetaljerHent for at hente oplysninger om indbetalinger på fordringerne. Herefter henter KFIKundeFordringList-webservicen yderligere oplysninger om fordringshavers referencenummer og fordringens oprindelige beløb (hovedstol) i EFI-databasen. Samlingen af Fordring-objekter opdateres med disse oplysninger, inden samlingen returneres til klient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Fordr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KundeIdentStruktur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FordringFordringAr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Hæft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HæftelseSubsidiær)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RestBeløbMi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RestBeløbM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ordringBeløbStruktur)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Forfald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Forfald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ForfaldDato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Forfald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SidsteRettidigBetaling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SidsteRettidigBetalingDato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SidsteRettidigBetalingDato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SRBDato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oegningPaaFordringshaverEllerRettighedshav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Hav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RettighedHave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FFordringModtagelse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F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FFordringModtagelseDato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F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FordringTypeFradragsret)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FordringForeløbigFastsa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IndsatsID)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Fordr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Oprindeli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FordringRenteOmkost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Indsats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IndbetalingListe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Indbetaling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Skal vi erstatte KundeIdent struktur med det generellet KundeNummer+KundeType begreb fra skat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Dæk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Dæk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Dækning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HaverRelat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HaverRelation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HaverForde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2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rocentForde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HaverFordeling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Indbetaling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fsen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EFI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dvis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sdækningselemen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sdækningselem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Dæk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Dæk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Fradrags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dringHaverBesk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HaverRelati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Oprindeli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prindeli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FordringOprindelig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en til inddrivelse/ opkrævning/ modregning/ transport i DMI i den indrapporterede 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åløbne renter og påhæftede gebyrer bliver oprettet som deres egne fordringer med reference til den oprindelige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 indrapporteret eller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Dæk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ingsbeløb i indbetalingens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Dæk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DækningBeløb omregnet til dansk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et som fordringen er dækket med, dvs. hvis fordringen er på 1000 kr. og indbetalingen er på 500 kr., så er FordringDækningBeløb 500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Dæk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hvor fordringen er dækket med et giv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Besk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pplerende beskrivelse (fritekst) til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.eks. "Brandstøvler er ikke afleveret retur.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eløbigFastsa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dringen er en foreløbig fastsætt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et hvor en fordring forfalder til beta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vis kan forfaldsdatoen være den 1. i en kalendermåned, mens sidste rettidig betalingsdato kan være 10. i forfaldsmån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smyndigheden: Vil være den dato, hvor en angivelse kan indgå i kontoens saldo, hvis virksomheden betaler fordringen (f.eks. skatten/afgiften) før SR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Fra er startdatoen for perioden, som en fordring vedr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en er en incl. dato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fordrin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 me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regnet restbeløb i den inddraporterede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ettidige betalingsdato. Den sidste frist for, hvornår en fordring skal være beta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Fradrags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fordring er fradragsberettiget og skal indberettes til RK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dvis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tekst som er knyttet til indbetal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fsen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indbet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underopdeling af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rne valideres i sammenhæng med DMIIndbetalingKilde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   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SSE</w:t>
              <w:tab/>
              <w:tab/>
              <w:t>KON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SSE</w:t>
              <w:tab/>
              <w:tab/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SSE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OCRL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GIR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LONI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RENT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OM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</w:t>
              <w:tab/>
              <w:tab/>
              <w:t>NEM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</w:t>
              <w:tab/>
              <w:tab/>
              <w:t>NEM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  <w:tab/>
              <w:t>Ingen 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KO: Da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: OCR 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RO: Giro 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IN: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G: 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: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: Omposte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den angivn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indbetalingen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EFI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 til det specifikke system der indbetales 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prindeli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prindeli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RenteOmkost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RenteOmkostningBeløb = AkkumuleretRenteBeløb + AkkumuleretGebyrBeløb fra DMIFordringLis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Fordeling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A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fordring kan have flere fordringshavere. Fordelingen af fordringen angives i procent. Denne procent anvendes også som fordelingen af fordringshavernes andel i en evt. indbetaling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idsteRettidig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RettidigeBetaling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ettidige betalingsdato er den sidste frist for, hvornår en fordring skal være beta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ettidig betalingsdato - også kaldet SRB - er den rentebærende dato, dvs. den dato, hvorfra der evt. skal beregne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RettidigBetalingDato er ikke altid lig med Forfald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AKRAVS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'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 for DMO og DMR er fastsat, mens værdisæt for EFI/DMI foreløbig (pr 20100924) sat ti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se fastlægges endeligt af EFI/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"Modtag Fodring"-modulet har modtaget for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Fordr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Fordr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Fordr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12:27:00Z</dcterms:created>
  <dc:creator>w16578</dc:creator>
  <dc:description/>
  <cp:keywords/>
  <dc:language>en-US</dc:language>
  <cp:lastModifiedBy>w16578</cp:lastModifiedBy>
  <dcterms:modified xsi:type="dcterms:W3CDTF">2010-12-21T12:27:00Z</dcterms:modified>
  <cp:revision>1</cp:revision>
  <dc:subject/>
  <dc:title>Servicebeskrivelser</dc:title>
</cp:coreProperties>
</file>