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ansvaret for at beregne og tilskrive renter. Denne kaldes kun manuelt af sagsbehandl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tilskriver renter for en given periode for en liste af fordringer. Renten tilskrives fra den sidst tilskrevne dato og frem til den angivne renteperiodeslut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Tilskriv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