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en liste af indbetaling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indbetalinger ud fra et antal søgekriteri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 og supplerende 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Kunde og peri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tID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Kil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Re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rette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Rel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Dette er tallet for omposteringer/manuelle (kontoudtog estimeres senere)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HaverRel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Rel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Forde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2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rocent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Fordelin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nvendtTilDæ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AnvendtTil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ND: Ikke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OG: Både 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GIR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  <w:tab/>
              <w:t>Ingen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RO: Giro 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Re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en tidligere indbetalingsID (f.eks. ved omregistrering af hvem kunden er for en indbetaling), eller anden ID, som kobler omposteringer sa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Fordel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fordring kan have flere fordringshavere. Fordelingen af fordringen angives i procent. Denne procent anvendes også som fordelingen af fordringshavernes andel i en evt. indbetalin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entifiaktionen på den der har indbe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id på Fordringshaver, Sagsbehandler eller Rettighed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gi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55:00Z</dcterms:created>
  <dc:creator>w16578</dc:creator>
  <dc:description/>
  <cp:keywords/>
  <dc:language>en-US</dc:language>
  <cp:lastModifiedBy>w16578</cp:lastModifiedBy>
  <dcterms:modified xsi:type="dcterms:W3CDTF">2010-12-22T07:56:00Z</dcterms:modified>
  <cp:revision>1</cp:revision>
  <dc:subject/>
  <dc:title>Servicebeskrivelser</dc:title>
</cp:coreProperties>
</file>