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RenteBeregningMo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Modregning ved næste af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Modregning ved næste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fordrings skal omfattes af intern mod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sat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Opkrævningsmyndighed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4 typer af renter (værdierne vil variere og er blot med som eksempler, disse er fra 200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ånsrente: 0,1%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ånsrente: 0,8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diskonto: 0,1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: 7,0% p.a. + Nationalbankens diskonto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Nationalbankens diskonto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Ren udlåns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52:00Z</dcterms:created>
  <dc:creator>w16578</dc:creator>
  <dc:description/>
  <cp:keywords/>
  <dc:language>en-US</dc:language>
  <cp:lastModifiedBy>w16578</cp:lastModifiedBy>
  <dcterms:modified xsi:type="dcterms:W3CDTF">2010-12-22T07:53:00Z</dcterms:modified>
  <cp:revision>1</cp:revision>
  <dc:subject/>
  <dc:title>Servicebeskrivelser</dc:title>
</cp:coreProperties>
</file>