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AsynkronOprett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ved oprettelse af fordring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kan ikke modtages pga. ukendt transaktionsLøbenummer eller anden inkonsist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telse eller ændring gået godt (StatusKode = 00) eller fejlet (StatusKode = x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