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Multi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 20101208: Afventer beskrivelse fra KMD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 20101208: Afventer beskrivelse fra KMD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Multi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Ænd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Ænd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ranspor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StiftelseTidspun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EFIKundeArre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mærk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FNo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okume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FDoku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* FordringHæft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F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r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TransportRettigheds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TransportRettighedHaverBesk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Multi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Ophør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hør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Doku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Ekstern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orma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DokumentFi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æftelseOphør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æftelseKommenta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lig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No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NoteOprettetTidspun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NoteOpr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FordringEkstern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 arten karakteriserer dokumentets indhold. Det vil være angivet, f.eks. når ModtagFordring modtager et transport 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satte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VILLIGT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SRESOLU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Ekstern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6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givent dokuments filtype, fx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Arre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vorvidt er indberettet til "arrest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udenlandsk valuta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danske kroner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kerer begrænset hæftelse, hvis procentet er mindre en 100, bergrænses  hæftelsen til procent af fordringbeløb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hæftelsesoph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at definere årsagen til at et hæftelsesforhold er oph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Hæftelse forke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Ekstern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(eksterne) reference, der  kan indeholde UUID eller anden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n identifikation af deres medarbejder, som har oprettet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Oprettet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 af en "Modtag Fordring"-no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sat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Opkrævningsmyndighed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Nationalbankens diskonto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Ren udlåns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RettighedHaverBesk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skal have underretning tilsendt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Multi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Multi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Multi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27:00Z</dcterms:created>
  <dc:creator>w16578</dc:creator>
  <dc:description/>
  <cp:keywords/>
  <dc:language>en-US</dc:language>
  <cp:lastModifiedBy>w16578</cp:lastModifiedBy>
  <dcterms:modified xsi:type="dcterms:W3CDTF">2010-12-21T12:27:00Z</dcterms:modified>
  <cp:revision>1</cp:revision>
  <dc:subject/>
  <dc:title>Servicebeskrivelser</dc:title>
</cp:coreProperties>
</file>