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oplysninger om fordringerne med de givne fordringID'er og evt. underliggende fordr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oplysninger om fordringerne med de givne FordringID'er. Servicen henter oplysningerne dels fra DMIFordringHent og DMIKontoDetaljerHent og dels fra EFI-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-Dato, -EtableringMetode, -EtableringType og -MangelStatus hentes/beregnes fra EFI databasen (ÆA 059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Underliggend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FordringHaverRel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FordringFunda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ValgStruktur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ilbagekaldelseReturn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Retur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ovedFordringReturner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ovedFordringJaTil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lateretFordringKo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ovedFordringReturRela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ovedFordringRetur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ilbageka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ovedFordringTilbagekald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ovedFordringJaTil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lateretFordringKo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ovedFordringTilbageRela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ovedFordringTilbage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ost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FordringPost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Hvad skal FordringStopListeStruktur anvendes til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InddrivelseFordringForældelseDato"? Der er mange nye Forældelsefelter i DMI. Hvad skal vi have h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PosteringSamling skal trække på et nyt (uafklaret?) posteringsbegreb fra DMIKontoDetaljer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al afklares om følgende felter oplysninger kan hentes/beregnes fra underliggende ford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FordringRetsafgif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FordringTillaegsafgif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RenterOmkostningerBeloeb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FordringPost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UdløbO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vedFordringReturne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ovedFordringRetur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vedFordringTilbageka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ovedFordringTilbag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rocent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dring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når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Underliggend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output skal returnere underliggen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JaTil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fordringen er sendt til mod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fordringen er ikke sendt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 ved returnering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RIM returnerer en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Rela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nerRelateredeFordring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ode for hvilke relaterede fordringer der returneres sammen med hoved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turne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ne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lighed for at vælge en årsag til returnering af fordring ud fra en fast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valg af årsagskode anden skal felt Anden tekst udfyldes med forklaring af, hvorfor de øvrige årsager ikke er anvende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 ved tilbageka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n fordringshaver tilbagekalder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Rela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kaldRelateredeFordring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ode for hvilke relaterede fordringer der tilbagekaldes sammen med hoved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gebyr kan ikke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tilbagekald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kald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lighed for at vælge en årsag til tillbagekaldelse af fordring ud fra en fast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valg af årsagskode anden skal felt Anden tekst udfyldes med forklaring af, hvorfor de øvrige årsager ikke er anvende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L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Retu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6:00Z</dcterms:created>
  <dc:creator>w16578</dc:creator>
  <dc:description/>
  <cp:keywords/>
  <dc:language>en-US</dc:language>
  <cp:lastModifiedBy>w16578</cp:lastModifiedBy>
  <dcterms:modified xsi:type="dcterms:W3CDTF">2010-12-21T12:26:00Z</dcterms:modified>
  <cp:revision>1</cp:revision>
  <dc:subject/>
  <dc:title>Servicebeskrivelser</dc:title>
</cp:coreProperties>
</file>