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SagLu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ker enten en aktiv inddrivelsessag og alle aktive undersager i Captia, hvis sagerne er registreret i EFI databasen, eller en enkelt under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ning af undersager er begrænset til undersager for indsatser (der er oprettet ved hjælp af et Indsats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angler overførsel af dokumenter fra EFI databasen til Captia for den eller de undersager, der skal lukkes, overføres disse dokumenter før lukning af under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gemmes flere dokumenter på sagen efter dette kald. Et nyt kald til f.eks. DPDokumentOpret vil medføre, at der åbnes en ny inddrivelsessag på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ukke en EFI-kundes sag i ESDH-systemet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SagLu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SagLu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forespurgte indsats findes ikke til den angivn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5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