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FFordringOpret har ansvaret for at oprette alle arter og typer af fordringer inklusiv hæftelsesinformation i EFI og 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t sendes normalt retur så snart fordringen og evt. hæftelser er oprettet. Undtagelsen herfra er hvis der kaldes fra selvbetjenings portalen og fordringen skal behandles manuelt af en sagsbehandler. I dette tilfælde vil svaret have markeringen MFFordringSagsbehandles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liste af hæftelser . Denne liste vil også indeholde hæftelsesforhold som MF har beriget fordringen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vis en kunde ejer enkeltmandsvirksomheder vil virksomhederne være påført ved SE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vis en kunde er en enkeltmandsvirksomhed ved ejeren være påført ved CPR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vis en kunde er et interessentskab kan interessenter være påført hvis fordringhaveraftale tillader d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optionelle felter som det er specificeret i fordringhaveraftale om de skal udfyldes og hvis de ikke er udfyldt hvordan de beregnes/beriges. Den beregnede værdi returneres i sva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s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DMIFordringStiftelseTidspunk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orter kan være godkendte af sagsbehandler eller myndighed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ordringshaver ikke er en myndighed skal FordringBeløbStruktur og TransportUdlægAcceptDato udelades, og en manuel sagsbehandling vil blive igang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r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Opret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OpretTranspo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Stiftelse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Sags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aeft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Struktur 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Form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UnderBobehandling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Svar med dette transaktionsLøbenummer er allerede modtaget. FordringSvar ignor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vis Fordringhaver ikke findes afvises transaktionen. Når Fordringhaver er oprettet kan fordring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, men kan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 KundeNummer, 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, men kan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portfordring kan ikke være Hovedfordring for en relateret fordring (f.eks. ren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elementer f.eks. Fordringart og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. Fejlen bør analyseres nærmere af kyndige personer. Er der tale om manglende oprettelse af koder i DMI kan Fordring i princippet sendes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Rel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rocent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Ophø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hø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Doku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Ekstern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orma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DokumentFi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æftelseOphør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æftelseKomment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lig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No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NoteOprettet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Not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FordringEkstern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Opret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HaverRef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Stiftelse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Påk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Arr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sbemærk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No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Doku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æft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OpretTranspo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HaverRef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NKS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Accep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Gyldi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Doku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ransportRettighedHaverBesk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Under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RettighedHaverBesk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 arten karakteriserer dokumentets indhold. Det vil være angivet, f.eks. når ModtagFordring modtager et transport 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satte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VILLIGT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SRESOLU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Ekstern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6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givent dokuments filtype, fx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Arre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vorvidt er indberettet til "arrest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hæftelsesoph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at definere årsagen til at et hæftelsesforhold er oph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Hæftelse fork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entifiaktionen på den der har indbe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id på Fordringshaver, Sagsbehandler eller Rettighed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Ekstern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(eksterne) reference, der  kan indeholde UUID eller anden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På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en er påklaget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Sagsbehand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oprettelse er gået til manuelt sags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n identifikation af deres medarbejder, som har oprettet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Oprettet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 af en "Modtag Fordring"-no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NKS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sArt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sudbetalingstypens navngivning/nummerering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RettighedHaverBesk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skal have underretning tilsendt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30:00Z</dcterms:created>
  <dc:creator>w16578</dc:creator>
  <dc:description/>
  <cp:keywords/>
  <dc:language>en-US</dc:language>
  <cp:lastModifiedBy>w16578</cp:lastModifiedBy>
  <dcterms:modified xsi:type="dcterms:W3CDTF">2010-12-21T12:30:00Z</dcterms:modified>
  <cp:revision>1</cp:revision>
  <dc:subject/>
  <dc:title>Servicebeskrivelser</dc:title>
</cp:coreProperties>
</file>