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701"/>
        <w:gridCol w:w="1134"/>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2010</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evetBeløbProcen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154"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fskrivningÅrsagKode</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52"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52"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52"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152"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52"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152"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 hvis nedskrivningen er på grundlag af indrapporteret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 , hvis nedskrivningen er på grundlag af indrapporteret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eller er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entifiaktionen på den der har indbe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id på Fordringshaver, Sagsbehandler ell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december 2010</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december 2010</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december 2010</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7:52:00Z</dcterms:created>
  <dc:creator>w16578</dc:creator>
  <dc:description/>
  <cp:keywords/>
  <dc:language>en-US</dc:language>
  <cp:lastModifiedBy>w16578</cp:lastModifiedBy>
  <dcterms:modified xsi:type="dcterms:W3CDTF">2010-12-22T07:52:00Z</dcterms:modified>
  <cp:revision>1</cp:revision>
  <dc:subject/>
  <dc:title>Servicebeskrivelser</dc:title>
</cp:coreProperties>
</file>