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Synkr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DMIFordingSynkronOpret har ansvaret for at oprette alle arter og typer af fordringer inklusiv hæftelsesinformation i Debitormoto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t sendes retur så snart Fordringen og evt. Hæftelse er oprett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strukturen er den samme som i DMIFordringAsynkronOpret og output strukturen er den samme som input struktur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oprette følgende arter af ford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 Fordringer til indd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 Fordringer til opkræv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Fordringe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 Transporter,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uden oprettes alle typer af fordringer som beskrevet i matrice "Fordringstype Fordringsoplysninger.xls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oprettes relaterede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Renter, gebyrer, retsafgifter m.m. tilknyttet en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Hæftelsesforhold tilknyttet til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kan fordringer oprettes i fremmed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og kon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Denne service har ansvaret for at oprette kunden og kundens konto i DMI hvis kunden eller kundens konto ikke eksis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Denne service kan modtage fordringer i fremmed valuta. Ved modtagelse i DMI omregnes DMIFordringBeløb til danske kroner efter dagens kur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DMI har ansvaret for at gemme anvendt kurs ved omregningen fra fremmed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Denne service har ansvaret for at tilskrive oprettelsesgebyr til kundens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opretter hæftelsesforhold baseret på de informationer som modtages. For hver fordring angives en liste med kunder og hæftelse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stop i det omfang det er angivet af Modtag Fordring. P.t. Sættes der kun flag for bobehandling via Modtag Fordring.Indberetning af fordring med relation til en hoved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ikke er angivet fordringshaverrelationer og fordringen relaterer sig til en hovedfordring, nedarver fordringen fordringshaverrelationerne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relevante oplysn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FordringEFIHovedFordringID bruges f.eks. for opkrævningsrente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renter arver ikke hæftelsesinformationer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krævningRente er relateret til en Hovedfordring, så skal den OpkrævningsRente have hovedfordringens 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OpkrævningRente ikke er relateret til en Hovedfordring, så skal den under klasse 3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om i denne service, dvs. returneres i svaret uden at have været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løbenummer er udfyldt for alle de fordringer MF har bedt om at få oprettet, dvs. ikke for oprettelsesgebyrer som DMI tilskri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Synkr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drivelseModregningsRIMopkrævnin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RIMMå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Ophør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Rel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udlægs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NKS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Gyldi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RettighedHaverBesk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portUnder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TransportRettighedHaverBesk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Synkron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Registr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løbGebyrOg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ynkronOpre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Svar med dette transaktionsLøbenummer er allerede modtaget. FordringSvar ignor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vis Fordringhaver ikke findes afvises transaktionen. Når Fordringhaver er oprettet kan fordring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, men kan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 KundeNummer, 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, men kan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portfordring kan ikke være Hovedfordring for en relateret fordring (f.eks. ren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elementer f.eks. Fordringart og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. Fejlen bør analyseres nærmere af kyndige personer. Er der tale om manglende oprettelse af koder i DMI kan Fordring i princippet sendes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modtage den samme struktur for fordringsoplysninger som specificeret i matrice ”Fordringstype For-dringsoplysninger.xls”. DMI vælger selv som den ønsker at gem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udsæt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har fundet et kunde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er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(under 1000 om dag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opstå en højere frekvens i januar måned når mange transport fordringer bliver dan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´s input er for en stor dels vedkommende identisk med DMIFordringAsynkron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´s output er for en stor dels vedkommende identisk medMFFordring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K til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YdelseArtINemKonto  er en attribut til MyndighedUdbetalingType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Rel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rocent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UdløbO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Ophø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hør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Ann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Beg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gistre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en er modtaget og registreret i 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dring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når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kerer begrænset hæftelse, hvis procentet er mindre en 100, bergrænses  hæftelsen til procent af fordringbeløb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RIMMå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RIM må opdatere forældelsesoplysningerne. Når det er en udenlandsk fordringhaver kan fordringhaveren alene have retten til at ændre forældelses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hæftelsesoph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at definere årsagen til at et hæftelsesforhold er oph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Hæftelse fork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årsagen for annulering af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rentefritagelsen på hæftelsen er annulleret (Ja / Nej). Hvis ja, kan dette begrundes i HæftelseRenteFritagAnn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der er rentefritagelse på hæftelsen (Ja/Nej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skal fritagelsen bergrundes i HæftelseRenteFritag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k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G: Ompostering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entifiaktionen på den der har indbe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id på Fordringshaver, Sagsbehandler eller Rettighed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gi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NKS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sArt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sudbetalingstypens navngivning/nummerering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RettighedHaverBesk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skal have underretning tilsendt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Synkr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Synkr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Synkr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4:00Z</dcterms:created>
  <dc:creator>w16578</dc:creator>
  <dc:description/>
  <cp:keywords/>
  <dc:language>en-US</dc:language>
  <cp:lastModifiedBy>w16578</cp:lastModifiedBy>
  <dcterms:modified xsi:type="dcterms:W3CDTF">2010-12-22T07:54:00Z</dcterms:modified>
  <cp:revision>1</cp:revision>
  <dc:subject/>
  <dc:title>Servicebeskrivelser</dc:title>
</cp:coreProperties>
</file>