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genStamOplysning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genStam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Stam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Når elementet er udfyldt med værdien 1 for True, så hentes der ikke stamoplysninger, dvs. navn, adresse mm., for en virksomhed i de servicegrænseflader, hvor elementet nu en gang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false - 0 - anvendes ikke. Giver ikke me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42:00Z</dcterms:created>
  <dc:creator>w16578</dc:creator>
  <dc:description/>
  <cp:keywords/>
  <dc:language>en-US</dc:language>
  <cp:lastModifiedBy>w16578</cp:lastModifiedBy>
  <dcterms:modified xsi:type="dcterms:W3CDTF">2010-12-21T13:42:00Z</dcterms:modified>
  <cp:revision>1</cp:revision>
  <dc:subject/>
  <dc:title>Servicebeskrivelser</dc:title>
</cp:coreProperties>
</file>