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VirksomhedAbonnentBesti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VirksomhedAbonnentBesti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AbonnentBestil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d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koms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komstVirksomhedOplysningÅben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ersonVirksom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komstPerson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VirksomhedAbonnentBesti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VirksomhedAbonnentBestil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bonnentUd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Indkomst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Indkoms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VirksomhedAbonnentBestil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For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Person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Virksom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Udenlandsk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Åben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Åbe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Åbe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Løn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DatoTi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Åbe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Indkoms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PeriodeOplysning</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ndkomstOplysningVirksomhed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ndkomstOplysningVirksomhed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IndkomstOplysningVirksomhedAbonnentBesti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42:00Z</dcterms:created>
  <dc:creator>w16578</dc:creator>
  <dc:description/>
  <cp:keywords/>
  <dc:language>en-US</dc:language>
  <cp:lastModifiedBy>w16578</cp:lastModifiedBy>
  <dcterms:modified xsi:type="dcterms:W3CDTF">2010-12-21T13:42:00Z</dcterms:modified>
  <cp:revision>1</cp:revision>
  <dc:subject/>
  <dc:title>Servicebeskrivelser</dc:title>
</cp:coreProperties>
</file>