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ngivelseFrekvensForhold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chFase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389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3-200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ngivelseFrekvensForhold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data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vilkeVirksomhederHarAftal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vilkeVirksomhederHarAftal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lig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retningOmråd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OplysningVirksom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Oplysn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vil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conto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reditBegrænsn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ngivelseFrekven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øgePeriod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ngivelseFrekvensForholdHen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SøgningPåGyl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ngivelseFrekvens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ngivelseFrekvens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arVirksomhedAftal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arVirksomhedAftal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ftale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ftal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lig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retningOmråd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OplysningVirksom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Oplysn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evil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conto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KreditBegrænsn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ngivelseFrekven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SøgePeriod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AngivelseFrekvensForholdHen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SøgningPåGyl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ngivelseFrekvens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ngivelseFrekvens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vilkeAftalerHar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vilkeAftalerHarVirksom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øgePeriod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ngivelseFrekvensForholdHen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SøgningPåGyl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ngivelseFrekvens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ngivelseFrekvens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ngivelseFrekvensForhold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ngivelseFrekvensForhold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ngivelseFrekvensForholdVirksom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ngivelseFrekvens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ngivelseFrekvens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ligt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ngivelseFrekvens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ngivelseFrekvens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ngivelseFrekvensForholdSamling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lig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retningOmråd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lysningVirksom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lysn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vil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conto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reditBegrænsn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ngivelseFrekven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ngivelseFrekvensForholdHent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ngivelseFrekvensForhol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ngivelseFrekvensForholdGyldigTil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49,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4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56, S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55, AngivelseFrekvensRegel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59, AngivelseFrekvensForhol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5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ligt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ig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retningOmråd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lysningVirksom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lysn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vil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conto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reditBegrænsn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FrekvensTypeKode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conto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1-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Frekvens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en given angivelsesfrekven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Frekvens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en given angivelsefrekven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FrekvensForholdHen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Frekven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vil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1-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retningOmråd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1-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Begrænsn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lysn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1-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lysningVirksom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1-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ig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ig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entydigt identificerer de mulige typer af plig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vi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053 = Mineralvand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063 =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065 = Realrenteaf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ngivelseFrekvensForhold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ngivelseFrekvensForhold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ngivelseFrekvensForhold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3:42:00Z</dcterms:created>
  <dc:creator>w16578</dc:creator>
  <dc:description/>
  <cp:keywords/>
  <dc:language>en-US</dc:language>
  <cp:lastModifiedBy>w16578</cp:lastModifiedBy>
  <dcterms:modified xsi:type="dcterms:W3CDTF">2010-12-21T13:42:00Z</dcterms:modified>
  <cp:revision>1</cp:revision>
  <dc:subject/>
  <dc:title>Servicebeskrivelser</dc:title>
</cp:coreProperties>
</file>