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nsættelseForholdPers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 - 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Person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Indkoms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sættelseForholdPerson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sættelseForhold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AnsættelseFor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nsættelseForholdPerson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 eller timout fra en række services, som løsningen gør brug af, eksempelvis: Timeout fra AbonnementRegelSamlingHentService eller Timeout fra CVRNummerSamlingHen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09, men SKAT skal under alle omstændigheder kontaktes, hvis denne fejl gives. Der må ikke hentes data og samtidig gives F 1009.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lanketFelt &lt;BlanketFeltNummer&gt; kunne ikke gen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an være mange årsager til F 1012, men SKAT skal under alle omstændigheder kontaktes, hvis denne fejl gives. Der må ikke hentes data og samtidig gives F 1012. Hvis dette sker, må data ikke anvendes før efter kontakt med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sættelsesforhol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or abonnent svarer ikke til CVR-nummer fra virksomhedscertifi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 af abon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orsøg på adgang med forkerte adgan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aftalt adgang til den anvendt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ske logning – oplysninger kan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ngivne søgekriterier overstiger kapac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tartdato for ansættelsesforhold er efter slutdato for ansæt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kemafejl og andr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bussen er ikke tilgæng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1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der gives F 1053 skal SKAT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80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Medarbejder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bonnent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BlanketInd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FeltInd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1</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2</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3</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givelseNiveau4</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sætt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ningPligtigVirksom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nsættelseForho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nsættelse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nsættels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nsættelse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IndkomstSø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OplysningAdgang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Luk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Lukke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upplerendePerson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Periode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øgeÅrMånedLuk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ÅrMånedT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MedarbejderIden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ller anden entydig identifikation på en medarbejder hos den, som abonnerer på indkomstoplysninger. Anvendes når en medarbejder hos en abonnent får stillet indkomstoplysninger til rå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OplysningAdgang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nalnummer e. lign. entydig identifikation af numret på en sag hos myndigheder og and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ra tidspunkt i en søgeperiode udtrykt som år og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ÅrMåne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 tidspunkt i en søgeperiode udtrykt som år og mån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AnsættelseForholdPers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42:00Z</dcterms:created>
  <dc:creator>w16578</dc:creator>
  <dc:description/>
  <cp:keywords/>
  <dc:language>en-US</dc:language>
  <cp:lastModifiedBy>w16578</cp:lastModifiedBy>
  <dcterms:modified xsi:type="dcterms:W3CDTF">2010-12-21T13:42:00Z</dcterms:modified>
  <cp:revision>1</cp:revision>
  <dc:subject/>
  <dc:title>Servicebeskrivelser</dc:title>
</cp:coreProperties>
</file>