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nsættelseForholdVirksom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 - 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89</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Virksom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VirksomhedIn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AnsættelseForhol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Ansæt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komstVirksomhedOplysningLukket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Virksom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Virksomhed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sættelseForhold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nsættelseFor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Virksomhed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 eller timout fra en række services, som løsningen gør brug af, eksempelvis: Timeout fra AbonnementRegelSamlingHentService eller Timeout fra CVRNummerSamlingHen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an være mange årsager til F 1009, men SKAT skal under alle omstændigheder kontaktes, hvis denne fejl gives. Der må ikke hentes data og samtidig gives F 1009. Hvis dette sker, må data ikke anvendes før efter kontakt med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lanketFelt &lt;BlanketFeltNummer&gt; kunne ikke gen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an være mange årsager til F 1012, men SKAT skal under alle omstændigheder kontaktes, hvis denne fejl gives. Der må ikke hentes data og samtidig gives F 1012. Hvis dette sker, må data ikke anvendes før efter kontakt med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nsættelsesforhol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or abonnent svarer ikke til CVR-nummer fra virksomhedscertifi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relation mellem CVRNummer i virksomhedscertifikat og SENummer for abonn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provider er ikke autoriseret af abon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orsøg på adgang med forkerte adgan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aftalt adgang til den anvendt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ske logning – oplysninger kan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ngivne søgekriterier overstiger kapac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tartdato for ansættelsesforhold er efter slutdato for ansæt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kemafejl og andr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xx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bussen er ikke tilgæng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der gives F 1053 skal SKAT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80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Adga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Virksom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bonnen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BlanketIndho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FeltIndho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Felt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1</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2</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3</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Angivels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4</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iode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Slu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sættelse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Udenlandsk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sættelse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lanketFelt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nhed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ningPligtigVirksom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komstVirksomhedOplysningLukketSø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Luk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Lukke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upplerendePerson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PeriodeLuk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ÅrMånedLuk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nsættelseForho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sæt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n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nsættelseDansk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nsættels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nsættelseUdenlandsk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nsættelseUdenlandsk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m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abonn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ns unikk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Felt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angivelsesfel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Medarbejd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nummer på medarbejder. Kan anvendes, hvis en medarbejder er ansat i flere afdelinger hos en 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eltEn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eltenhe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MedarbejderIden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ller anden entydig identifikation på en medarbejder hos den, som abonnerer på indkomstoplysninger. Anvendes når en medarbejder hos en abonnent får stillet indkomstoplysninger til rå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nalnummer e. lign. entydig identifikation af numret på en sag hos myndigheder og and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dselsdato for en person. Fødselsdato kan være 0 (nul), hvis CPR-nummer er validt. Fødselsdato overholder endvidere ikke et bestemt dato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år ikke kendes indsættes '0000' ex.: 0000122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ersons køn.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og efternavn) på en fysi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ra tidspunkt i en søgeperiode udtrykt som år og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 tidspunkt i en søgeperiode udtrykt som år og mån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AnsættelseForholdVirksom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AnsættelseForholdVirksom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AnsættelseForholdVirksom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3:42:00Z</dcterms:created>
  <dc:creator>w16578</dc:creator>
  <dc:description/>
  <cp:keywords/>
  <dc:language>en-US</dc:language>
  <cp:lastModifiedBy>w16578</cp:lastModifiedBy>
  <dcterms:modified xsi:type="dcterms:W3CDTF">2010-12-21T13:42:00Z</dcterms:modified>
  <cp:revision>1</cp:revision>
  <dc:subject/>
  <dc:title>Servicebeskrivelser</dc:title>
</cp:coreProperties>
</file>