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Skattekort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Indkomst</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chFase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389</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2007</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7064</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12-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Skattekort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SkattekortBrugerVirksomhe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SkattekortBruger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eSkattekortPersonBlanketStruktur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SkattekortPersonBlank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Skattekort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Skattekor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SkattekortBrugerVirksomhedStruktur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eSkattekortPersonStrukur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SkattekortPersonStruk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elter som skal returnere fejlbeske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SkattekortHent_Fejl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SkattekortIndkoms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SkattekortAll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e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etFel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SkattekortTypeKo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SENummer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F05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CPRNummer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F05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AftaleForholdBlanketRegel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F05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Aftale for abonnent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F05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Der er ikke relation mellem CVRNummer i virksomhedscertifikat og SENummer for abonn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F05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Serviceprovider er ikke autoris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F05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Der findes ikke skattekort der matcher in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F050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eIndkomst systemet er lukket for vedlig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F0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Erhvervssystemet er lukk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F03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ejl fra XML-validering af in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xxxx</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Blank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e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etFeltNumm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eSkattekortPersonBlank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SkattekortPersonBlank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SkattekortIndkoms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øge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SkattekortAll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lank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Skattekor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eSkattekortPersonStruk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SkattekortStrukturPers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SkattekortTypeStruktur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Skattekort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eSkatteko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Skattekor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SkattekortKørse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Skattekor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SkattekortIkraf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SkattekortFradrag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SkattekortFradrag14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SkattekortFradrag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SkattekortFradrag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SkattekortForskudTræk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SkattekortTræk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SkatteFrikort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eSkattekortTyp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SkattekortTyp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kattekor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SkattekortIndkoms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SkattekortAbonnementReserver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SkattekortStruktur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Skatteko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lanketFel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illadte værdier af et blanketf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lanke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e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etnummer eller blanke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 2007.09.30 findes der to beskrivelser og anvendelsesmå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Serviceprojektet, nyt TastSelvErhverv gælder følg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KATs blanketnummer, f.eks. 01.004 eller Y922A. Beskrivelsen her svarer til Erhvervssystemets anvendelse af elementet BlanketNavnKort. En angivelsestype kan godt omfatte flere blanketnum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hvervssystemet anvender også betegnelsen blanketkode, som angiver det unike blanketnummer. Denne blanketkode er ikke defineret særskilt. Blanketkoden, der er på to cifre (character), anvendes ved generering af nærmere angivne typer af uddata fra Erhvervssystemet, jf. nedenstående værdisætTS_BLK_KOD - Char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ophørsbe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registreringsbe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Brev stor virk. pga. henvi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Brev stor virk. pga. indehold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 Brev lille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 Behandl_kod = B1 (Omregistrering til måned pga. henvi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 Behandl_kod = B2 (Omregistrering til måned pga. omsæ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 Behandl_kod = B3 (Omregistrering til kvartal pga. omsæ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 Behandl_kod = B4 (Omregistrering til halvår pga. omsæt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 Behandl_kod = B5 (Omregistrering af vand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 Brev til virksomhed, hvor regionen skifter navn o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 Brev til virksomhed, region fra 6102 til 61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 Brev til virksomhed, region fra 6103 til 614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 = Brev til virksomhed, region fra 6142 til 61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 = Brev til virksomhed, region fra 6103 til 61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eIndkomstprojektet og de services, der udstilles mellem eIndkomst, IBM, eIndkomst - udstilling, KMD og Erhvervssystemet gæl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etNummer angiver et entydigt dumt nummer for en blank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agtet at formatet for BlanketNummer er defineret som character 5, kan der kun anvendes tal (number), som format for BlanketNummer for elementet i grund- og blanketdata i Erhvervssystemet samt de services, som anvender dette element. Pt. anvendes elementet bl.a. i servicene AngivelseAftaleForholdKontroller, AftaleForholdBlanketRegelHent, AbonnentAdgangRegelHent, BlanketRegelSamlingHent, IndkomstOplysningHent, IndkomstOplysningKlassiskAbonnent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ophørsbe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registreringsbe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Brev stor virk. pga. henvi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Brev stor virk. pga. indehold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 Brev lille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 Behandl_kod = B1 (Omregistrering til måned pga. henvi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 Behandl_kod = B2 (Omregistrering til måned pga. omsæ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 Behandl_kod = B3 (Omregistrering til kvartal pga. omsæ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 Behandl_kod = B4 (Omregistrering til halvår pga. omsæt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 Behandl_kod = B5 (Omregistrering af vand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 Brev til virksomhed, hvor regionen skifter navn o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 Brev til virksomhed, region fra 6102 til 61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 Brev til virksomhed, region fra 6103 til 614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 = Brev til virksomhed, region fra 6142 til 61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 = Brev til virksomhed, region fra 6103 til 610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kattekor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entydig identificerer en skattekort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findes pt. følgende værdier af eSkattekor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Intet skatte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Brutto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Hoved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Fri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Bi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 Bruttokort ude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6 = Hovedkort uden lønindehol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 Bikort ude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øge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en søgning på oplysn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SkatteFrikortSald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saldo (beløb), der er tilrådighed, hvoraf der ikke skal indeholdes A-skat ved udbetalingen (frikort saldo). Saldoen ændres ved ændring af forskudsregistreringen i forskudssystemet eller ved anvendelse hos lønu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SkattekortAbonnementReservere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målet er i år 2008 at kunne vise reservation af hovedkort. Dette er nødvendigt for at der i en overgangsperiode ikke skal gå "panik" i udbetalingen af eksempelvis folkepensioner, hvis almindelige pensionsselskaber eller private arbejdsgivere, hvor en pensionist arbejder få timer om ugen, ønsker at "hugge" hovedkortet fra det offentli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et hovedkort er reserveret vil det ikke være muligt for andre indkomstudbetalere at 'hugge' hovedkortet fra den som har reserveret 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dningen ophører pr. 1. januar 200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SkattekortAll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 der ikke tilhører nogen klasse og kun "lever" under servicens levetid. Angiver om bruger ønsker oplysninger om eSkattekort, som er gældende på den anførte dato samt eventuelle 'nyere' eSkattek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SkattekortForskudTræk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procent som der indeholdes forskuds A-skat med ved udbetaling af indkomstskattepligtig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SkattekortFradrag14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ningsmæssigt fradrag pr.  14 da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SkattekortFradragD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ningsmæssigt fradrag for en d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SkattekortFradragMån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ningsmæssigt fradrag pr. mån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SkattekortFradragU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ningsmæssigt fradrag for en u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SkattekortIkraf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fra et dannet eSkattekort er gyldigt og skal bru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SkattekortIndkomst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Fire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kalenderår (indkomstår) som et eSkattekort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01-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SkattekortKør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aktuel eSkattekortløbenummer er dannet og klar til uds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Skattekort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r. pr. dannet eSkattekort pr. Indkomstår pr CPR-nr. Hovedudskrivning fra Forskud, vil altid resultere i løbenr. ÅÅÅÅ001, hvor ÅÅÅÅ er indkomståret. Løbenummeret har til formål at lette eSkattekortbrugernes administration - valg af aktuel skattekort - samtidig med, at det vil være enklere at henvise til et løbenr. i vejledninger og beskrivelser, frem for en kørsel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SkattekortTræk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ummen af eSkattekortForskudTrækProcent og eventuel eSkattekortLønIndeholdelseTrækProcen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SkattekortType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entydig identificerer de mulige koder for rekvisition af eSkattekort via servicen eSkattekortHent (øjebliksbillede) og rekvisition af eSkattekort via individ 2101 i eIndkomst/Let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findes pt. følgende muligheder for rekvisition af eSkatte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Hoved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Bi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 xml:space="preserve">Hovedkort uden lønindehol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w:t>
              <w:tab/>
              <w:t>Bikort ude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Hovedkort til A-kas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1. december 2010</w:t>
    </w:r>
    <w:r>
      <w:rPr>
        <w:sz w:val="16"/>
        <w:rFonts w:cs="Arial" w:ascii="Arial" w:hAnsi="Arial"/>
      </w:rPr>
      <w:fldChar w:fldCharType="end"/>
    </w:r>
    <w:r>
      <w:rPr>
        <w:rFonts w:cs="Arial" w:ascii="Arial" w:hAnsi="Arial"/>
        <w:sz w:val="16"/>
      </w:rPr>
      <w:tab/>
      <w:tab/>
      <w:t xml:space="preserve">eSkattekort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1. december 2010</w:t>
    </w:r>
    <w:r>
      <w:rPr>
        <w:sz w:val="16"/>
        <w:rFonts w:cs="Arial" w:ascii="Arial" w:hAnsi="Arial"/>
      </w:rPr>
      <w:fldChar w:fldCharType="end"/>
    </w:r>
    <w:r>
      <w:rPr>
        <w:rFonts w:cs="Arial" w:ascii="Arial" w:hAnsi="Arial"/>
        <w:sz w:val="16"/>
      </w:rPr>
      <w:tab/>
      <w:tab/>
      <w:t xml:space="preserve">eSkattekort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1. december 2010</w:t>
    </w:r>
    <w:r>
      <w:rPr>
        <w:sz w:val="16"/>
        <w:rFonts w:cs="Arial" w:ascii="Arial" w:hAnsi="Arial"/>
      </w:rPr>
      <w:fldChar w:fldCharType="end"/>
    </w:r>
    <w:r>
      <w:rPr>
        <w:rFonts w:cs="Arial" w:ascii="Arial" w:hAnsi="Arial"/>
        <w:sz w:val="16"/>
      </w:rPr>
      <w:tab/>
      <w:tab/>
      <w:t xml:space="preserve">eSkattekort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1T13:42:00Z</dcterms:created>
  <dc:creator>w16578</dc:creator>
  <dc:description/>
  <cp:keywords/>
  <dc:language>en-US</dc:language>
  <cp:lastModifiedBy>w16578</cp:lastModifiedBy>
  <dcterms:modified xsi:type="dcterms:W3CDTF">2010-12-21T13:42:00Z</dcterms:modified>
  <cp:revision>1</cp:revision>
  <dc:subject/>
  <dc:title>Servicebeskrivelser</dc:title>
</cp:coreProperties>
</file>