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22086142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67504483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9420806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70447882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8226941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0408868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