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iodiskAfgif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tor</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R-TM</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200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9-2008</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hente samtlige detaljerede oplysninger som relaterer sig til en given periodisk afg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danne detaljerne for en given periodisk afgift (datoer, beløb, modtager af afgiften m.v.) for den aktuelle gældende køretøj registrering. Samtidig skal den gøre det muligt at identificere det beregningsgrundlag (sats), som afgiften er beregnet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kal benytte den aktuelle gældende KøretøjRegistr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iodiskAfgif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Parametr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jortAfgif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iodiskAfgif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retningsservice, som anvendes af use-ca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JuridiskEnhedIdentifik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JuridiskEnhe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PeriodiskAfg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Dækker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Dækk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PeriodeHypp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Sidste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iskAfgiftOpkræ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iskAfgiftOpkræ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Opkræ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Opkræv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Sat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et på et køretøj. StelNummer har normalt 17 tegn. For blokvogne og traktorer (og kun disse) skal det være muligt at indsætte stelnummer med fler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Sidste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Dækker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Dækk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Opkræv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 beløb der skal opkræves som periodiskafgif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Opkræv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på periodiskafgift gruppen som skal op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PeriodeHypp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Hypp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givelse af hyppigheden for opkrævningen (f.eks. 12mdr, 9 mdr, 18 mdr, 6 mdr, 4 mdr, 3 mdr, 1mdr)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Uge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Halv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Sat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unikt beskrive den enkelte værdi for en given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PeriodiskAfgif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PeriodiskAfgif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PeriodiskAfgif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4:26:00Z</dcterms:created>
  <dc:creator>w16578</dc:creator>
  <dc:description/>
  <cp:keywords/>
  <dc:language>en-US</dc:language>
  <cp:lastModifiedBy>w16578</cp:lastModifiedBy>
  <dcterms:modified xsi:type="dcterms:W3CDTF">2010-12-13T14:26:00Z</dcterms:modified>
  <cp:revision>1</cp:revision>
  <dc:subject/>
  <dc:title>Servicebeskrivelser</dc:title>
</cp:coreProperties>
</file>