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-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CPR-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Lønindeholdelse findes ikke o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AleneVærdi_O_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OT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 - Element som kun lever i servicens levetid. Elementet kan antage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 = oprettelse eller rettelse af eksisterende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 = tilbagekaldelse af en eksisterende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