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lskabSkatte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3S"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959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2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henter en kundes seneste slutopgørelse i PDF-format CSCs ONDemand system (3S), således at den kan vises i sagsbehandlerbille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lskabSkatte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iodeTil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lskabSkatte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skabsskatteoplysninger indeholder følgende emner. Tallet i parentes indikerer, hvor mange oplysninger, der ligger nedenu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oplysninger (2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oplysninger (30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beregning (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udstilles af 3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opgørelsens indhold skal ikke anvendes i den automatiske 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oplysninger på kunde i "UC 60.1.16 Sagsbehandl"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givent dokuments filtype, fx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på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på en peri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4:23:00Z</dcterms:created>
  <dc:creator>w16578</dc:creator>
  <dc:description/>
  <cp:keywords/>
  <dc:language>en-US</dc:language>
  <cp:lastModifiedBy>w16578</cp:lastModifiedBy>
  <dcterms:modified xsi:type="dcterms:W3CDTF">2010-12-13T14:23:00Z</dcterms:modified>
  <cp:revision>1</cp:revision>
  <dc:subject/>
  <dc:title>Servicebeskrivelser</dc:title>
</cp:coreProperties>
</file>