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IFKundeIdent: Jeg er meget i tvivl om denne da vi allerede har 2-3 kundeid repræsentatationer. Vi skal have undersøgt behov for CVR nummer og UkendtKundeType på sigt, men lige nu beholder jeg den i KFI servi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Hvorfor returneres TilstandID ikke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39:00Z</dcterms:created>
  <dc:creator>w16578</dc:creator>
  <dc:description/>
  <cp:keywords/>
  <dc:language>en-US</dc:language>
  <cp:lastModifiedBy>w16578</cp:lastModifiedBy>
  <dcterms:modified xsi:type="dcterms:W3CDTF">2010-12-13T13:39:00Z</dcterms:modified>
  <cp:revision>1</cp:revision>
  <dc:subject/>
  <dc:title>Servicebeskrivelser</dc:title>
</cp:coreProperties>
</file>