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gemme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SkabelonGem udstilles af IndrivelsesMotor til admin portal.og er ansvarlig for at gemme SporSkabel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oprette en ny SporSkabelon eller opdatere en eksisterende, kaldes SporSkabelonGem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modtager en SporSkabelon. SporSkabelon repræsenterer de informationer som brugeren har modelleret i portalens grænsefla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tilføjes en ny SporSkabelon, SporNodeType eller en ny SporRegelType skal kalderen selv allokere  UU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Nummer skal udfyldes med den samme værdi som blev modtaget i IMSporSkabelonHent, og hvis VersionNummer har ændret sig i databasen vil opdatereringen blive afvis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porSkabelonIndsatsSkabelon 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porSkabelonIndsats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SporRegel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kkeTilladtIndsats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IkkeTilladtIndsats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GrænsezoneVærdier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GrænsezoneOmfattesIkk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Grænsezon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GrænsezoneOmfattesIkkeMax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Grænsezone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n kun skal udføre validering og undlade at gemme/opdat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AKRAVS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'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3:38:00Z</dcterms:created>
  <dc:creator>w16578</dc:creator>
  <dc:description/>
  <cp:keywords/>
  <dc:language>en-US</dc:language>
  <cp:lastModifiedBy>w16578</cp:lastModifiedBy>
  <dcterms:modified xsi:type="dcterms:W3CDTF">2010-12-13T13:38:00Z</dcterms:modified>
  <cp:revision>1</cp:revision>
  <dc:subject/>
  <dc:title>Servicebeskrivelser</dc:title>
</cp:coreProperties>
</file>