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Oprindeli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SystemI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Ophø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Afvi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Doku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Hæft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Ophø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ed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No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retTransp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Op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Tilbagekal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Arre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ÆndrTranspo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Kun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og derved indd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æftelsesoph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hør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definere årsagen til at et hæftelsesforhold er oph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æftelse fork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hø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41:00Z</dcterms:created>
  <dc:creator>w16578</dc:creator>
  <dc:description/>
  <cp:keywords/>
  <dc:language>en-US</dc:language>
  <cp:lastModifiedBy>w16578</cp:lastModifiedBy>
  <dcterms:modified xsi:type="dcterms:W3CDTF">2010-12-13T13:41:00Z</dcterms:modified>
  <cp:revision>1</cp:revision>
  <dc:subject/>
  <dc:title>Servicebeskrivelser</dc:title>
</cp:coreProperties>
</file>