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regningsKontÆndr kaldes fra ”Modtag Fordring” når der ændres i en fordringshavers aftale omkring af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ændre en konto i DMI til fordringshav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smetodeForFordring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regningsmetodeFo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Afregn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Afregn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, Statsregnskab, bankoverførsel, check, alternatio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4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