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Slet udstilles af IndrivelsesMotor via og den er ansvarlig for at slette en eksisterende sportype under forudsætning af at sportyp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type kaldes SporType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typeID og returner en Systemfejl hvis sportype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eksisterende sportype kaldes SpoTypeSlet(sportypeID). Den service returnerer en system fejl hvis sportype ikke kunne slet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38:00Z</dcterms:created>
  <dc:creator>w16578</dc:creator>
  <dc:description/>
  <cp:keywords/>
  <dc:language>en-US</dc:language>
  <cp:lastModifiedBy>w16578</cp:lastModifiedBy>
  <dcterms:modified xsi:type="dcterms:W3CDTF">2010-12-13T13:38:00Z</dcterms:modified>
  <cp:revision>1</cp:revision>
  <dc:subject/>
  <dc:title>Servicebeskrivelser</dc:title>
</cp:coreProperties>
</file>