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service for at levere svaret på EFIBetalingEvneHent, dvs. betalingsevnen for de enkelte kunder beregnet efter reglerne under hensyntagen til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skematiske beregning er udført i forhold til udbetalingstypen X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beregningen er udført i forhold til udbetalingstype X, så returneres den ledige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udbetalingstypen er Y returneres altid den ledige betalingsevne uanset beregn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X = Boligstøtte, BFY og  Y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tilføjes nye udbetalingstyper i EFI, hvis de kan karakteriseres efter samme skema (X og Y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DisponibeltBeløb er det disponible beløb, der er til rådighed for modregning i DMI beregnet for aktuelle måned idet beløbet kan variere pga. midlertidig nedsættelse af betalingsevn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BetalingsEvn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BetalingEvneDisponibel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Ko-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-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 Leverancesikkerhed: 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EvneDisponibe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Disponibe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Disponibelt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Disponibe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EvneDisponibeltBeløb er det disponible beløb, der er til rådighed i situationen beregnet for denne mån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Disponibelt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isponible beløb, der er til rådighed i situationen beregnet for denne måned -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2:00Z</dcterms:created>
  <dc:creator>w16578</dc:creator>
  <dc:description/>
  <cp:keywords/>
  <dc:language>en-US</dc:language>
  <cp:lastModifiedBy>w16578</cp:lastModifiedBy>
  <dcterms:modified xsi:type="dcterms:W3CDTF">2010-12-13T14:02:00Z</dcterms:modified>
  <cp:revision>1</cp:revision>
  <dc:subject/>
  <dc:title>Servicebeskrivelser</dc:title>
</cp:coreProperties>
</file>