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DetaljerHentTaskForce</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vælge hvilke list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leverer et detaljeret posteringsforløb til EFI. Der er mulighed for at udvælge indbetalinger/posteringer af-hængig af om servicen kaldes med et specifikt fordrings Id, indbetaling Id, kundenummer, indbetalingstype eller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følgende typer lister med transaktioner og dækningsrækkefølger afhængi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r' + kundetype: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for hhv. indbetalinger, udbetalinger og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er hhv. nedenstå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for en fordring ønsker detaljerede oplysninger om relaterede fordringer, hæftelsesforhold .skal man bruge servicen DMIFordringHent, fordi vi i denne service (DMIKontoDetaljerHent) fokuserer på udlignings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TaskForce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ø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Beløb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Beløb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Valuta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Bogfør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eløb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eløb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Valuta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ogfør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Bogfør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Udbetal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Modtagels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Modtagelse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Bogføring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Bogføring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Hav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TaskForce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odetal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dæknings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dæknings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Modt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dres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dæknings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dæknings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DetaljeFordr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DetaljeFordr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fordring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rt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f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fskrevetBeløbProcen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turnering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ovedFordringRetur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Modt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Udbetaling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Udbetaling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ne renter + beregnede renter til udsøg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in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indbetal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indbetal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SIND: B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CRIND: PCR-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 Kontan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NEKO: Modregning -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FERV: Modregning -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BFY: Modregning -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EIN: Modregning -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ISK: Modregning - Intern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udbetal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Modta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ford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fordr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returner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DetaljerHentTaskForce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DetaljerHentTaskForce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DetaljerHentTaskForce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8:00Z</dcterms:created>
  <dc:creator>w16578</dc:creator>
  <dc:description/>
  <cp:keywords/>
  <dc:language>en-US</dc:language>
  <cp:lastModifiedBy>w16578</cp:lastModifiedBy>
  <dcterms:modified xsi:type="dcterms:W3CDTF">2010-12-13T14:08:00Z</dcterms:modified>
  <cp:revision>1</cp:revision>
  <dc:subject/>
  <dc:title>Servicebeskrivelser</dc:title>
</cp:coreProperties>
</file>