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Forælde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ForældeUdløb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RIMMå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HæftelseForældels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RIMMå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RIM må opdatere forældelses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A: Klage over fordring af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åbning af tvangsakkordfor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A: EF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og dermed undgå at det bliver afskrevet i den automatiske afskrivning (ja=true). Sættes via udvalgsregler implementeret i SKAT DW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Udløb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må-forælde-markeringen skal revurd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til årsagen for hæftelsen må foræ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KLA: Fordring under klagebehand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LA: Klagebehandling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FOR: Indledt forhandling om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FOR: Afsluttet forhandling om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D: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06:00Z</dcterms:created>
  <dc:creator>w16578</dc:creator>
  <dc:description/>
  <cp:keywords/>
  <dc:language>en-US</dc:language>
  <cp:lastModifiedBy>w16578</cp:lastModifiedBy>
  <dcterms:modified xsi:type="dcterms:W3CDTF">2010-12-13T14:06:00Z</dcterms:modified>
  <cp:revision>1</cp:revision>
  <dc:subject/>
  <dc:title>Servicebeskrivelser</dc:title>
</cp:coreProperties>
</file>