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Ændr har ansvaret for at opdatere alle typer fordringer og stop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på fordringen ændres parametre med henblik på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regningsstop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nne service har ansvaret for at opdatere attributter på  kundens fordrin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ændres 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Opkræv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"Modregning" til "Inddriv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fordring kan fritages for afregningsstop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odregningsfordring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 (KundeNummer, 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man kan skifte til den angivne 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, DMIFordringFordringArtKode (eksisterende kode i 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hvorvidt Transportfordring må 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 (1000 daglige kald for alle 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5:00Z</dcterms:created>
  <dc:creator>w16578</dc:creator>
  <dc:description/>
  <cp:keywords/>
  <dc:language>en-US</dc:language>
  <cp:lastModifiedBy>w16578</cp:lastModifiedBy>
  <dcterms:modified xsi:type="dcterms:W3CDTF">2010-12-13T14:05:00Z</dcterms:modified>
  <cp:revision>1</cp:revision>
  <dc:subject/>
  <dc:title>Servicebeskrivelser</dc:title>
</cp:coreProperties>
</file>