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vedrørende en af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liste ønskes om en flere afregninger, kan DMIFordringHaverAfregningList kal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ID + FordringHaverAfregningID =&gt;  en liste over hvilke fordringer der er blevet dækket med den givne afregning. Dette er uanset om afregningen er udbetalt eller venter på at blive udbetal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ordringHaverAfregningBogfø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Dækn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medium  - 10.000 per mån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 fordringen er dækket med et giv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kan være et årstal, en måned osv. og det kan være et tidsrum angivet ved en start og 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n for beskrivelse af fordringens "opståen" skal kunne understøtte fra og til (optionel til) på følgende kombin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Udbetalt til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Ikke udbetalt ti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4:00Z</dcterms:created>
  <dc:creator>w16578</dc:creator>
  <dc:description/>
  <cp:keywords/>
  <dc:language>en-US</dc:language>
  <cp:lastModifiedBy>w16578</cp:lastModifiedBy>
  <dcterms:modified xsi:type="dcterms:W3CDTF">2010-12-13T14:04:00Z</dcterms:modified>
  <cp:revision>1</cp:revision>
  <dc:subject/>
  <dc:title>Servicebeskrivelser</dc:title>
</cp:coreProperties>
</file>