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s formål er at oprette og vedligeholde flere forældelsesdatoer for hvert hæftelsesforhold for hver 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behov for at kunne inaktivere en gyldig forældelsesdato og oprette nye forældesesdatoer i overensstemmelse med  reglerne for fordringstypen forældelse og sagsbehand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initiere at der bliver oprettet nye forældelsesdatoer, inaktivere eksisterende forældesesdatoer og genaktivere eksisterende forældesesdato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s DMI HæftelseForældelseDato ud fra den fremsendte HæftelseBasisDatoForBe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r træffes en afgørelse i EFI, vil det ofte medføre at forældelsen opda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der oprettes en ny forældesesdato tildeles den et transaktionsløbenummer af 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forudsætningerne for RIMRET er opfyldt ved kald af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Ænd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FordringEFIFordr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HæftelseForældelse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Kontrol af hvorvidt transaktions løb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r RIMRET til at ændre på hæftelse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TransaktionLøbenummer, DMIFordringEFIFordringID, KundeNummer, KundeTyp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A: Klage over fordring af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åbning af tvangsakkordfor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A: EF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6:00Z</dcterms:created>
  <dc:creator>w16578</dc:creator>
  <dc:description/>
  <cp:keywords/>
  <dc:language>en-US</dc:language>
  <cp:lastModifiedBy>w16578</cp:lastModifiedBy>
  <dcterms:modified xsi:type="dcterms:W3CDTF">2010-12-13T14:06:00Z</dcterms:modified>
  <cp:revision>1</cp:revision>
  <dc:subject/>
  <dc:title>Servicebeskrivelser</dc:title>
</cp:coreProperties>
</file>