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FFordringOpret har ansvaret for at oprette alle arter og typer af fordringer inklusiv hæftelsesinformation i EFI og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t sendes normalt retur så snart fordringen og evt. hæftelser er oprettet. Undtagelsen herfra er hvis der kaldes fra selvbetjenings portalen og fordringen skal behandles manuelt af en sagsbehandler. I dette tilfælde vil svaret have markeringen MFFordringSagsbehandles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liste af hæftelser . Denne liste vil også indeholde hæftelsesforhold som MF har beriget fordringen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vis en kunde ejer enkeltmandsvirksomheder vil virksomhederne være påført ved SE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vis en kunde er en enkeltmandsvirksomhed ved ejeren være påført ved CPR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vis en kunde er et interessentskab kan interessenter være påført hvis fordringhaveraftale tillader 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optionelle felter som det er specificeret i fordringhaveraftale om de skal udfyldes og hvis de ikke er udfyldt hvordan de beregnes/beriges. Den beregnede værdi returneres i sva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s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DMIFordringStiftelseTidspunk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er kan være godkendte af sagsbehandler eller myndighed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ordringshaver ikke er en myndighed skal FordringBeløbStruktur og TransportUdlægAcceptDato udelades, og en manuel sagsbehandling vil blive igang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Opret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OpretTranspo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ae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Struktur 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Form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UnderBobehandling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vis Fordringhaver ikke findes afvises transaktionen. Når Fordringhaver er oprettet kan fordring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 KundeNummer, 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, men kan s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portfordring kan ikke være Hovedfordring for en relateret fordring (f.eks. ren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elementer f.eks. Fordringart og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afvises. Fejlen bør analyseres nærmere af kyndige personer. Er der tale om manglende oprettelse af koder i DMI kan Fordring i princippet sendes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Opret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Ref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På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OpretTranspo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HaverRef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Accep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På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en er påklaget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Sagsbehandl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oprettelse er gået til manuelt sags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2:00Z</dcterms:created>
  <dc:creator>w16578</dc:creator>
  <dc:description/>
  <cp:keywords/>
  <dc:language>en-US</dc:language>
  <cp:lastModifiedBy>w16578</cp:lastModifiedBy>
  <dcterms:modified xsi:type="dcterms:W3CDTF">2010-12-13T13:42:00Z</dcterms:modified>
  <cp:revision>1</cp:revision>
  <dc:subject/>
  <dc:title>Servicebeskrivelser</dc:title>
</cp:coreProperties>
</file>