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Multi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af Modtag Fordring (MF) til at oprette en eller flere fordringer i EFI. MF garanteret at fordringerne der modtages allerede er oprettet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 garanterer at data er valideret, for eksempel at kundenumre er korrekte (CPR, SE, AKR ID) . 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Multi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pre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FordringKonver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ranspor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Påk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undeArr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mærk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FNo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okume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FDoku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HaverRel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F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yndighedUdbetal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NKS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TransportUdlægAccep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Gyldi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Transport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FDoku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port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TransportRettighedHaverBesk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TransportUnderrettigheds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TransportRettighedHaverBesk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Multi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Rel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Rel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rocent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Ophør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hør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Doku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Ekstern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orma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DokumentFi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æftelseOphør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æftelseKommenta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Dom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FNo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NoteOprettetTidspun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Not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FordringEkstern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 arten karakteriserer dokumentets indhold. Det vil være angivet, f.eks. når ModtagFordring modtager et transport 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satte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VILLIGT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SRESOLU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Ekstern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6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givent dokuments filtype, fx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nvert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EFI-fordring er konverteret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Arre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vorvidt er indberettet til "arrest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kerer begrænset hæftelse, hvis procentet er mindre en 100, bergrænses  hæftelsen til procent af fordringbeløb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hæftelsesoph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at definere årsagen til at et hæftelsesforhold er oph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Hæftelse fork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Ekstern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(eksterne) reference, der  kan indeholde UUID eller anden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Påkl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en er påklaget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n identifikation af deres medarbejder, som har oprettet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Oprettet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 af en "Modtag Fordring"-no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gi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NKS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sArt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sudbetalingstypens navngivning/nummerering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RettighedHaverBesk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skal have underretning tilsendt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transport eller et udlæ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Multi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Multi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Multi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38:00Z</dcterms:created>
  <dc:creator>w16578</dc:creator>
  <dc:description/>
  <cp:keywords/>
  <dc:language>en-US</dc:language>
  <cp:lastModifiedBy>w16578</cp:lastModifiedBy>
  <dcterms:modified xsi:type="dcterms:W3CDTF">2010-12-13T13:38:00Z</dcterms:modified>
  <cp:revision>1</cp:revision>
  <dc:subject/>
  <dc:title>Servicebeskrivelser</dc:title>
</cp:coreProperties>
</file>