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king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BetalingOrdningMislige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ooking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BetalingOrdningMislige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FordFjernet: OmfattedeFordringerFjer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FristAenKOB: KreditoplysningsbureauVarselFrist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Modtaget: MeddelelseIkke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Sendt: Meddelelse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IkSendtHS: HenstandMeddelelse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dredHS: HenstandManuelUdre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AenHS: HenstandSlutdato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