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dæknings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dæknings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rocent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 fordringen er dækket med et giv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