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sforholdÆndr har ansvaret for at opdatere hæftelsesforhold for en liste af fordringer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prette og ændre et hæftelsesforhold til kunden og oprette kundens konto i DMI hvis kunden eller kundens konto ikke eksister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ændre et eksisterende hæftelsesforhold for en eller flere kunder, således at gældsforholdet eller hæftelsesformen ændres.  F.eks. hvis kunden får gældsernering for en del af fordringen, så nedbringes hæftelses"andelen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bringe et hæftelsesforhold til ophør. Dette gøres ved at nedskrive hæftelsesforholdet til kr. 0,- og der sættes en HæftelsesforholdOphørÅrsagKode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hæftelsesforhold for en liste af fordringer. For hver fordring angives en liste med kunder og hæftelsesfor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eller opretter de hæftelsesforhold som sendes og tager ikke hensyn til øvrige hæftelsesforhold på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ændre hvem der står registreret som primærhæfter, så det svarer overens med hvilken kunde fordringshaveren betragter som primær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en hovedfordring nedarves automatisk til opkrævning- og inddrivelses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Begrænse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HæftelseMåAfskrivesEfterDato)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Do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hør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Hæftelsesforhold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Ophør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Ophør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Ann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Beg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top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udenlandsk valuta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hæftelsesbebeløb i danske kroner svarer til feltet begrænset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kerer begrænset hæftelse, hvis procentet er mindre en 100, bergrænses  hæftelsen til procent af fordringbeløb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ar kun effekt for pro ra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Indbere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dentikation af den der har oprettet eller ændret på hæftelsen. FordringsHaverID for HæftelseKilde F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 medarbejdernummer for HæftelseKilde SB og ellers blank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em der har oprettet oplysninger om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fordringshaver medsender oplysninger om hæfter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løsningen har påsat en hæfter f.eks. I forbindelse med en udlægsforretning hvor en ægtefælle går fra at være en potientel hæfter til en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B: Sagsbehandler manuelt opdatere en hæftelse f.eks. hvis kunden viser at pgl. er udtrådt af et I/S og som følge heraf ikke hæfter læng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Et fælles Inddrivelses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: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må af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hæftelsesoph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at definere årsagen til at et hæftelsesforhold er oph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Hæftelse fork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hør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årsagen for annulering af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rentefritagelsen på hæftelsen er annulleret (Ja / Nej). Hvis ja, kan dette begrundes i HæftelseRenteFritagAnn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Mar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der er rentefritagelse på hæftelsen (Ja/Nej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skal fritagelsen bergrundes i HæftelseRenteFritag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, hvor et fordringstop annull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Udløb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sættes af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Stop må udløbe selvom der er bobehandlingsf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Stop må ikke udløbe selvom der er bobehandlingsfl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sk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tter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G: Ompostering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for DMO og DMR er fastsat, mens værdisæt for EFI/DMI foreløbig (pr 20100924) sat ti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astlægges endeligt af EFI/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gi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december 20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6:00Z</dcterms:created>
  <dc:creator>w16578</dc:creator>
  <dc:description/>
  <cp:keywords/>
  <dc:language>en-US</dc:language>
  <cp:lastModifiedBy>w16578</cp:lastModifiedBy>
  <dcterms:modified xsi:type="dcterms:W3CDTF">2010-12-13T14:06:00Z</dcterms:modified>
  <cp:revision>1</cp:revision>
  <dc:subject/>
  <dc:title>Servicebeskrivelser</dc:title>
</cp:coreProperties>
</file>