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701"/>
        <w:gridCol w:w="1134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IAIndsatsBetalingsRykker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 af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-11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-12-2010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rs 20101207: Mangler formålsbeskrivels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AIndsatsBetalingsRykker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AIndsatsBetalingsRykker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IndsatsSkabel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Start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IndsatsOprettetAf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essourc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IndsatsSlu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ndsatsTypeKod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etalingRykkerAfsend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etalingRykkerAnnullere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etalingRykkerSRB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RessourceTilTelefo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essourc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RessourceTilBrev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essourc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RessourceOpgaveUdførStra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etalingRykkerFristÆndrÅrsa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etalingRykkerFristÆndrAnta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etalingRykkerGeby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etalingRykkerBeløb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) BetalingRykkerFristÆndrÅrsag mangler enum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) Mangler do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RykkerAfsend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afsendelse af betalingsrykk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RykkerAnnullere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annullering af afsendelse af betalingsrykker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Rykker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skyldige beløb der rykkes for. Det kan være en betalingsordning rate, en eller flere fordringer,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RykkerFristÆndrAnta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ntal gange en betalingsfrist er udskud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RykkerFristÆndrÅrsa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en foruddefineret årsag til at forlænge betalingsfrist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NGLER ENUMS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RykkerGeby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byr der er tilskrevet betalingsrykker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RykkerSRB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idsteRettidigeBetalingFri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sidste rettidige betaling af betalingsrykker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RessourceOpgaveUdførStrak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ngiver om opgaven, der bliver ressourcebooket til telefonopkald på baggrund af meddelelsen, skal afvente booking af ressourcer i ressourcesystemet eller opgaven skal udføres straks. 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der identificerer den enkelt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instansen af en indsats, dvs. eksempelvis betalingsordningen for kunden Hans Hansen, der starter 1.1.2007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Slu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en for indsatsen. Denne slutdato skal være styrende for, hvornår en evt. næste indsats på sporet skal igangsættes, dvs. løsningen skal styre på denne dato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Star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lse af, hvornår den pågældende indsats er igangsa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tartdatoen for påbegyndelsen af indsats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en indsatstype. 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EDITOPLYSBUREA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SRYKK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AKRAVS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'BOEDEFORVANDLSTR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NUELSAGSBEHAND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INDEHOL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AEG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AEG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SORD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ummeret på ressourcen, der unikt identificerer ressourc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er fx medarbejdernummer (medarbejder ID) eller køretøjets numm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IndsatsSkabelon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 på konfiguration af den enkelte node i en SporSkabelon. Dette ID benyttes som IndsatsParameterID i IA indsatsparameter servic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den SporSkabelon som indsatsen er placeret på. Det er nødvendigt for at indsatsparameterkomponenten kan fungere korrekt da et niveau af parametre på en indsats kan være sat på SporSkabelon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tilstan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den pågældende indsatstilstan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n af den pågældende indsatstilstan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MINDEL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O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GANG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3. december 2010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BetalingsRykker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3. december 2010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BetalingsRykker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Servicebeskrivelse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Data elementer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before="0" w:after="360"/>
      <w:outlineLvl w:val="0"/>
    </w:pPr>
    <w:rPr>
      <w:rFonts w:ascii="Arial" w:hAnsi="Arial" w:cs="Arial"/>
      <w:b/>
      <w:bCs/>
      <w:sz w:val="30"/>
      <w:szCs w:val="32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outlineLvl w:val="1"/>
    </w:pPr>
    <w:rPr>
      <w:rFonts w:ascii="Arial" w:hAnsi="Arial"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0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ind w:left="794" w:hanging="794"/>
      <w:outlineLvl w:val="1"/>
    </w:pPr>
    <w:rPr>
      <w:rFonts w:ascii="Arial" w:hAnsi="Arial" w:cs="Arial"/>
      <w:b/>
      <w:sz w:val="22"/>
    </w:rPr>
  </w:style>
  <w:style w:type="paragraph" w:styleId="Normal11">
    <w:name w:val="Normal + 11"/>
    <w:basedOn w:val="Normal"/>
    <w:qFormat/>
    <w:pPr/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3T13:37:00Z</dcterms:created>
  <dc:creator>w16578</dc:creator>
  <dc:description/>
  <cp:keywords/>
  <dc:language>en-US</dc:language>
  <cp:lastModifiedBy>w16578</cp:lastModifiedBy>
  <dcterms:modified xsi:type="dcterms:W3CDTF">2010-12-13T13:37:00Z</dcterms:modified>
  <cp:revision>1</cp:revision>
  <dc:subject/>
  <dc:title>Servicebeskrivelser</dc:title>
</cp:coreProperties>
</file>