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r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eregner renter for en given periode for en liste af fordringer. Renten beregnes fra den sidst tilskrevne dato og frem til den angivne renteperiodesl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RenteBeregn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Rente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drivelseRenteDel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 må ikke ligge før den seneste rentetilskrivnings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30.000 kald i døgnet. Maksimum per dag er ca. 150.0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Beregn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n beregnes eller til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Rente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serne for r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Opkrævningsmyndighed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4 typer af renter (værdierne vil variere og er blot med som eksempler, disse er fra 200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ånsrente: 0,1%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ånsrente: 0,8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diskonto: 0,1% md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: 7,0% p.a. + Nationalbankens diskonto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