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Asynkron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om i denne service, dvs. returneres i svaret uden at have været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løbenummer er udfyldt for alle de fordringer MF har bedt om at få oprettet, dvs. ikke for oprettelsesgebyrer som DMI tilskri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Asynkron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Registr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løbGebyrOg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Asynkron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MFFordringAsynkronOprettet. 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Svar med dette transaktionsLøbenummer er allerede modtaget. FordringSvar ignor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ved oprettelse af fordring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Svar kan ikke modtages pga. ukendt transaktionsLøbenummer eller anden inkonsist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gistre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en er modtaget og registreret i 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entifiaktionen på den der har indbe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id på Fordringshaver, Sagsbehandler eller Rettighed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telse eller ændring gået godt (StatusKode = 00) eller fejlet (StatusKode = x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Asynkron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Asynkron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Asynkron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41:00Z</dcterms:created>
  <dc:creator>w16578</dc:creator>
  <dc:description/>
  <cp:keywords/>
  <dc:language>en-US</dc:language>
  <cp:lastModifiedBy>w16578</cp:lastModifiedBy>
  <dcterms:modified xsi:type="dcterms:W3CDTF">2010-12-13T13:41:00Z</dcterms:modified>
  <cp:revision>1</cp:revision>
  <dc:subject/>
  <dc:title>Servicebeskrivelser</dc:title>
</cp:coreProperties>
</file>