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DelAfPersonCPRNummer, KFIPersonAlderFra, KFIPersonAlderTil og DMIFordringTypeKode anvendes til at filtrerere søgeresultatet fra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Nøgle( r 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, Max. grænse på søgeresult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 Max. grænse på input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som kan være op til 3 cifre langt startende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40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