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Bool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ærdiType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Bool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Inte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l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ærdiTypeSt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