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Detalj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saldi og diverse Konto/Kundestop som er aktuelle på søgningstidspunk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henter transaktioner på kundens konto for et specificeret tid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er består af både åbne og lukkede poster, så som fordringer, indbetalinger og udbetalinger, opskrivninger, nedskrivninger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vælge hvilke list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leverer et detaljeret posteringsforløb til EFI. Der er mulighed for at udvælge indbetalinger/posteringer af-hængig af om servicen kaldes med et specifikt fordrings Id, indbetaling Id, kundenummer, indbetalingstype eller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følgende typer lister med transaktioner og dækningsrækkefølger afhængig af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r' + kundetype: Skal altid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r for hhv. indbetalinger, udbetalinger og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er hhv. nedenstå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Saldooplysninger og kunde/kontostop på kon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for en fordring ønsker detaljerede oplysninger om relaterede fordringer, hæftelsesforhold .skal man bruge servicen DMIFordringHent, fordi vi i denne service (DMIKontoDetaljerHent) fokuserer på udlignings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ø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eløb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ing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KundeKonto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KontoSal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Ønskes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Detalj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drivelseKont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FordringList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DetaljerHen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 50.000 per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Geby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kku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dæknings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dæknings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InddrivelseKont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græn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Fordr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eretGeby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ilskrev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Ned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Op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ilbagekaldelseReturn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tur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JaTil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lateretFordringK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ovedFordringTilbageRela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NK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nd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KontoSald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HovedFordr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drivelseRente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drivelseGebyr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OpkrævningRente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Opkrævn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Indbetal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Udbetaling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No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retDækningrækkefølg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DMIUdbeta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HaverRel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cent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UdløbO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Ann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Ann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Ann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oRenteFritagAnn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onto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ÅrsagBeg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Udløb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odregningGrænseBFY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Max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ilskrev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evetRent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kkumulerede gebyrbeløb i danske kroner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kumulerede rente i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s som den tilskrevne rente plus simuleret rente frem til forespørgsel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forespørgselstidspunkte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in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in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indbetal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SIND: B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CRIND: PCR-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 Kontan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NEKO: Modregning -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FERV: Modregning -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BFY: Modregning -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EIN: Modregning -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ISK: Modregning - Intern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 i EFI der er anledning til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udbetal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udbetal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No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egru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udbetaling er foretaget og anvendes typisk til at bestemme om en udbetal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som angiver årsag til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 , hvis nedskrivningen er på grundlag af indrapporteret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eller er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Ja = Der ønskes ford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ønskes ikke fordrings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når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JaTil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fordringen er sendt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fordringen er ikke sendt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Rela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RelateredeFordring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ode for hvilke relaterede fordringer der tilbagekaldes sammen med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gebyr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rentefritagelsen på hæftelsen er annulleret (Ja / Nej). Hvis ja, kan dette begrundes i Hæftelse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på om der er rentefritagelse på hæftelsen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kal fritagelsen bergrundes i Hæftelse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et fordringstop annull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t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G: Ompostering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HovedFordr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Hovedfordring fordrings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betal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ikke anvendte Indbetalingsbeløb fratrukket alle typer af korrektion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drivelseGebyr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gebyr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InddrivelseRente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tilskrevne inddrivelsesrente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OpkrævningRente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opkrævningrenter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Opkrævn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opkrævningfordrings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årsagen for annulering af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An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rentefritagelsen er annullereT (Ja / Nej). Hvis ja, kan dette begrundes i KontoRenteFritagAnn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RenteFritagÅrsag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kring rentefritagelse (Ja / Nej).Hvis ja skal dette begrundes i KontoRenteFritag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Udbetaling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beregnet af DMI. Det er alle kontoens ikke udbetalte udbetalingsbeløb fratrukket alle typer af korrektion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KontoOplys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ekriteri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Udløb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sættes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Stop må udløbe selvom der er bobehandlings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Stop må ikke udløbe selvom der er bobehandlingsfl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i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Max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maksimalt må modregnes i en børnefamilieydelse -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KS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sArt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udbetalingstypens navngivning/nummerering i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Opkrævnings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4 typer af renter (værdierne vil variere og er blot med som eksempler, disse er fra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ånsrente: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ånsrente: 0,8%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tionalbankens diskonto: 0,1%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 7,0% p.a. + Nationalbankens diskonto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Nationalbankens diskonto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 udlåns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krevetRen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aktisk er tilskrevet som rent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transport eller et udlæ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al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ØnskesUkendtOpholdSte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december 2010</w:t>
    </w:r>
    <w:r>
      <w:rPr>
        <w:sz w:val="16"/>
        <w:rFonts w:cs="Arial" w:ascii="Arial" w:hAnsi="Arial"/>
      </w:rPr>
      <w:fldChar w:fldCharType="end"/>
    </w:r>
    <w:r>
      <w:rPr>
        <w:rFonts w:cs="Arial" w:ascii="Arial" w:hAnsi="Arial"/>
        <w:sz w:val="16"/>
      </w:rPr>
      <w:tab/>
      <w:tab/>
      <w:t xml:space="preserve">DMIKontoDetalj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6:00Z</dcterms:created>
  <dc:creator>w16578</dc:creator>
  <dc:description/>
  <cp:keywords/>
  <dc:language>en-US</dc:language>
  <cp:lastModifiedBy>w16578</cp:lastModifiedBy>
  <dcterms:modified xsi:type="dcterms:W3CDTF">2010-12-13T14:08:00Z</dcterms:modified>
  <cp:revision>1</cp:revision>
  <dc:subject/>
  <dc:title>Servicebeskrivelser</dc:title>
</cp:coreProperties>
</file>