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upplerende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upplerende lønindeholdelse sam-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CPR-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Lønindeholdelse findes ikke o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Ajourfø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upplerend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upplerend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Ajourfø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Ajourfø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AleneVærdi_O_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OT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AjourførMarkering - Element som kun lever i servicens levetid. Elementet kan antage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 = oprettelse eller rettelse af eksisterende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 = tilbagekaldelse af en eksisterende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upplerend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som følge af reglerne om supplerende lønindeholdelse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2:00Z</dcterms:created>
  <dc:creator>w16578</dc:creator>
  <dc:description/>
  <cp:keywords/>
  <dc:language>en-US</dc:language>
  <cp:lastModifiedBy>w16578</cp:lastModifiedBy>
  <dcterms:modified xsi:type="dcterms:W3CDTF">2010-12-03T10:02:00Z</dcterms:modified>
  <cp:revision>1</cp:revision>
  <dc:subject/>
  <dc:title>Servicebeskrivelser</dc:title>
</cp:coreProperties>
</file>