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øretøjList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to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R-TM</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200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62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0-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liste over køretøjer, der opfylder kravene ved søgning  på et køretøj.</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er køretøjer, der opfylder/matcher kravene ved søgning på et køretøj. Der er tale om en oversigtsliste, som gør det muligt at identificere det rette køretøj, hvorefter detaljer for dette køretøj kan hentes ved brug af en anden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øretøjList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Søg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fter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Oplysnin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rettetUdFr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Oprettet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Ikke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AldrigHaf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OplysningTotalVægt_Minim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TotalV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OplysningFørsteRegistreringDato_F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Blo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B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OplysningBlokeringÅrs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lokering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Blokering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ingNummer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istreringGrundla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RegistreringGrundlag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ingStatusSø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Art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MærkeTyp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Mærk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Anvendels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Anvendelse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sikrin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sik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sikringBevi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sikringSel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sikringSelskab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yldigKøretøjsErklæ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GyldigKøretøjs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adeSerieTypeKombinationKategori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etPåPla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ladeTyp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lad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handlersMånedsangivels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ar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ånedAngiv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OprettetAfImport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mportø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mportø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øretøjList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gis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gistreringNummer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service, som anvendes af use-ca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Identifik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JuridiskEnhe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dSøg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et en søgning skal starte fra. Starttidspunktet er angivet med dato og t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Bevi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Selskab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tatus angives af en tekststreng med en beskrivelse af status'en, f.eks.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Anmo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Accep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Ophørt - fra CRM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yldigKøretøjsErklæ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mportø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mportø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Anvend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Efterly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Blo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Blokering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Blokering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aggrunden for at en registreringsattest er blevet blo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Mangel (køretøjet har fået identificeret væsentlige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ka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otalska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Henvist Til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OprettetU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Oprettet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dan et køretøj er blevet oprettet i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Registrerings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oc-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ypeat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respurg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Prøvemærke bestil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TotalV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rundlag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køretøjs registrering. Hvert element starter med et tal, som medtages af hensyn til sortingen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udarbejdelse (klargøring til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ånedAngiv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Angiv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måned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Under tilpa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Åben Efter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korrekt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type af registreringsnummer (hvorvidt indholdet særskilt skal god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Nor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is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Ø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december 2010</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december 2010</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december 2010</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0:02:00Z</dcterms:created>
  <dc:creator>w16578</dc:creator>
  <dc:description/>
  <cp:keywords/>
  <dc:language>en-US</dc:language>
  <cp:lastModifiedBy>w16578</cp:lastModifiedBy>
  <dcterms:modified xsi:type="dcterms:W3CDTF">2010-12-03T10:02:00Z</dcterms:modified>
  <cp:revision>1</cp:revision>
  <dc:subject/>
  <dc:title>Servicebeskrivelser</dc:title>
</cp:coreProperties>
</file>