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i forbindelse med verificering af danske moms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stede søgeparametre matcher ikke nog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stede søgeparametre matcher mere end 1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med vejnavn kræver samtidig søgning med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med Postnr kræver samtidig søgning med 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med Postdistrikt kræver samtidig søgning med 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dst et af søge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02:00Z</dcterms:created>
  <dc:creator>w16578</dc:creator>
  <dc:description/>
  <cp:keywords/>
  <dc:language>en-US</dc:language>
  <cp:lastModifiedBy>w16578</cp:lastModifiedBy>
  <dcterms:modified xsi:type="dcterms:W3CDTF">2010-12-03T10:02:00Z</dcterms:modified>
  <cp:revision>1</cp:revision>
  <dc:subject/>
  <dc:title>Servicebeskrivelser</dc:title>
</cp:coreProperties>
</file>