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Forslag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beregner et forslag til en betalingsordning i DMI og returnerer resulta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ingen kan foretages ud fra de valgte fordringers saldo eller et af sagsbehandleren valg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kaldes ud fra følgende input fra sagsbehandler eller automatiseret inddriv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n betalingsordningstype (frivillig, ?? tages fra begrebsmodel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:- antal rater samt frekvens (f.eks.: 10 rater betales per måned uden hensyn til betalingsevne. Resultat: ratens størrelse beregnes så det valgte beløb inkl. renter og gebyr er indfrie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- størrelsen på hver rate samt frekvens (f.eks.: Ud fra kundens betalingsevne vælger sagsbehandler beløb og frekvens. . Resultat: antallet af rater beregnes så det valgte beløb inkl. renter og gebyr er indfri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- en liste af specificerede rater med tilhørende betalingsfrist. (f.eks.: Sagsbehandleren vælger et antal SRB og 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størrelsen på hver rate, antal rater samt frekvens (f.eks.: Sagsbehandleren vælger størrelse af raten, antal rater og frekvens. Ordningen skal vurderes igen senere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SRB for sidste rate samt frekvens (f.eks.: Den sidste rate skal betales før forfald af ny fordring og skal betales ud fra frekvensen - benyttes f.eks. ved mom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rtil kommer en liste af fordringer og en startdato samt muligvis en dækningsrækkefølge samt muligvis saldo der omfattes af ord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srækkefølgen står som optionel idet sagsbehandler kan benytte løsningens rangor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fordringer kan dækkes i rangorden, men kan inden for rangorden også deles ud med en procentdel eller et beløb af en in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følgende beskrivelse hører til under Overordnet funktionalitet: placeret her  på grund af pladsprobl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"Struktur" ignoreres ved valg af C-RatebeløbOgBetalingsFristListe samt D-RateBeløbAntalRaterOgFrekven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er et forslag til en betalingsordning med en rateplan, der inkluderer tilskrevne renter i perioden. Dette output kan så anvendes til at ændre i et input til endnu et kald af denne service indtil den ønskede betalingsordning opnå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le gebyrer tilskrevet af DMI i forbindelse med betalingsordningen skal også fremgå af forslag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OgFrekve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RateBelø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-SidsteRateSR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-RateBeløb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-RatebeløbOgBetalingsFri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BetalingFr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for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Pla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Pla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imuleretInddrivelsesren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imuleretInddrivelses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ledtOmko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ledtOmkos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ledtOmkost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Dække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Forslag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fordring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samtlige afdrag og renter i afdragsperioden. Det er op til modtagersystemet (EFI) at sortere i data for både selvbetjeningssystemet og sagsbehandler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3000+2000 automatisk kald og 2000+1000 manuelle, der kalder to g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fledtOmkost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fledtOmkost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Dæknin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muleretInddrivelse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AntalR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rater, som aftalen består af. Det kan automatisk beregnes ud fra fordringsbeløbet, som er genstand for indsatsen, og rate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AFDR: Frivillig 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afdra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AG: Bo 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ingsbeløb i indbetalingens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ækning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fordringen er dækket med, dvs. hvis fordringen er på 1000 kr. og indbetalingen er på 500 kr., så er FordringDækningBeløb 500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udenlandsk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den simulerede inddrivelsesrente er beregnet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den simulerede inddrivelsesrente er beregne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49:00Z</dcterms:created>
  <dc:creator>w16578</dc:creator>
  <dc:description/>
  <cp:keywords/>
  <dc:language>en-US</dc:language>
  <cp:lastModifiedBy>w16578</cp:lastModifiedBy>
  <dcterms:modified xsi:type="dcterms:W3CDTF">2010-12-02T13:49:00Z</dcterms:modified>
  <cp:revision>1</cp:revision>
  <dc:subject/>
  <dc:title>Servicebeskrivelser</dc:title>
</cp:coreProperties>
</file>