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Valg strukturen angiver hvillen sag et dokument placeres under. Hvis der angives et IndsatsID eller et DPSagAlias er det en kunde relateret sag hvor kundenummer angiver kunden. Hvis der angives et DMIFordringHaverID er det en fordringhaver relateret sag hvor kundenummer angiver fordring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Formateret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 mangler defintion på DPDokumentFormateretMeddelelse og 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r a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værdisæt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ormateret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på max 13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Indsi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igelse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U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der afgør hvilken type CaptiaSag en Note skal lægges ind 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december 2010</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57:00Z</dcterms:created>
  <dc:creator>w16578</dc:creator>
  <dc:description/>
  <cp:keywords/>
  <dc:language>en-US</dc:language>
  <cp:lastModifiedBy>w16578</cp:lastModifiedBy>
  <dcterms:modified xsi:type="dcterms:W3CDTF">2010-12-02T13:57:00Z</dcterms:modified>
  <cp:revision>1</cp:revision>
  <dc:subject/>
  <dc:title>Servicebeskrivelser</dc:title>
</cp:coreProperties>
</file>