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dringHaverAfreg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5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0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r vedrørende en afregn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liste ønskes om en flere afregninger, kan DMIFordringHaverAfregningList kald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ID + FordringHaverAfregningID =&gt;  en liste over hvilke fordringer der er blevet dækket med den givne afregning. Dette er uanset om afregningen er udbetalt eller venter på at blive udbetal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HaverAfreg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Af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Afreg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HaverAfreg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Af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Afreg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AfregningPer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AfregningPer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Af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ordringHaverAfregningBogfør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AfregningU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betal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Dækn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Dæ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Dæk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ForeløbigFast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ekvens: medium  - 10.000 per mån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Dækning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ingsbeløb i indbetalingens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ækningBeløb omregnet til dansk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et som fordringen er dækket med, dvs. hvis fordringen er på 1000 kr. og indbetalingen er på 500 kr., så er FordringDækningBeløb 500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hvor fordringen er dækket med et giv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eløbigFasts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en er en foreløbig fastsæt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kan være et årstal, en måned osv. og det kan være et tidsrum angivet ved en start og slu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n for beskrivelse af fordringens "opståen" skal kunne understøtte fra og til (optionel til) på følgende kombinati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der skal afregnes til fordringshaver i den valgt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Bogfø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afreg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Per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PeriodeFraDato er pr. definition altid én dag efter sidste FordringHaverAfregning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Per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Til er = med FordringHaverAfregningsdato 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Udbetal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Udbetalt til Fordring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Ikke udbetalt til fordringsha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for DMO og DMR er fastsat, mens værdisæt for EFI/DMI foreløbig (pr 20100924) sat ti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astlægges endeligt af EFI/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reg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reg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reg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3:50:00Z</dcterms:created>
  <dc:creator>w16578</dc:creator>
  <dc:description/>
  <cp:keywords/>
  <dc:language>en-US</dc:language>
  <cp:lastModifiedBy>w16578</cp:lastModifiedBy>
  <dcterms:modified xsi:type="dcterms:W3CDTF">2010-12-02T13:50:00Z</dcterms:modified>
  <cp:revision>1</cp:revision>
  <dc:subject/>
  <dc:title>Servicebeskrivelser</dc:title>
</cp:coreProperties>
</file>