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ende meddelelser til EFI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EFI klienter, f.eks. aktiviteter, anvender denne service til at sende meddelelser i stedet for at kalde A&amp;D servicen direkte. Når en meddelelse bliver sendt gennem DPMeddelelseSendAkter, finder DPMeddelelseSendAkter -servicen navnet på meddelelsestypen. Servicen finder desuden selv adresser på AKR-kunder, inden meddelelsen udsendes gennem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lig håndterer DPMeddelelseSendAkter-servicen også persistering af den udsendte meddelelse i Captia-dokument-håndtering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Book er sand skal der bookes en telefon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a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P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Dokument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Afsender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, der afgør hvilken type CaptiaSag en Note skal lægges ind 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opgave skal bookes eller ej. En opgave kan bookes i forskellige sammenhæ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