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vitte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vitte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Levera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vitte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Levera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vitt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it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Kund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ktionAfvi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AktionAfvist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ktionAfvistPar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k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ktionAfvist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modtag fordrings behandling af en indberettet fordrings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:        Modtaget men ikke behandlet endn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:   Sendt til manuel sagsbehand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               Fordring aktion er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FOERT:           Fordring aktion er færdig behandlet     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 for en given batch af fordringakti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9:00Z</dcterms:created>
  <dc:creator>w16578</dc:creator>
  <dc:description/>
  <cp:keywords/>
  <dc:language>en-US</dc:language>
  <cp:lastModifiedBy>w16578</cp:lastModifiedBy>
  <dcterms:modified xsi:type="dcterms:W3CDTF">2010-12-02T14:09:00Z</dcterms:modified>
  <cp:revision>1</cp:revision>
  <dc:subject/>
  <dc:title>Servicebeskrivelser</dc:title>
</cp:coreProperties>
</file>