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tarte indsat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MStartIndsats udstilles af Aktivitetsafvikler og er ansvarlig for at starter en indsats første aktivitet og udleder på den baggrund dens nye tilstand.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M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øbeNummer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ID (en enumer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r en indsats. Indsatsafvikleren afvikler mange forskellige typer indsatser (f.eks. Henstand,,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IndsatsStar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Er navnet "IM..." eller beskeden om udstilling ikke forker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løbenummer til af identificere sporet indsatsen 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7:00Z</dcterms:modified>
  <cp:revision>1</cp:revision>
  <dc:subject/>
  <dc:title>Servicebeskrivelser</dc:title>
</cp:coreProperties>
</file>