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Typ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slette spor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IMSporTypeSlet udstilles af IndrivelsesMotor via og den er ansvarlig for at slette en eksisterende sportype under forudsætning af at sportypen ikke er taget i anve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Slette en ny sportype kaldes SporTypeSlet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modtager en sportypeID og returner en Systemfejl hvis sportype ikke kunne slettes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slette en eksisterende sportype kaldes SpoTypeSlet(sportypeID). Den service returnerer en system fejl hvis sportype ikke kunne slett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Typ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Typ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Typ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Ty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Ty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3:58:00Z</dcterms:created>
  <dc:creator>w16578</dc:creator>
  <dc:description/>
  <cp:keywords/>
  <dc:language>en-US</dc:language>
  <cp:lastModifiedBy>w16578</cp:lastModifiedBy>
  <dcterms:modified xsi:type="dcterms:W3CDTF">2010-12-02T13:58:00Z</dcterms:modified>
  <cp:revision>1</cp:revision>
  <dc:subject/>
  <dc:title>Servicebeskrivelser</dc:title>
</cp:coreProperties>
</file>