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Id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Payload" er ikke beskrevet, så jeg kan modellere det endnu. Skal uddyb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ub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