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HentParameter1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HentParameter2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HentParameter3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HentParameter3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Boole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at håndtere indsatsernes paramet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Nod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Boole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Inte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7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