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AfgørelseTilManuelBehandl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informerer EFI om, at DMI har behov for en sagsbehandlers afgørelse. Denne service håndterer ikke godkendelse af udbetaling for andet end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 fra inputtet booker EFI en passende opgave via ressourcesty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hændelser som fører til kald af denne service er beskrevet i et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AfgørelseTilManuelBehandl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TilBehandling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gørelseTilBehandl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NR1UdbetalingBobehandlingTilGodkendels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BobehandlingTilGodk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InitieretAf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NR2NR3Udli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Fri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NR4ModregningPotentiel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ReelHæftelseOverskydendeSkatFør2007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erifikationTransportEller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behandlingOgFordringINu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løbStopVedBobehand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topUdløbs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topUd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top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 Kunde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 DMIFordringEFIFordringID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UdløbStop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Udløb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siteringIndbetalingVedBobehand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yndigheds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PåvegneAfKu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anuelDækningOgVisiteringIndbetalingVedBobehand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yndigheds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åVegneAf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AfgørelseTilManuelBehandl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hæ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nitieretAf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, der har initieret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en myndighedsudbetalingen senest skal være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MIs myndighedudbetal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Stop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pet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toptype (pt. er liste ikke defin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fgørelseTilManuelBehandl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fgørelseTilManuelBehandl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fgørelseTilManuelBehandl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6:00Z</dcterms:created>
  <dc:creator>w16578</dc:creator>
  <dc:description/>
  <cp:keywords/>
  <dc:language>en-US</dc:language>
  <cp:lastModifiedBy>w16578</cp:lastModifiedBy>
  <dcterms:modified xsi:type="dcterms:W3CDTF">2010-12-02T13:56:00Z</dcterms:modified>
  <cp:revision>1</cp:revision>
  <dc:subject/>
  <dc:title>Servicebeskrivelser</dc:title>
</cp:coreProperties>
</file>