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DetaljerHentNy</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saldi og diverse Konto/Kundestop som er aktuelle på søgningstidspunk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transaktioner på kundens konto for et specificeret tid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vælge hvilke list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leverer et detaljeret posteringsforløb til EFI. Der er mulighed for at udvælge indbetalinger/posteringer af-hængig af om servicen kaldes med et specifikt fordrings Id, indbetaling Id, kundenummer, indbetalingstype eller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følgende typer lister med transaktioner og dækningsrækkefølger afhængig af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r' + kundetype: Skal altid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 for hhv. indbetalinger, udbetalinger og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er hhv. nedenstå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Udbetal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Saldooplysninger og kunde/kontostop på kon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for en fordring ønsker detaljerede oplysninger om relaterede fordringer, hæftelsesforhold .skal man bruge servicen DMIFordringHent, fordi vi i denne service (DMIKontoDetaljerHent) fokuserer på udlignings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DetaljerHentNy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KundeKonto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Ønskes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ØnskesKontoSal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Ønskes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DetaljerHentNy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drivelseKont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FordringList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Detaljer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Indbetalin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dæknings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dæknings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InddrivelseKont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KontoFordrin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Ned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Op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ilbagekaldelseReturn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ur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JaTil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JaTil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KontoSald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HovedFordring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InddrivelseRente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InddrivelseGebyr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OpkrævningRente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Opkrævning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Indbetaling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Udbetaling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Modt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dres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Udbetaling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Udbetaling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er den tilskrivne rente plus simuleret rente frem til forespørgselsdatoen.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indbetal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indbetaling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indbetal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SIND: B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CRIND: PCR-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 Kontan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NEKO: Modregning -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FERV: Modregning -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BFY: Modregning -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EIN: Modregning -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ISK: Modregning - Intern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udbetal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udbetaling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Modta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ford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fordring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et fordringstop annull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JaTil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fordringen er sendt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fordringen er ikke sendt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et fordringstop annull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t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t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HovedFordring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beregnet af DMI. Det er alle kontoens Hovedfordring fordrings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Indbetaling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beregnet af DMI. Det er alle kontoens ikke anvendte Indbetalingsbeløb fratrukket alle typer af korrektion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InddrivelseGebyr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beregnet af DMI. Det er alle kontoens gebyr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InddrivelseRente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beregnet af DMI. Det er alle kontoens tilskrevne inddrivelsesrente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OpkrævningRente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beregnet af DMI. Det er alle kontoens opkrævningrenter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Opkrævning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beregnet af DMI. Det er alle kontoens opkrævningfordrings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Udbetaling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beregnet af DMI. Det er alle kontoens ikke udbetalte udbetalingsbeløb fratrukket alle typer af korrektion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KontoOplys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ekriteri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ØnskesKontoSal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Ønskes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ØnskesUkendtOpholdSte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KontoDetaljerHentNy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KontoDetaljerHentNy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KontoDetaljerHentNy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54:00Z</dcterms:created>
  <dc:creator>w16578</dc:creator>
  <dc:description/>
  <cp:keywords/>
  <dc:language>en-US</dc:language>
  <cp:lastModifiedBy>w16578</cp:lastModifiedBy>
  <dcterms:modified xsi:type="dcterms:W3CDTF">2010-12-02T13:55:00Z</dcterms:modified>
  <cp:revision>1</cp:revision>
  <dc:subject/>
  <dc:title>Servicebeskrivelser</dc:title>
</cp:coreProperties>
</file>