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Fordring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0028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11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MIFordingÆndr har ansvaret for at opdatere alle typer fordringer og stop i Debitormoto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kan opdaterer følgende typer fordring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ordringer til inddrivelse og fordringer til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ransporter, udlæg og øvrige typer fordringer som beskrevet i matrice "Fordringstype Fordringsoplysninger.xls"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Renter tilknyttet en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ordringer i fremmed 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på fordringen ændres parametre med henblik på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fregningsstop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enne service har ansvaret for at opdatere attributter på  kundens fordring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ændres fra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"Opkrævning" til "Inddrivels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"Modregning" til "Inddrivels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inger til en hovedfordring nedarves automatisk til opkrævning- og inddrivelsesrentefordr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sstop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un fordring kan fritages for afregningsstop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dring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ÆndringLis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InddrivelsesfordringModregningsfordringRIMopkrævnings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Transaktion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FordringFordringArt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FordringPEn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FordringStiftelseTidspun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enteVal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ringStopList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TransportEllerUdlægs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FordringBeløb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TransportUdlægGyldigPeriod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TransportRettighedshav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dring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FordringÆndr.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dring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TransaktionLøbenummer, DMIFordringEFIFordringID,  (KundeNummer, (Kun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alidering af hvorvidt man kan skifte til den angivne 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TransaktionLøbenummer, DMIFordringEFIFordringID, DMIFordringFordringArtKode (eksisterende kode i DM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alidering af hvorvidt Transportfordring må opdater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TransaktionLøbenummer, 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 ved opdat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Transaktion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kan modtage den samme struktur for fordringsoplysninger som specificeret i matrice ”Fordringstype For-dringsoplysninger.xls”. DMI vælger selv som den ønsker at gemm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mediu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lav (1000 daglige kald for alle stop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mpencerende transaktion: ing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rdr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rdringStop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Stop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Stop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dring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dringStop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dringStop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dringStop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FordringStopAnn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rdringStop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StopÅrsag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StopÅrsagBeg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dring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topUdløbOk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nteVal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nt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gelNummerogSatsK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nteRegel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nteSat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at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nteSat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ransportUdlægGyldi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i den til inddrivelse/ opkrævning/ modregning/ transport i DMI i den indrapporterede 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åløbne renter og påhæftede gebyrer bliver oprettet som deres egne fordringer med reference til den oprindelige 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Beløb indrapporteret eller omregnet til danske k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n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-nummeret er et 10-cifret entydigt numm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 virksomheden tildeles et P-nummer for hver fysisk beliggenhed, hvorfra der drives virksomhed, kan der således være tilknyttet flere P-numre til samme CVR-numm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 udfyldt hvis fordringshaveren har oplyst P-nummeret 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alene som information. Aldrig som 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eksempelvis for opkrævningsrenteford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StiftelseTidspun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ato hvor fordringen er stif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går i dækningsrækkefølgen når der er transport/udlæg involv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topAnn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, hvor et fordringstop annullere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top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fordringsstoppet ophør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top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fordringsstoppet gælder fr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der angiver hvilket stop en sagsbehandler kan sætte på en ford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: Afregningstop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topUdløbO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lag der sættes af sagsbehandl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Stop må udløbe selvom der er bobehandlingsfl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Stop må ikke udløbe når der er bobehandlingsfla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top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valg af StopÅrsag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top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gsbehandler muligheder for valg mellem foruddefineret årsag til stop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D: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LDS: Gældssan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ØDB: Døds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K: Konkur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TG: Efterg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K: Afventer evt. af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top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identifiaktionen på den der har indberet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være id på Fordringshaver, Sagsbehandler eller Rettighedsha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 for DMO og DMR er fastsat, mens værdisæt for EFI/DMI foreløbig (pr 20100924) sat ti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sse fastlægges endeligt af EFI/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Rege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på en renteregel. Reglen beskriver hvorledes renten skal beregnes f.eks. dag til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 = Dag til dag rente uden renters ren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 = Pr påbegyndt måned uden renters ren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 = Dag til dag rente med renters ren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 = Pr påbegyndt måned med renters ren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ntesat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Opkrævningsmyndighede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4 typer af renter (værdierne vil variere og er blot med som eksempler, disse er fra 200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lånsrente: 0,1% md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ånsrente: 0,8% md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tionalbankens diskonto: 0,1% md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: 7,0% p.a. + Nationalbankens diskontosat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anvendes til at fortolke rentesatsen og den bagvedliggende beregningsalgorit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vis kan vær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Nationalbankens diskontosats + x 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Ren udlånsrentesat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1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som identificerer et specifikt kald af en service. En service kan implementere teknisk idempotens ved at afvise et kald med et TransaktionLøbenummer som allerede er blevet ud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x genererer EFIModtagFordring  et løbenummer pr fordringstransaktion, som sendes sammen med servic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for at kunne logge historikken og gør det muligt at opdatere oplysninger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Fra er startdatoen for perioden, som en transport eller et udlæg vedrør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transport eller et udlæg vedrør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dring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dring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dring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2T13:52:00Z</dcterms:created>
  <dc:creator>w16578</dc:creator>
  <dc:description/>
  <cp:keywords/>
  <dc:language>en-US</dc:language>
  <cp:lastModifiedBy>w16578</cp:lastModifiedBy>
  <dcterms:modified xsi:type="dcterms:W3CDTF">2010-12-02T13:52:00Z</dcterms:modified>
  <cp:revision>1</cp:revision>
  <dc:subject/>
  <dc:title>Servicebeskrivelser</dc:title>
</cp:coreProperties>
</file>