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DokumentList anvendes til at liste referencer til dokum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lister referencer til dokumenter, der både kan ligge som noter i EFI databasen, meddelelser i A&amp;D og dokumenter i Captia. Der kan søges på enten KundeID (teknisk ID fra EFI-databasen), Kundenummer eller EFIJournal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A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io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Dokumen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io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Dokumen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PDokumentOupu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DokumentOupu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undeStruktur i input =&gt; EFIKundeIdent eller KundeNummer+KundeType er EFIs behov. Stemmer ikke overens med KundeStruktur, som er valgt h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DokumentOupu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Oprett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ot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Medde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Indsig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okumentFilInd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okumentFil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r af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værdisæt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Indsi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Indsi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igelsestyp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U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