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nt, Morteza &amp; Anders 20101122: UkendtKundeTypeSoegStruktur: Hvad skal denne indehol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ø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ø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ø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kendtKundeTypeSø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AlternativKontaktSø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kalVæreGyldi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PersonSø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VirksomhedSø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kendtKundeTypeSø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SkalVæreGyldi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servicekalder ønsker kun at returnere de alternative kontakter, som er gyld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KFIKundeStamoplysning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KFIKundeStamoplysning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KFIKundeStamoplysning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9:00Z</dcterms:created>
  <dc:creator>w16578</dc:creator>
  <dc:description/>
  <cp:keywords/>
  <dc:language>en-US</dc:language>
  <cp:lastModifiedBy>w16578</cp:lastModifiedBy>
  <dcterms:modified xsi:type="dcterms:W3CDTF">2010-12-02T14:00:00Z</dcterms:modified>
  <cp:revision>1</cp:revision>
  <dc:subject/>
  <dc:title>Servicebeskrivelser</dc:title>
</cp:coreProperties>
</file>