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Nod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N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No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LivsFa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SporN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No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n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