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Hent udstilles af IndrivelsesMotor og den er ansvarlig for at hente en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type kaldes SporType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typeID og returner en sporTyp, der repræsenterer de informationer som brugeren har modelleret i portalens grænsefla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type kaldes SpoTyperHent(sportypeID). Den service returnerer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Node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Nod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Nod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SporRegelTypeID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SporN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Nod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w16578</dc:creator>
  <dc:description/>
  <cp:keywords/>
  <dc:language>en-US</dc:language>
  <cp:lastModifiedBy>w16578</cp:lastModifiedBy>
  <dcterms:modified xsi:type="dcterms:W3CDTF">2010-12-02T13:58:00Z</dcterms:modified>
  <cp:revision>1</cp:revision>
  <dc:subject/>
  <dc:title>Servicebeskrivelser</dc:title>
</cp:coreProperties>
</file>