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r fordringer, der svarer til angivne inputparamet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af denne serviceoperation er en liste af fordringer med fhv. få outputparametre for hver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lere detaljer ønskes om en given fordring, kan DMIFordringHent kaldes efterfølgen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ID =&gt; liste over fordringer tilhørende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t antal fordringer, begrænset både af input parameter og af en givent maksimalt 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indgangen til servicen er FordringHaverID, vil servicen f.eks ikke returnere transporter hvor fordringhaver optræder som rettighed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dette ønskes at blive vist, skal der oprettes en ny (rettighedshaver)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Kombin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RestBeløbMi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RestBeløbMa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aluta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Forfald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Forfald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SRB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SRB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Bogføring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Bogføring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Modtagels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Modtagels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ForeløbigFasts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medium - 1.000 per d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Ma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kal kunne søges på at beløbet er 0 (nul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M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ne søges på at beløbet er 0 (nu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1:00Z</dcterms:created>
  <dc:creator>w16578</dc:creator>
  <dc:description/>
  <cp:keywords/>
  <dc:language>en-US</dc:language>
  <cp:lastModifiedBy>w16578</cp:lastModifiedBy>
  <dcterms:modified xsi:type="dcterms:W3CDTF">2010-12-02T13:51:00Z</dcterms:modified>
  <cp:revision>1</cp:revision>
  <dc:subject/>
  <dc:title>Servicebeskrivelser</dc:title>
</cp:coreProperties>
</file>