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afregninger, der svarer til angivne input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afreg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afregning, kan DMIFordringHaverAfregningHent kaldes efterfølgen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=&gt; liste over afregninger i et givet tidsrum . Dette er uanset om afregningen er udbetalt eller venter på at blive udbeta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AfregningBeløb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AfregningBeløb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HaverAfregningBogfø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- 2.000 per mån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Udbetalt til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Ikke udbetalt ti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