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Forælde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ForældeUdløb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A: Klage over fordring af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Udløb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må-forælde-markeringen skal revurd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foræ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LA: Fordring under klagebehand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LA: Klagebehandling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FOR: Indledt forhandling om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OR: Afsluttet forhandling om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: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