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Multi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af Modtag Fordring (MF) til at oprette en eller flere fordringer i EFI. MF garanteret at fordringerne der modtages allerede er oprettet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 garanterer at data er valideret, for eksempel at kundenumre er korrekte (CPR, SE, AKR ID) . 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pre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Konver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ranspo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På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Kunde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ransportUdlægAccep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r af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værdisæt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nvert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fordring er konverter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en er påklag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