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Gem udstilles af IndrivelsesMotor til admin portal.og er ansvarlig for at gemm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gemme en ny sportype eller opdatere en eksisterende, kaldes Sportype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type. Sportype repræsenterer de informationer som brugeren har modelleret i portalens grænsefla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Type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Node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Nod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Nod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SporRegelTypeID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SporN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Nod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w16578</dc:creator>
  <dc:description/>
  <cp:keywords/>
  <dc:language>en-US</dc:language>
  <cp:lastModifiedBy>w16578</cp:lastModifiedBy>
  <dcterms:modified xsi:type="dcterms:W3CDTF">2010-12-02T13:58:00Z</dcterms:modified>
  <cp:revision>1</cp:revision>
  <dc:subject/>
  <dc:title>Servicebeskrivelser</dc:title>
</cp:coreProperties>
</file>