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et journalnummer, som er globalt unikt for dokumenter. Journalnummeret anvendes af klienterne f.eks. i forbindelse med udsendelse af post eller e-mail via A&amp;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ikke noget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