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Reserv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henter og reserverer kunde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beregnede beløb for kundens betalingsevne, hvis denne er beregnet på baggrund af kundens budget, samt lønindeholdelsesprocenten afledt heraf. Betalingevnebeløbet anvendes fx til fastsættelse af en kundes afdrag på en betalingsordning, mens lønindeholdelsesprocenten anvendes ifm.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t returneres en standardsats (NettoIndkomstProcent) fra skematisk model, hvis der ikke foreligger et budget for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emming leverer beskrivelse af reserv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Reserv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Reserv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HentUd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lerer om et budget eksisterer for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returneres altid efter den skematiske model med mindre der eksisterer et valid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UdbetalingsTypeKode er sat så returneres der i henhold til forretningsreglerne for myndighedsudbetaling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Output defineres så snart det er besluttet hvordan betalingsevne skal modelleres i detal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oplysning vil den fx indeholde: beløb, udregningsdato, lønindeholdelsesprocent og -beregningsregel samt nettoindkomstprocent og -Regel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EFIBetalingEvneReserv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EFIBetalingEvneReserv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EFIBetalingEvneReserv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6:00Z</dcterms:created>
  <dc:creator>w16578</dc:creator>
  <dc:description/>
  <cp:keywords/>
  <dc:language>en-US</dc:language>
  <cp:lastModifiedBy>w16578</cp:lastModifiedBy>
  <dcterms:modified xsi:type="dcterms:W3CDTF">2010-12-02T13:56:00Z</dcterms:modified>
  <cp:revision>1</cp:revision>
  <dc:subject/>
  <dc:title>Servicebeskrivelser</dc:title>
</cp:coreProperties>
</file>