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DokumentHent anvendes til at  hente et dokument ud fra en referen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til at  hente et dokument ud fra en reference. Dokumentet kan ligge enten som note i EFI databasen, meddelelse i A&amp;D eller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upu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finition af DPDokumentIndsigelseType og DPDokumentMeddelelseType man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DokumentOupu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Medde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Indsig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okumentFilInd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okumentFil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r af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værdisæt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Indsi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Indsi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igelsestyp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U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