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Hent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mHentParameter1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Parame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mHentParameter2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Parame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Boole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at håndtere indsatsernes paramet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Boole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Inte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