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Kan input/output være rigtigt? Det ser lidt mærkeligt ud. Beskrivelse bør uddyb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