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ngivelseFrekvensForhold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_Version0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3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givelseFrekvensForhold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vilkeVirksomhederHarAfta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vilkeVirksomhederHa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lig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retningOmrå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OplysningVirksom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Oplysn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vil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conto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reditBegrænsn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givelseFrekven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øgePerio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ngivelseFrekvensForholdHen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øgningPåGyl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ngivelseFrekven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ngivelseFrekven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rVirksomhedAfta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arVirksomhed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fta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fta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lig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retningOmrå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OplysningVirksom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Oplysn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vil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conto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reditBegrænsn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ngivelseFrekven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øgePerio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AngivelseFrekvensForholdHen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øgningPåGyl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ngivelseFrekven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ngivelseFrekven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vilkeAftalerHar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vilkeAftalerHar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øgePerio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ngivelseFrekvensForholdHen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øgningPåGyl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ngivelseFrekven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ngivelseFrekven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givelseFrekvensForhold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givelseFrekvensForhold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ngivelseFrekvensForhold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givelseFrekvens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ngivelseFrekven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ligt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ngivelseFrekven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ngivelseFrekven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givelseFrekvensForhold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lig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retningOmrå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lysningVirksom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lysn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vil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conto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Begrænsn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Frekven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FrekvensForholdHent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FrekvensForhol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FrekvensForholdGyldigTil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igt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ig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retningOmrå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lysningVirksom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lysn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vil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conto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Begrænsn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FrekvensTypeKod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onto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Frekven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given angivelsesfrekv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Frekven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given angivelsefrekv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FrekvensForholdHen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Frekven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vil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Områ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Begræns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ig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ig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53 = Mineralvand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63 =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65 = Realrenteaf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ngivelseFrekvensForhold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ngivelseFrekvensForhold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ngivelseFrekvensForhold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52:00Z</dcterms:created>
  <dc:creator>w16578</dc:creator>
  <dc:description/>
  <cp:keywords/>
  <dc:language>en-US</dc:language>
  <cp:lastModifiedBy>w16578</cp:lastModifiedBy>
  <dcterms:modified xsi:type="dcterms:W3CDTF">2010-11-29T13:52:00Z</dcterms:modified>
  <cp:revision>1</cp:revision>
  <dc:subject/>
  <dc:title>Servicebeskrivelser</dc:title>
</cp:coreProperties>
</file>