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ndkomstOplysningPersonAbonnentBestil</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_Version0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PersonAbonnentBestil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PersonAbonnentBestil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bonn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bonn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d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IndkomstÅben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For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IndkomstÅben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PersonAbonnentBestil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PersonAbonnentBestil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bonnentUd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bonnent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Indkom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komstOplysning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Indkom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komstOplysnin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PersonAbonnentBestil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For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Fo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Oplysning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Oplysning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LønPeriode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PersonGruppe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IndkomstÅbenSø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Åbe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Åbe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DatoTid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Åbe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Åbe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IndkomstÅbenSø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Åbe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Åben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dag i en periode. AngivelsePeriodeFra udtrykker sammen med AngivelsePeriodeTil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Fra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udtrykker to indberetninger af indkomstoplysninger med lønperioden 2007.12.14 - 2008.02.15 og 2008.01.14 - 2008.02.15 (AngivelsePeriodeFra og AngivelsePeriodeTil) en specifikation af indeholdt A-skat og AM-bidrag for februar måned 2008 (AngivelseGyldigFra og AngivelseGyldig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dag i en periode. AngivelsePeriodeTil udtrykker sammen med AngivelsePeriodeFra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Til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empelvis udtrykker to indberetninger af indkomstoplysninger med lønperioden 2007.12.14 - 2008.02.15 og 2008.01.14 - 2008.02.15 (AngivelsePeriodeFra og AngivelsePeriodeTil) en specifikation af indeholdt A-skat og AM-bidrag for februar måned 2008 (AngivelseGyldigFra og AngivelseGyldig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VirksomhedEge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unik indberetningidentifikation for en virksomhed for en given indberetning. Dette er IKKE det samme som Angivelse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PersonGruppe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om en indkomstudbetaling er disponibel fra, dvs.  den dato, hvor en indkomstmodtager har råderet over indkom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IndkomstOplysning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IndkomstOplysning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IndkomstOplysning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52:00Z</dcterms:created>
  <dc:creator>w16578</dc:creator>
  <dc:description/>
  <cp:keywords/>
  <dc:language>en-US</dc:language>
  <cp:lastModifiedBy>w16578</cp:lastModifiedBy>
  <dcterms:modified xsi:type="dcterms:W3CDTF">2010-11-29T13:52:00Z</dcterms:modified>
  <cp:revision>1</cp:revision>
  <dc:subject/>
  <dc:title>Servicebeskrivelser</dc:title>
</cp:coreProperties>
</file>