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_Version0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som der indeholdes forskuds A-skat med ved udbetaling af indkomstskattepligtig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ummen af eSkattekortForskudTrækProcent og eventuel eSkattekortLønIndeholdelse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de mulige koder for rekvisition af eSkattekort via servicen eSkattekortHent (øjebliksbillede) og rekvisition af eSkattekort via individ 2101 i eIndkomst/Let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muligheder for rekvisition af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 xml:space="preserve">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ovedkort til A-ka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2:00Z</dcterms:created>
  <dc:creator>w16578</dc:creator>
  <dc:description/>
  <cp:keywords/>
  <dc:language>en-US</dc:language>
  <cp:lastModifiedBy>w16578</cp:lastModifiedBy>
  <dcterms:modified xsi:type="dcterms:W3CDTF">2010-11-29T13:52:00Z</dcterms:modified>
  <cp:revision>1</cp:revision>
  <dc:subject/>
  <dc:title>Servicebeskrivelser</dc:title>
</cp:coreProperties>
</file>