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stedels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 over checknumre, som er anvendt i forbindelse med udstedelse af check i forbindelse med bestilte udbetalinger fra DMI. Er den forretningsmæssige kvittering på udbetalingsordren der er leveret via service DMICheckUdbetalingListeSen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for udbetalingen modtages i kontoudtog, som leveres via service DMIKontoudtogOplysningListeModt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n "Udstedte checks(CUD)". Listen leveres til DMI. Denne service gør lis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ilgængelig 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rivelsessystem,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47:00Z</dcterms:created>
  <dc:creator>CTXMIS080$</dc:creator>
  <dc:description/>
  <cp:keywords/>
  <dc:language>en-US</dc:language>
  <cp:lastModifiedBy>CTXMIS080$</cp:lastModifiedBy>
  <dcterms:modified xsi:type="dcterms:W3CDTF">2012-12-18T11:47:00Z</dcterms:modified>
  <cp:revision>1</cp:revision>
  <dc:subject/>
  <dc:title/>
</cp:coreProperties>
</file>