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Af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12-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er en liste af kunders (både som primærhæfter og medhæfter) fordringer i DMI helt eller delvis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åndterer afskrivning af fordringer, dvs. når RIM/sagsbehandler giver afkald på at inddrive en fordring helt eller delvist, f.eks. i eftergivelsessager, konkurser, etc.</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ning foregår alene på kombinationen af EFIFordringID og evt.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skal kunne afskrive separat på hæftelsesforhold. Afskrivning på primærhæfter har ikke påvirkning på med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svar medsender relaterede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er muligt at tilbageføre en fordring fuldstændigt såfremt den er fejlagtigt pålign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man FordringAfskrivningÅrsagKode 'FEJL'  foretages afskrivningen med det fremsendte AfskrivningBeløb uanset fordringens saldo. For øvrige årsagskoder valideres at Afskrivningbeløb ikke overstiger 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man foretager en hæftelses specifik afskrivning med FordringAfskrivningÅrsagKode 'FEJL', og fordringen har mere end en hæfter valideres at Afskrivningbeløb ikke overstiger 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r foretages en hæftelses specifik afskrivning på en fordring, hvor den pågældende hæfter er eneste hæfter på fordringen, vil afskrivningen automatisk udføres på fordring niveau. Når Afskrivningen udføres på fordring niveau afspejles det i retursvaret ved, at kundenummer/kundetype ikke er udfyldt, og restbeløb optræder i FordringRestBeløb struktu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muligt at tilbagekalde en tidligere foretaget afskrivning ved at fremsende DMIFordringAfskrivID. Udfyldes med TransaktionLøbenummer på den afskrivning der vil tilbagekaldes. DMI validerer hvorvidt afskrivningen tidligere er blevet tilbageka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tilbagekaldelse udfylder DMI selv de oplysninger der ikke fremsendes, og oplysningerne DMI udfylder/anvender kan ses i 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 må ikke være negativt. Ønsker man at opskrive et beløb (indikeret med negativt afskrivningsbeløb) skal man anvende service DMIFordringOpskriv.</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Af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er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Af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MIIndberett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skreve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skrivning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Afskrivn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AfskrivningTilbage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MIIndberett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Afskr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skrivning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Af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Afskr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tbeløb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fskreve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eløbet der ønskes afskrevet er større end restsaldo og årsagskode er andet end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skrives kun me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der afviser input med årsagskode SSFH. Denne årsagskode er kun til intern brug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AfskrivningAfsBeløb må ikke være nega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8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Afskrivning må ikke være tilbagekaldt tidlig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8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Afskr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 logges, og manuel fejlhåndtering initieres, hos det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ed opdatering af fordring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 fordringer i Use Case "FGD 250 Fordringer 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ld af DMI.DMIFordringAfskriv i Use Case "EFI kald af DMI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leve op til almene performancekrav for synkron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sikkerhed er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 (der afskrives for ca. 10.000 kunder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 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koder med tilhørende tekster skal beskr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roc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 Udsøg fordringer til automatisk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 Bo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tab/>
              <w:t>Afskriv fordring3.</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Afskr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 som entydigt identificerer en afskriv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med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O, ANDN, AUTO, BGTL, DØDB, EFTG, FEJL, FORÆ, GLDS, KONK, KREO, REKO, SSFH, TVA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O: Afskrivninger pga.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SFH: Saldo på fordring skal udgøre saldoen på hæfterne dog max. 100%. Kun til intern brug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december 2012</w:t>
    </w:r>
    <w:r>
      <w:rPr>
        <w:sz w:val="16"/>
        <w:rFonts w:cs="Arial" w:ascii="Arial" w:hAnsi="Arial"/>
      </w:rPr>
      <w:fldChar w:fldCharType="end"/>
    </w:r>
    <w:r>
      <w:rPr>
        <w:rFonts w:cs="Arial" w:ascii="Arial" w:hAnsi="Arial"/>
        <w:sz w:val="16"/>
      </w:rPr>
      <w:tab/>
      <w:tab/>
      <w:t xml:space="preserve">DMI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december 2012</w:t>
    </w:r>
    <w:r>
      <w:rPr>
        <w:sz w:val="16"/>
        <w:rFonts w:cs="Arial" w:ascii="Arial" w:hAnsi="Arial"/>
      </w:rPr>
      <w:fldChar w:fldCharType="end"/>
    </w:r>
    <w:r>
      <w:rPr>
        <w:rFonts w:cs="Arial" w:ascii="Arial" w:hAnsi="Arial"/>
        <w:sz w:val="16"/>
      </w:rPr>
      <w:tab/>
      <w:tab/>
      <w:t xml:space="preserve">DMI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december 2012</w:t>
    </w:r>
    <w:r>
      <w:rPr>
        <w:sz w:val="16"/>
        <w:rFonts w:cs="Arial" w:ascii="Arial" w:hAnsi="Arial"/>
      </w:rPr>
      <w:fldChar w:fldCharType="end"/>
    </w:r>
    <w:r>
      <w:rPr>
        <w:rFonts w:cs="Arial" w:ascii="Arial" w:hAnsi="Arial"/>
        <w:sz w:val="16"/>
      </w:rPr>
      <w:tab/>
      <w:tab/>
      <w:t xml:space="preserve">DMI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val="bestFit"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8T11:02:00Z</dcterms:created>
  <dc:creator>CTXMIS080$</dc:creator>
  <dc:description/>
  <cp:keywords/>
  <dc:language>en-US</dc:language>
  <cp:lastModifiedBy>CTXMIS080$</cp:lastModifiedBy>
  <dcterms:modified xsi:type="dcterms:W3CDTF">2012-12-18T11:03:00Z</dcterms:modified>
  <cp:revision>1</cp:revision>
  <dc:subject/>
  <dc:title/>
</cp:coreProperties>
</file>