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LedigTil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Res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* 1-899: Specifikke valideringer for servic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Ko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håndtering af Betalingsevne / Modregn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EvneHent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 Når kundens betalingsevne er ukendt returneres detaljerede årsagskoder, der viser hvilket trin beregningen er nå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Kundens betalingsevne er ukendt pga manglende datagrundlag for beregningen. Oprettelsen af kunden i betalingsevneberegningen er afslu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NIBB: Kundens betalingsevne er ukendt pga. manglende data fra NIB. Nettoindkomstdata er bestilt i NI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NIBM: Kundens betalingsevne er ukendt pga manglende data til beregning i NIB. Svar er modtaget fra NI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RE: Kundens betalingsevne er ukendt pga. manglende datagrundlag for beregningen. Kunden er under oprettels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KKO: Kundens betalingsevne er ukendt pga. manglende manglende skattekort eller manglende svar fra eIndkom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1:00Z</dcterms:created>
  <dc:creator>CTXMIS080$</dc:creator>
  <dc:description/>
  <cp:keywords/>
  <dc:language>en-US</dc:language>
  <cp:lastModifiedBy>CTXMIS080$</cp:lastModifiedBy>
  <dcterms:modified xsi:type="dcterms:W3CDTF">2012-12-18T11:01:00Z</dcterms:modified>
  <cp:revision>1</cp:revision>
  <dc:subject/>
  <dc:title/>
</cp:coreProperties>
</file>