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ommer kun fordrings relaterede transaktioner i TransaktionListe. Der vil ikke komme hæftelses relaterede transaktioner og dermed er kundenummer og kundetype aldrig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 på hæftelser returneres hvis søgekriteriet historik er J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nteSats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Hen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03:00Z</dcterms:created>
  <dc:creator>CTXMIS080$</dc:creator>
  <dc:description/>
  <cp:keywords/>
  <dc:language>en-US</dc:language>
  <cp:lastModifiedBy>CTXMIS080$</cp:lastModifiedBy>
  <dcterms:modified xsi:type="dcterms:W3CDTF">2012-12-18T11:04:00Z</dcterms:modified>
  <cp:revision>1</cp:revision>
  <dc:subject/>
  <dc:title/>
</cp:coreProperties>
</file>