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MeddelelseInformationDUMMY</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ikke en reel service men KUN en teknisk placeholder for de datastrukturer, som anvendes til DMI-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igt over hvilke strukturer der anvendes i hvilke bre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DMIMeddelelseStandard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a+4b: DMIMeddelelseModregningTil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 DMIMeddelelseModregningLø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8+9: DMIMeddelelseU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DMIMeddelelsePåmi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13: DMIMeddelelseRykkerOgOprkæ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DMIMeddelelseAutomatisk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rev 3, 4a og 4b er det rettighedshaver som er modtager af meddelelsen og i de øvrige meddelelser er det den hæftende Borger/Virksomhed. Oplysninger om disse findes særskilt i meddelelsernes modtagerinformation. (Se servicen MeddelelseMultiSen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MeddelelseInformationDUMMY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MeddelelseInformationDUMMY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MeddelelseStandardMod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delelseAfsend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pecificeretMod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SpecificeretMod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gtefælleResta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ÆgtefælleResta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gUdlæ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EllerUdlæg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UdbetalingKana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Udbetal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UdbetalingBank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MeddelelseModregningTilRettigheds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delelseAfsend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Bank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MeddelelseModregningLø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delelseAfsend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LønindeholdelseOverskudFørDækningAfAndr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pecificeretMod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Bank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MeddelelseUdbetal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delelseAfsend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IM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Bank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MeddelelsePåmind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MeddelelseRykkerOgOprkæv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delelseAfsend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RykGeby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Ryk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Ryk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MeddelelseAutomatiskAfskriv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delelseAfsend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a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ere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UdbetalingKana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Registrering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Konto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Bank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Ryk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MeddelelseAutomatiskAfskriv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a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ere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er data-container for DMI-beskeder vedr. Automatisk Afskrivning (Brev id 1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MeddelelseModregningLø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LønindeholdelseOverskudFørDækningAfAndr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ecificeretMod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UdbetalingKana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er data-container for DMI-beskeder vedr. modregning i løn (anvendes til brev id 5 og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AlternativUdbetalingKanalStruktur er der en option som hedder * DanskBankOverførsel *, men kontooplysningerne kan i praksis pege på en konto i en vilkårlig dansk ban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MeddelelseModregningTilRettigheds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UdbetalingKana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er data-container for DMI-beskeder til en rettighedshaver vedr. Modregning (Brev id 3, 4a og 4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MeddelelsePåmind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er data-container for DMI-beskeder vedr. Påmindelse (Brev id 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MeddelelseRykkerOgOprkæv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er data-container for DMI-beskeder vedr. Rykker og Opkrævning (Brev id 11, 12 og 1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MeddelelseStandardModreg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ecificeretMod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SpecificeretMod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gtefælleResta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gtefælleResta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OgUdlæ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UdbetalingKana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er data-container for DMI-beskeder vedr. Modregning (Brev id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rev id 2 anvendes * SpecificeretModregningListe * til at angive de dækk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 bliver måske tilgængeligt i PrintNet som standard, men indtil videre skal det udfyldes i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AlternativUdbetalingKanalStruktur er der en option som hedder * DanskBankOverførsel *, men kontooplysningerne kan i praksis pege på en konto i en vilkårlig dansk ban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MeddelelseUdbetal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IM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UdbetalingKana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er data-container for DMI-beskeder vedr. Påmindelse (Brev id 7+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 bliver måske tilgængeligt i PrintNet som standard, men indtil videre skal det udfyldes i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AlternativUdbetalingKanalStruktur er der en option som hedder * DanskBankOverførsel *, men kontooplysningerne kan i praksis pege på en konto i en vilkårlig dansk ban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for udsendelse af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for udsendelse af rykker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 AO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OV: Anden offentlig virksom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 for den pågældende bank der udbetal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banken udbetalingen foretag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øgle der entydigt identificerer et udenlandsk pengeinstitut. De forskellige lande har sine egne regelsæt for længder og algorit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gen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or om der skal udbetales til egen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skal KundeStruktur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BA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 og kontonummer. Feltet valideres idet det har indbygget kontrolciff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gistrering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anks registreringsnummer der entydigt identificerer pengeinstituttet. Bliver valideret i henhold til pengeinstitutternes officielle 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FMEIND, FMELØN, IFAFT, IOM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 Indbetalingen omregist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Afsend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afsenderdato som skal stå i selv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man ikke altid kan anvende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MeddelelseInformationDUMMY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MeddelelseInformationDUMMY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MeddelelseInformationDUMMY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8:00Z</dcterms:created>
  <dc:creator>CTXMIS080$</dc:creator>
  <dc:description/>
  <cp:keywords/>
  <dc:language>en-US</dc:language>
  <cp:lastModifiedBy>CTXMIS080$</cp:lastModifiedBy>
  <dcterms:modified xsi:type="dcterms:W3CDTF">2012-12-18T11:09:00Z</dcterms:modified>
  <cp:revision>1</cp:revision>
  <dc:subject/>
  <dc:title/>
</cp:coreProperties>
</file>