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DWInformationOpretDUMMY</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ikke en reel service men KUN en teknisk placeholder for den datastruktur, som DMIDWInformationOpret skal sende fra DMI til DW.</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DWInformationOpretDUMMY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DWInformationOpretDUMMY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DWInform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Transaktion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HæftelseTransaktionDæknin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DW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FordringTransaktion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FordringTransaktionDæknin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DW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InddrivelsesfordringMfl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nteSats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TransportEllerUdlægsfordrin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TransportRettighedHaver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TransportTransaktion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Indbetalin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Udbetalin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t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BetalingOrdningRate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SFrem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FordringHaverFordelin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DW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BetalingOrdningRate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FordringHaverFordeling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FordringHaverID+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 er fremmednøgle som peger på en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FordringStop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 er fremmednøgle som peger på en en fordring i en Transaktion  (hvor DMITransaktionIDTyp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FordringTransaktionDækn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DW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FordringTransaktion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HæftelseModregningStop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 er fremmednøgle som peger på en en fordring i en Transaktion  (hvor DMITransaktionIDTyp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HæftelseRenteFritag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 er fremmednøgle som peger på en en fordring i en Transaktion  (hvor DMITransaktionIDTyp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HæftelseStop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 er fremmednøgle som peger på en en fordring i en Transaktion  (hvor DMITransaktionIDTyp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HæftelseTransaktionDækn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DW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Indbetaling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DMITransaktionIDType er fremmednøgle som peger på en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InddrivelsesfordringMfl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DMITransaktionIDType er fremmednøgle som peger på en en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Inform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Transaktion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HæftelseTransaktionDækn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FordringTransaktion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FordringTransaktionDækn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InddrivelsesfordringMfl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TransportEllerUdlægsfordr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TransportRettighedHaver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TransportTransaktion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In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U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BetalingOrdningRate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FordringHaverForde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DWHæftelseStopList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beskriver den informationsmodel (datamodel), hvori Data Warehouse skal forvente at få data fra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Transaktion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TransportEllerUdlægsfordring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DMITransaktionIDType er fremmednøgle som peger på en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TransportRettighedHaver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TransportTransaktion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DWUdbetalingLis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til udveksling af information imellem DMI og Datawareho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nøgle =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DMITransaktionIDType er fremmednøgle som peger på en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CRUDFunktionType angiver om en række skal indsættes, opdateres eller sl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betalingen er fremsendt til BS Tot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UDFun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UDFun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af de fire primære funktionstyper ifm. persistering af data (C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 Create (Opret/Ind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Retrieve (Læs/Hent/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pdate (Opdater/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elete (Slet/Fj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 IP, 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 = Receivabl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 Incoming Payment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 Outgoing Payment (Udbetal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FMEIND, FMELØN, IFAFT, IOM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 Indbetalingen omregist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DWInformationOpret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DWInformationOpret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DWInformationOpret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0:00Z</dcterms:created>
  <dc:creator>CTXMIS080$</dc:creator>
  <dc:description/>
  <cp:keywords/>
  <dc:language>en-US</dc:language>
  <cp:lastModifiedBy>CTXMIS080$</cp:lastModifiedBy>
  <dcterms:modified xsi:type="dcterms:W3CDTF">2012-12-18T11:11:00Z</dcterms:modified>
  <cp:revision>1</cp:revision>
  <dc:subject/>
  <dc:title/>
</cp:coreProperties>
</file>