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Domæn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Gennemfør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Link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Ressourc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verbook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Ressource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tilføje yderligere beskrivelse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dette felt appendes til opgavetypebeskrivelsen når sagsbehandler ser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Domæn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identifikation i kalde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frist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antal dage fra dags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Gennemfør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gennemførselstiden som er definere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en defineres i antal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Link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af feltet linkparametre på opgaver af typen appendes til denne værdi ved run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præciseres yderligere af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medarbejder der har oprettet opgaven. Medarbejderens W-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Overbook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overbooking er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det antal point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Priorite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prioriteten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RessourcTræ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konkrete og ledige ressourcer som skal anvendes til at opfylde ressourcekrav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der identificerer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Ressource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overskrive antallet af ventedage som er defineret på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koden for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Skatte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Skif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unalt ligningsfælles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Lignings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Skatteankenævns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Skatte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Grænsegængerc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tab/>
              <w:t>Grænsegængersekretari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Offentlig statslig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0:00Z</dcterms:created>
  <dc:creator>Lasse S. L. Buck</dc:creator>
  <dc:description/>
  <cp:keywords/>
  <dc:language>en-US</dc:language>
  <cp:lastModifiedBy>Lasse S. L. Buck</cp:lastModifiedBy>
  <dcterms:modified xsi:type="dcterms:W3CDTF">2011-03-08T09:41:00Z</dcterms:modified>
  <cp:revision>1</cp:revision>
  <dc:subject/>
  <dc:title>Servicebeskrivelser</dc:title>
</cp:coreProperties>
</file>