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Specifikati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startsaldo og transaktioner på kundens konto for et specificeret tid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returner og tilbagekald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Konto/Kundestop som er aktuelle på søgningstidspunk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transaktioner (fordringer, indbetalinger, udbetalinger, renter m.m.) ud fra de angivne udvalgs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atoFra+ DatoTil  - skal altid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for en transaktion ønsker detaljerede oplysninger om fordringer, hæftelsesforhold eller indbetalinger skal man bruge services DMIFordringHent, DMIFordringList, DMIHæftelseforholdList, DMIUdbetalingList og DMIIndbetalingList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både på bogføringsdato, virkningsdato og begge samtidig. De er optionelle, men mindst et sæt datoer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ser ikke transportfordringer, da de ikke har saldopåvi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summeres i service pr. kunde o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n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Specifikatio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AndreOplysnin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ransaktion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drivelseKon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mposteringUdbetal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odregningGrænseBFY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odregningGrænseBFYMax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onto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onto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onto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InddrivelseKont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mposteringUdbetal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AndreOplysnin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er ønskes andre 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der ønskes ikke andre konto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Udbetal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at udbetalingsstop i forbindelse med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U:Ompostering udbetal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Specifikatio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transaktion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transaktion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58:00Z</dcterms:created>
  <dc:creator>Lasse S. L. Buck</dc:creator>
  <dc:description/>
  <cp:keywords/>
  <dc:language>en-US</dc:language>
  <cp:lastModifiedBy>Lasse S. L. Buck</cp:lastModifiedBy>
  <dcterms:modified xsi:type="dcterms:W3CDTF">2011-03-08T06:00:00Z</dcterms:modified>
  <cp:revision>1</cp:revision>
  <dc:subject/>
  <dc:title>Servicebeskrivelser</dc:title>
</cp:coreProperties>
</file>