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BetalingOrdning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BetalingOrdningÆndr har ansvaret for at ændre en betalingsordn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ændrer en igangværende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t er tilladt at ændre det fremsendte (f.eks. en konkret RateID), vil eksisterende post i DMI blive overskrevet med alle de fremsen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en allerede eksisterende RateID ikke er med ved kald af DMIBetalingOrdningID vil den forblive u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nsker man at 'slette' en RateID gøres det ved at ændre status til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BetalingOrdningÆndr foretager ingen beregninger, men anvendes alene til at gemme/opdatere data på 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BetalingOrdningForslagBeregn kan anvendes såfremt der er behov for f.eks. beregning af r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service ændrer en betalingsordning for en kunde i EFI, dvs. den kunde i EFI hvor det er valgt at kunden må få en 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talingsordningen kan inklud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kunden hæfter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krævningsfordringer. Typisk er det et kundeønske at få overført opkrævningsfordringer til RIM, så de kan indgå i en samlet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ens rater kan betales af en anden end kunden selv, idet en anden person ønsker at stå for betalingen af kundens betalingsordning. Denne anden person optræder som en Alternativ Indbetaler. DMI vil  oprette  en kundekonto for den alternative indbetaler, således at indbetalinger og udbetalinger kan placeres korre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SLAG: Denne service kan ikke vedligeholde kontooplysninger for den alternative indbetaler på nær navnet. Men der kan angives nye kundeoplysninger, hvis det viser sig at det er en anden person/virksomhed, der skal sættes på som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tillader følg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ilføje/fjerne fordringer i betalingsord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Ændre rateplan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e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meld/tilmeld PB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til egenskaber, f.eks. påmind kunder eller udsend 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e alternativ forsendelsesadresse til giro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e alternativ indbetaler og angivelse af hvem, der skal have udbetalt et evt overskydende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srækkefølgen står som optionel idet sagsbehandler kan benytte løsningens rangor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fordringer kan dækkes i rangorden, men kan inden for rangorden også deles ud med en procentdel eller et beløb af en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 er ikke den AlternativIndbetaler's adresse, men en alternativ forsendelsesadresse til brug for udsendelse af giro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ikke angives en BetalingOrdningRateID, er det en ny rate og så tildeler DMI rateId'et. Ellers overskrives den specifikke rateId med de fremsendte oplysninger. En rate slettes ved at sætte BetalingOrdningRateStatusKode til annul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fri rater angives ved at sætte BetalingOrdningRateBeløb til 0,- kr og sætte BetalingsOrdningRateStatusKode til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Ordnin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UdbAltern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Erstatter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Ordning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StatusÅrsagK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Stat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Stat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Stat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B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Ryk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Kunde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Påm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end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OpsatAfSp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GiroSendFør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Adress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tePla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OpretRateInd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Rat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RateStatus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talingOrdningRateÅrs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RateStatÅr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RateStatÅ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talingOrdn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rocentan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ækningRækkefølg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BetalingOrdningÆndr.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om at fordring ikke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hvorvidt kundenummer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BetalingOrd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tal rater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BetalingOrdning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om at BetalingOrdningType ikke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hvorvidt rate allerede er anven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D fra Forv.Ind, Bet.Ord. eller 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lister er dokumentation som leverandøren leverer og er ikke en del af service-beskrivelserne. De lægges i stedet som bi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Eksisterer 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Eksisterer 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Må rate ændres? (kan f.eks. ikke ændres hvis den allerede er                 taget i anv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Er BetalingOrdningType va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Validering af øvrige ko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afmelding af PBS skal feltet ikke udfyldes når denne service kal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ldes ca. 3000 gange i døgnet. Forudsætning: 2000 automatisk kald og 1000 manue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Ord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OrdningRateÅr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OrdningStatusÅrsagK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Dækn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betalingsordningen skal tilmelde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samlet skal indbetales i henhold betalingsordningen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samlet skal indbetales i henhold betalingsordningen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udenlandsk valuta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GiroSendFørSR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for udsendelse af girokort før SRB. Anvendes hvis sagsbehandler ønsker at ændre på default antal dage før uds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Rate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sindeks for rate (tran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satAfSp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ordning er opsat af sp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sordning er ikke opsat af sp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Påmi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påmindelse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påmindelse til kunden xx dage før indbetalingen af en rate eller rykker for 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rat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status på rate for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mangler at blive defin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rykker for en rate xx antal dage efter sidste rettidige ind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endMeddel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udsende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udsendes ikk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ophører = in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gælder fra = SRB for 1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us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betalingsordning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betalingsordningstatu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GAN, FSTK, AFAC, BETA, MISL, SPOS, SABV,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 Igangvæ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TK: Forslag til betalingsordning sendt til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AC: Afventer acce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SL: Mislig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S: Sporskif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BV: Sagsbehandler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RIAFDR, TVUAFDR, TVAFPRO, KULANCE, BOGÆLSA, BOEFGSA, BOKONKS, BOFRIAK, BOTVAK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AFDR: Frivillig afdra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UAFDR: Tvungen afdra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FPRO: Tvungen afdragsordning - betaling under prot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LANCE: Kulanceaftale (administrativ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ÆLSA: Bobehandling - Gældsanering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FGSA: Bobehandling - Eftergivelse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KONKS: Bobehandling - Konkur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FRIAK: Bobehandling - Frivillig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TVAKK: Bobehandling - Tvangsakkor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UdbAltern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EFI skal have besked via hændelsesfunktionen når der modtages in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Ja: </w:t>
              <w:tab/>
              <w:t xml:space="preserve">EFI ønsker at modtage besked via hændelse om </w:t>
              <w:tab/>
              <w:tab/>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j: </w:t>
              <w:tab/>
              <w:t xml:space="preserve">EFI ønsker IKKE at modtage besked via hændelse </w:t>
              <w:tab/>
              <w:tab/>
              <w:t>om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1</w:t>
    </w:r>
    <w:r>
      <w:rPr>
        <w:sz w:val="16"/>
        <w:rFonts w:cs="Arial" w:ascii="Arial" w:hAnsi="Arial"/>
      </w:rPr>
      <w:fldChar w:fldCharType="end"/>
    </w:r>
    <w:r>
      <w:rPr>
        <w:rFonts w:cs="Arial" w:ascii="Arial" w:hAnsi="Arial"/>
        <w:sz w:val="16"/>
      </w:rPr>
      <w:tab/>
      <w:tab/>
      <w:t xml:space="preserve">DMIBetalingOrdn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1</w:t>
    </w:r>
    <w:r>
      <w:rPr>
        <w:sz w:val="16"/>
        <w:rFonts w:cs="Arial" w:ascii="Arial" w:hAnsi="Arial"/>
      </w:rPr>
      <w:fldChar w:fldCharType="end"/>
    </w:r>
    <w:r>
      <w:rPr>
        <w:rFonts w:cs="Arial" w:ascii="Arial" w:hAnsi="Arial"/>
        <w:sz w:val="16"/>
      </w:rPr>
      <w:tab/>
      <w:tab/>
      <w:t xml:space="preserve">DMIBetalingOrdn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1</w:t>
    </w:r>
    <w:r>
      <w:rPr>
        <w:sz w:val="16"/>
        <w:rFonts w:cs="Arial" w:ascii="Arial" w:hAnsi="Arial"/>
      </w:rPr>
      <w:fldChar w:fldCharType="end"/>
    </w:r>
    <w:r>
      <w:rPr>
        <w:rFonts w:cs="Arial" w:ascii="Arial" w:hAnsi="Arial"/>
        <w:sz w:val="16"/>
      </w:rPr>
      <w:tab/>
      <w:tab/>
      <w:t xml:space="preserve">DMIBetalingOrdn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3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8T05:15:00Z</dcterms:created>
  <dc:creator>Lasse S. L. Buck</dc:creator>
  <dc:description/>
  <cp:keywords/>
  <dc:language>en-US</dc:language>
  <cp:lastModifiedBy>Lasse S. L. Buck</cp:lastModifiedBy>
  <dcterms:modified xsi:type="dcterms:W3CDTF">2011-03-08T05:17:00Z</dcterms:modified>
  <cp:revision>1</cp:revision>
  <dc:subject/>
  <dc:title>Servicebeskrivelser</dc:title>
</cp:coreProperties>
</file>