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Indbetal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10-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henter en liste af indbetaling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bruges til at fremsøge indbetalinger ud fra et antal søgekriteri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pecifikt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Beløb og periode og supplerende 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unde og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1SpecifiktID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2Beløb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eløb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eløb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nvendtTilDæk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3Kund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nvendtTilDæk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er fremsendt ugyldig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500 gange i døgnet. Forudsætning: 0 automatisk kald og 500 manuelle. Dette er tallet for omposteringer/manuelle (kontoudtog estimeres sen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nvendtTilDæk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AnvendtTil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 IAND, BÅO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vendt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ND: Ikke anvendt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ÅOG: Både 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2:13:00Z</dcterms:created>
  <dc:creator>Lasse S. L. Buck</dc:creator>
  <dc:description/>
  <cp:keywords/>
  <dc:language>en-US</dc:language>
  <cp:lastModifiedBy>Lasse S. L. Buck</cp:lastModifiedBy>
  <dcterms:modified xsi:type="dcterms:W3CDTF">2011-02-17T12:14:00Z</dcterms:modified>
  <cp:revision>1</cp:revision>
  <dc:subject/>
  <dc:title>Servicebeskrivelser</dc:title>
</cp:coreProperties>
</file>