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701"/>
        <w:gridCol w:w="1134"/>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DMIBetalingOrdningLis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 af:</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bitormotor_EFI_1_8_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0028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11-2009</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00287</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6-1-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DMIBetalingOrdningList har ansvaret for at liste betalingsordninger for en given kunde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å baggrund af KundeNummer og evt. BetalingOrdningType fremfindes alle betalingsordninger på den specifikke ku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returneres en lille mængde data pr betalingsordning, og det er hensigten at DMIBetalingOrdningHent anvendes for at få detaljer om hver enkelt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output findes betalingsordningens ID, startdato og frekvens samt ID på de omfattede fordringer (ikke renteford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BetalingOrdningLis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KundeSøge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Kun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Kund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AlternativIndbetal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Kund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StatusKod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BetalingOrdningLis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Betalingsordninge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Betalingsord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Kund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AlternativIndbetal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Kund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BetalingOrdningUdbAlternInd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BetalingOrdningStatu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BetalingOrdning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BetalingOrdningStatusÅrsagKod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BetalingOrdningStat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BetalingOrdningStat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BetalingOrdningStat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S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Sl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SidsteRateSR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Oprett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IgangværRykk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Ratefrekven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AlternativAdress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Alternativ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lternativAdresseFortløbe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lternativAdresseAnve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lternativAdresseAdresseLinie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lternativAdresseAdresseLinie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lternativAdresseAdresseLinie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lternativAdresseAdresseLinie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lternativAdresseAdresseLinie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lternativAdresseAdresseLinie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lternativAdresseAdresseLinie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lternativAdress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lternativAdress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dresseTyp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dresseTyp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dresseTyp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Land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ølgende valideringer foretages i DMIBetalingOrdningList. Valideringen foretages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kunde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Besked om at kunde ikke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Kontrol af BetalingOrdningTyp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2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om at BetalingOrdningType ikke finde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aramete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mærkninger vedr. teknolog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lister er dokumentation som leverandøren leverer og er ikke en del af service-beskrivelserne. De lægges i stedet som bil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Eksisterer kundenumm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Er BetalingOrdningType valid</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Noter</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r en synkron service. Leverancesikkerhed: Medi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r er ingen kompenserende transaktioner for denne servic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kaldes ca. 10000 gange i døgnet. Forudsætning: 0 automatisk kald og 10000 manue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AlternativAdres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lternativ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Fortløbe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nve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Land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BetalingOrdningStatusÅrsagKod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Stat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Stat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Stat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vil blive beriget af MF ved modtagelse af en fordring, før den sendes videre til DMI og EFI, men er ikke garanteret at være udfyldt i alle services hvor KundeStruktur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udfylder altid KundeNavn baseret på navne information i CSR-P, ES eller A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 KundeType=SE-Virksomhed vil MF udfylde VirksomhedCVRNummer og DriftFormKode. Hvis DriftFormKode er Enkeltmandsfirma vil MF også udfylde EnkeltmandVirksomhedEjer. </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yp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adressetypes gyldighedsstart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yp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adressetypes gyldighedsslut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kode som identificerer en adressetype. Koder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Vejregister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 = Postboks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 = Dan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4 = Udenland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 = Ufuldstændig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Vejregister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 = Postboks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 = Dan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4 = Udenland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 = Ufuldstændig adres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yp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kort beskrivelse af adressetypen, såsom "Udenlandsk adres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1</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je 1</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2</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3</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3</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4</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4</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5</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5</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6</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6</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7</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7</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nvendels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Anve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0, 1, 8, 9</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r adresseringsmulighe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Fortløbe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fortløbende nummerering ved flere adresser af samme type og på samme tidspunkt. Indikerer priori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 dato (uden start og slutang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 dato (uden start og slutang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som indentificerer betalingsord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IgangværRykk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lse af at betalingsordning er blevet rykket og at frist for betaling af denne ikke er overskredet eller betal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Oprett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oprettelse af aftalen enten automatisk eller oprettet af sagbehandl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frekven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ekven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DAG, UGE, DAG3, UGE2, MND, KVT, KVT2, ÅRL</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tal dage mellem to ra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  Daglig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  Ugentlig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3: 2 gange ugentlig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2: Hver 14.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ND:  Månedlig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T:  Kvartalsv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T2: Halvårlig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L:  Årli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SidsteRateSR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idste rates ønskede SRB. Anvendes f.eks. hvis der stilles krav om, at fordring skal være betalt inden ny periode forfal-der - f.eks. inden næste momsperiode er forfal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Slu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 betalingsordningen ophører = inakti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S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 betalingsordningen gælder fra = SRB for 1 ra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Status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StatusKod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KT, IAKT, ANNU</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at angive om betalingsordningen er aktiveret, inaktiv eller annul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 Ak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AKT: Inak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NU: Annulle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Stat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ende forklaring til betalingsordningstatu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Stat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StatÅrsagKod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IGAN, FSTK, AFAC, BETA, MISL, SPOS, SABV, 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baggrund for 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GAN: Igangvære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STK: Forslag til betalingsordning sendt til ku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AC: Afventer accep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 Betal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SL: Misligho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OS: Sporskif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BV: Sagsbehandlerval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Stat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klaring til valg af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FRIAFDR, TVUAFDR, TVAFPRO, KULANCE, BOGÆLSA, BOEFGSA, BOKONKS, BOFRIAK, BOTVAKK</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n af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AFDR: Frivillig afdra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VUAFDR: Tvungen afdra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VAFPRO: Tvungen afdragsordning - betaling under prote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LANCE: Kulanceaftale (administrativ afta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GÆLSA: Bobehandling - Gældsanerings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EFGSA: Bobehandling - Eftergivelses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KONKS: Bobehandling - Konkurs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FRIAK: Bobehandling - Frivilligakkor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TVAKK: Bobehandling - Tvangsakkor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UdbAlternInd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et overskydende beløb skal udbetales til den alternative indbetal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and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and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ltet skal altid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SO-standard, som hentes/valideres i Erhvervssystemets værdisæt for Lande, = elementet Land_nvn_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dtagelse er dog Grækenland, som er dispenseret fra ordningen og må bruge "E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and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et på land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5. februar 2011</w:t>
    </w:r>
    <w:r>
      <w:rPr>
        <w:sz w:val="16"/>
        <w:rFonts w:cs="Arial" w:ascii="Arial" w:hAnsi="Arial"/>
      </w:rPr>
      <w:fldChar w:fldCharType="end"/>
    </w:r>
    <w:r>
      <w:rPr>
        <w:rFonts w:cs="Arial" w:ascii="Arial" w:hAnsi="Arial"/>
        <w:sz w:val="16"/>
      </w:rPr>
      <w:tab/>
      <w:tab/>
      <w:t xml:space="preserve">DMIBetalingOrdningLis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9</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5. februar 2011</w:t>
    </w:r>
    <w:r>
      <w:rPr>
        <w:sz w:val="16"/>
        <w:rFonts w:cs="Arial" w:ascii="Arial" w:hAnsi="Arial"/>
      </w:rPr>
      <w:fldChar w:fldCharType="end"/>
    </w:r>
    <w:r>
      <w:rPr>
        <w:rFonts w:cs="Arial" w:ascii="Arial" w:hAnsi="Arial"/>
        <w:sz w:val="16"/>
      </w:rPr>
      <w:tab/>
      <w:tab/>
      <w:t xml:space="preserve">DMIBetalingOrdningLis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9</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5. februar 2011</w:t>
    </w:r>
    <w:r>
      <w:rPr>
        <w:sz w:val="16"/>
        <w:rFonts w:cs="Arial" w:ascii="Arial" w:hAnsi="Arial"/>
      </w:rPr>
      <w:fldChar w:fldCharType="end"/>
    </w:r>
    <w:r>
      <w:rPr>
        <w:rFonts w:cs="Arial" w:ascii="Arial" w:hAnsi="Arial"/>
        <w:sz w:val="16"/>
      </w:rPr>
      <w:tab/>
      <w:tab/>
      <w:t xml:space="preserve">DMIBetalingOrdningLis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9</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9</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Servicebeskrivelse</w:t>
    </w:r>
  </w:p>
  <w:p>
    <w:pPr>
      <w:pStyle w:val="Header"/>
      <w:jc w:val="center"/>
      <w:rPr>
        <w:rFonts w:ascii="Arial" w:hAnsi="Arial" w:cs="Arial"/>
        <w:sz w:val="22"/>
      </w:rPr>
    </w:pPr>
    <w:r>
      <w:rPr>
        <w:rFonts w:cs="Arial" w:ascii="Arial" w:hAnsi="Arial"/>
        <w:sz w:val="2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Datastrukturer</w:t>
    </w:r>
  </w:p>
  <w:p>
    <w:pPr>
      <w:pStyle w:val="Header"/>
      <w:jc w:val="center"/>
      <w:rPr>
        <w:rFonts w:ascii="Arial" w:hAnsi="Arial" w:cs="Arial"/>
        <w:sz w:val="22"/>
      </w:rPr>
    </w:pPr>
    <w:r>
      <w:rPr>
        <w:rFonts w:cs="Arial" w:ascii="Arial" w:hAnsi="Arial"/>
        <w:sz w:val="2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Data elementer</w:t>
    </w:r>
  </w:p>
  <w:p>
    <w:pPr>
      <w:pStyle w:val="Header"/>
      <w:jc w:val="center"/>
      <w:rPr>
        <w:rFonts w:ascii="Arial" w:hAnsi="Arial" w:cs="Arial"/>
        <w:sz w:val="22"/>
      </w:rPr>
    </w:pPr>
    <w:r>
      <w:rPr>
        <w:rFonts w:cs="Arial" w:ascii="Arial" w:hAnsi="Arial"/>
        <w:sz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a-DK" w:bidi="ar-SA" w:eastAsia="zh-CN"/>
    </w:rPr>
  </w:style>
  <w:style w:type="paragraph" w:styleId="Heading1">
    <w:name w:val="Heading 1"/>
    <w:basedOn w:val="Normal"/>
    <w:next w:val="Normal"/>
    <w:qFormat/>
    <w:pPr>
      <w:keepLines/>
      <w:numPr>
        <w:ilvl w:val="0"/>
        <w:numId w:val="1"/>
      </w:numPr>
      <w:spacing w:before="0" w:after="360"/>
      <w:outlineLvl w:val="0"/>
    </w:pPr>
    <w:rPr>
      <w:rFonts w:ascii="Arial" w:hAnsi="Arial" w:cs="Arial"/>
      <w:b/>
      <w:bCs/>
      <w:sz w:val="30"/>
      <w:szCs w:val="32"/>
    </w:rPr>
  </w:style>
  <w:style w:type="paragraph" w:styleId="Heading2">
    <w:name w:val="Heading 2"/>
    <w:basedOn w:val="Normal"/>
    <w:next w:val="Normal"/>
    <w:qFormat/>
    <w:pPr>
      <w:keepLines/>
      <w:numPr>
        <w:ilvl w:val="1"/>
        <w:numId w:val="1"/>
      </w:numPr>
      <w:suppressAutoHyphens w:val="true"/>
      <w:outlineLvl w:val="1"/>
    </w:pPr>
    <w:rPr>
      <w:rFonts w:ascii="Arial" w:hAnsi="Arial" w:cs="Arial"/>
      <w:b/>
      <w:bCs/>
      <w:iCs/>
      <w:szCs w:val="28"/>
    </w:rPr>
  </w:style>
  <w:style w:type="paragraph" w:styleId="Heading3">
    <w:name w:val="Heading 3"/>
    <w:basedOn w:val="Normal"/>
    <w:next w:val="Normal"/>
    <w:qFormat/>
    <w:pPr>
      <w:keepNext w:val="true"/>
      <w:numPr>
        <w:ilvl w:val="2"/>
        <w:numId w:val="1"/>
      </w:numPr>
      <w:spacing w:lineRule="exact" w:line="288" w:before="240" w:after="60"/>
      <w:outlineLvl w:val="2"/>
    </w:pPr>
    <w:rPr>
      <w:rFonts w:ascii="Arial" w:hAnsi="Arial" w:cs="Arial"/>
      <w:b/>
      <w:bCs/>
      <w:sz w:val="20"/>
      <w:szCs w:val="26"/>
    </w:rPr>
  </w:style>
  <w:style w:type="paragraph" w:styleId="Heading4">
    <w:name w:val="Heading 4"/>
    <w:basedOn w:val="Normal"/>
    <w:next w:val="Normal"/>
    <w:qFormat/>
    <w:pPr>
      <w:keepLines/>
      <w:numPr>
        <w:ilvl w:val="3"/>
        <w:numId w:val="1"/>
      </w:numPr>
      <w:suppressAutoHyphens w:val="true"/>
      <w:spacing w:lineRule="exact" w:line="288"/>
      <w:outlineLvl w:val="3"/>
    </w:pPr>
    <w:rPr>
      <w:bCs/>
      <w:i/>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Standardskrifttypeiafsnit">
    <w:name w:val="Standardskrifttype i 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before="0" w:after="360"/>
      <w:outlineLvl w:val="0"/>
    </w:pPr>
    <w:rPr>
      <w:rFonts w:ascii="Arial" w:hAnsi="Arial" w:cs="Arial"/>
      <w:b/>
      <w:sz w:val="30"/>
    </w:rPr>
  </w:style>
  <w:style w:type="paragraph" w:styleId="Overskrift211pkt">
    <w:name w:val="Overskrift 2 + 11 pkt"/>
    <w:basedOn w:val="Normal"/>
    <w:qFormat/>
    <w:pPr>
      <w:keepLines/>
      <w:suppressAutoHyphens w:val="true"/>
      <w:ind w:left="794" w:hanging="794"/>
      <w:outlineLvl w:val="1"/>
    </w:pPr>
    <w:rPr>
      <w:rFonts w:ascii="Arial" w:hAnsi="Arial" w:cs="Arial"/>
      <w:b/>
      <w:sz w:val="22"/>
    </w:rPr>
  </w:style>
  <w:style w:type="paragraph" w:styleId="Normal11">
    <w:name w:val="Normal + 11"/>
    <w:basedOn w:val="Normal"/>
    <w:qFormat/>
    <w:pPr/>
    <w:rPr>
      <w:sz w:val="22"/>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pPr>
    <w:rPr/>
  </w:style>
  <w:style w:type="paragraph" w:styleId="Footer">
    <w:name w:val="Footer"/>
    <w:basedOn w:val="Normal"/>
    <w:pPr>
      <w:tabs>
        <w:tab w:val="clear" w:pos="1304"/>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15T06:10:00Z</dcterms:created>
  <dc:creator>Lasse S. L. Buck</dc:creator>
  <dc:description/>
  <cp:keywords/>
  <dc:language>en-US</dc:language>
  <cp:lastModifiedBy>Lasse S. L. Buck</cp:lastModifiedBy>
  <dcterms:modified xsi:type="dcterms:W3CDTF">2011-02-15T06:11:00Z</dcterms:modified>
  <cp:revision>1</cp:revision>
  <dc:subject/>
  <dc:title>Servicebeskrivelser</dc:title>
</cp:coreProperties>
</file>