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701"/>
        <w:gridCol w:w="1134"/>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EFIBetalingEvneHen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 af:</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0028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6-2007</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00287</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2-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henter  en kundes aktuelle betalingsevne samt en række tilhørende værdier, der primært anvendes af indsatser i EFI, DMI og SKAT's sagsbehandle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kundes betalingsevne kan påvirkes af en række hændelser, f.eks ændringer i kundens nettoindkomst eller udgifter. Kundens betalingsevne genberegnes derfor løbende. Kundens betalingsevne er aktuel i den forstand, at betalingsevnen altid genberegnes, når beregningsgrundlaget ændrer s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r kan altid udføres en betalingseveneberegning for personkunder, herunder ejere af enkeltmandsvirksomheder. Der kan udføres betalingsevneberegning for danske virksomheder og øvrige kundetyper i EFI, når sagsbehandleren har oprettet budgetoplysn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kundes betalingsevne måles i kroner per periode, og kalderen kan specificere den ønskede periode, f.eks kroner pr. 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talingsevne kan være beregnet efter den skematiske model eller efter kundens budget. Den skematiske model baserer sig kun på oplysninger om kundens nettoindkomst og forsøgerforpligtigelser. Budgetmodellen baserer sig på godkendte oplysninger om kundens nettoindkomst og udgifter. Det er muligt for kalderen at angive om betalingsevnen beregnet efter begge modeller skal returneres, hvis kunden har et gyldigt budget . Dette anvendes f.eks. i Sagsbehandlerportal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undens betalingsevne kan være varig eller midlertidig. Hvis betalingsevnen er beregnet efter den skematiske model er den altid varig; mens den kan være varig eller midlertidig, når der beregnes efter budgetmodellen. Betalingsevnen er midlertidig, når der medregnes budgetudgiftsposter, der er midlertidige, dvs. som udløber før budgettet samlet set udløber. Egenskaben varig eller midlertidig indikerer således ikke, om betalingsevnen kan ændre sig i fremtiden; men alene vil ændre sig, når den er midlertid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r vil dog være en periode fra oprettelsen af en ny kunde til grundlaget for beregningen efter den skematiske model er tilvejebragt, hvor kundens betalingsevne er ukendt. Hvis grundlaget ikke kan skaffes fra stamdatasystemerne, er betalingsevnen forsat ukend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kundens betalingsevne er 0 kr. per måned, hvis betalingsevnen er mindre end en vis parameterstyret værd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feltet MyndighedUdbetalingType  er sat til en kendt værdi i EFI, beregnes kundens betalingsevne i overensstemmelse med beregningsreglerne for den givne myndighedsudbetalingstype, se servicebeskrivelsen for DMIBetalingEvneHen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le eller dele af kundens betalingsevne kan være reserveret af indsatser i EFI eller til modregning i DMI. Denne service returnerer både den aktuelle betalingsevne, den ledige betalingsevne og en liste over de aktive reservationer af kundens betalingsev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sevnen er kundens aktuelle betalingsevne beregnet i efter den gældende beregningsmodel. Betalingsevnen kan være varig eller midlertidig, hvilket ses af værdien af elementet BetalingEvneVarighed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ledige betalingsevne er den andel af betalingsevnen, der ikke er anvendt af indsatser eller til modregning. Den ledige betalingsevne beregnes som den aktuelle betalingsevne minus summen af samtlige reservationer. Der returneres dog kun 0 kr. per periode eller positive beløb, hvis der er ledig betalingsevn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ervationslisten er en oversigt over de reservationer, der er aktiv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r kan ikke foretages reservationer med EFIBetalingEvneHe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regningen af betalingsevnen efter den skematiske model er kun defineret for personkunder og ejere af enkeltmandsfirmaer. Indtil der er oprettet et budget for en virksomhed eller en AKR-kunde returnerer servicen derfor betalingsevne ukendt for disse kundetyp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n af en kunde fastlægges i betalingsevneberegningen indenfor de kendte kundetyper i EFI, og dette forhold afgør, hvilke beregningsmodeller, der kan anvendes for en given kunde. Betalingsevneberegningen identificerer udelukkende en kunde på kundenummeret. De oplysninger, som kalderen sender i forespørgslen, f.eks. kundetype eller driftformkode valideres således ikke af betalingsevneberegningen; men kopieres blot over i sva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keltmandsfirmaer oprettes ikke som kunder i EFI, så betalingsevneberegningen returnerer derfor "Kunde, der forespørges på, findes ikke"; hvis der spørges på et enkeltmandsfirma.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EFIBetalingEvneHen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unde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Kund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EFIKundeIdent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Ident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EnhedPeri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regnBeggeModell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EFIBetalingEvneHen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etalingEvn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unde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Kund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EFIKundeIdent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Ident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EvneEnhedPeri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BetalingEvn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BetalingEvn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BetalingEvne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BetalingEvn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BetalingEvne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BetalingEvneLedigTilRes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BetalingEvneEnhedPeri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BetalingEvneBeregn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BetalingEvneVarighed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BetalingEvneBeregLønInd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BetalingEvneRedLønInd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BetalingEvneAfdrag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BetalingEvneÅrsindkom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BetalingEvneBeregnetAIndkom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BetalingEvneNettoIndkom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BetalingEvneNettoIndkPeri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BetalingEvneNettoIndkPer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BetalingEvneBeregningGrundl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BetalingEvne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BetalingEvneSpecifikation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BetalingEvneSpecifik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BetalingEvneSpecifikationNøg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BetalingEvneSpecifikationVærd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Reservation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BetalingEvneRes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Reservation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BetalingEvneRes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BetalingEvneRes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BetalingEvneRes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BetalingEvneRe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BetalingEvneResUdny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BetalingEvneRes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Indsat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Indsats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BetalingEvneRes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BetalingEvneRes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BetalingEvneRes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BetalingEvneRe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BetalingEvneRes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undenummer findes i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unde der forespørges på findes i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MyndighedUdbetalingType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3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om at MyndighedUdbetalingType er ukendt i E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MyndighedUdbetaling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Betalingsevne kan ikke beregn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3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om at Betalingsevne ikke kan beregn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ejl der kræver analyse af Systemadministr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 kan ikke behandles pga. uforudset teknisk fej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mærkninger vedr. teknolog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 Synkr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ekvens: Hø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olumen: medi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everancesikkerhed: Høj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pencerende transaktion: ingen</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BetalingEvn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LedigTilRes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BetalingEvneRes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Res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Res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BetalingEvneRes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eservation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EvneRes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EvneRe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EvneResUdny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EvneRes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Indsat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sats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EvneRes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EvneRe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EvneRes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BetalingEvn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EnhedPeri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talingEvneBeregningTypeKo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Varighed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BeregLønInd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RedLønInd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Afdrag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Årsindkom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BeregnetAIndkom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NettoIndkom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NettoIndkPeri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NettoIndkPer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BeregningGrundl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Specifikation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Specifik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SpecifikationNøg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SpecifikationVærd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EFIKundeId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dent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vil blive beriget af MF ved modtagelse af en fordring, før den sendes videre til DMI og EFI, men er ikke garanteret at være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udfylder altid KundeNavn baseret på navne 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 KundeType=SE-Virksomhed vil MF udfylde VirksomhedCVRNummer og DriftFormKode. Hvis DriftFormKode er Enkeltmandsfirma vil MF også udfylde EnkeltmandVirksomhedEjer. </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n alternativ konta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regnBeggeModell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lag der angiver at kalderen ønsker betalingsevnen beregnet efter både den skematiske og budget modellen. Hvis kunden ikke har et gyldigt budget returneres kun en be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 boolean Defaultværdi Fals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Afdrag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procentdel af nettoindkomsten som kunden kan afdrage sin gæld m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beregningsgrundl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ulige værd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åned og år eller periode, hvis udbetalingen ikke er månedlig, hvis grundlaget er eIndkoms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år og opgørelsenummer,hvis grundlaget er årsopgør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 og år, hvis grundlaget er lønseddel indtastet af sagsbehand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aktuelle betalingsev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aktuelle betalingsevne -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BeregLønInd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nindeholdelseprocen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BeregnetAIndkom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nisk beregnet A-indkomst som beregnes ud fra kundens nettoindkomst, trækprocent og årlig skattekortfradra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BeregningGrundla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Oplysninger om hvor kundens indkomstoplysninger stammer fra.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ulige værd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eIndkomst (måned og år eller periode, hvis udbetalingen ikke er måned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årsopgørelse (år og opgørelsenummer) og/ell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lønseddel (måned og å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Beregn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Beregn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anvendte model for beregning af kundens betalingsev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_UF: Skematisk model - uden forsøgerpli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_MF: Skematisk model - med forsøgerpli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_BG: Efter budget - CPR 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S_BG: Efter budget - dansk registreret 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P_BG: Efter budget - AKR person (AK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V_BG: Efter budget - AKR virksomhed (AK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KENDT: Utilstrækkeligt datagrundlag for bereg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EnhedPeri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iodeUdstræk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UGE, 2UGER, 3UGER, MND, KVT, 2KVT, Å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sevnen angives som kroner over et givet tidsr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ndarværdien er kroner per. 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 1 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UGER: 2 u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UGER: 3 u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ND: 1 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T: 1 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KVT: ½ 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 1 å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LedigTilRes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kundens betalingsevne, der ikke er reseveret. Beløbet beregnes af betalingsevneberegningen som den aktuelle betalingsevne minus summen af reservationer. Der returneres kun 0 eller positiv betalingsev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NettoIndkPeri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iodeUdstræk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UGE, 2UGER, 3UGER, MND, KVT, 2KVT, Å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periode enhed som kundens nettoindkomst er opgivet for - f.eks per 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 1 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UGER: 2 u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UGER: 3 u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ND: 1 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T: 1 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KVT: ½ 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 1 å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NettoIndkPerÅ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aktuelle nettoindkomst omregnet til nettoindkomst pr. å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NettoIndkom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aktuelle nettoindkomst (i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RedLønInd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reducerede lønindeholdelses procent, der beregnes hvis kundens trækprocent plus lønindeholdelsesprocent er større end 1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Res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andel af betalingsevnen, der eventuelt er reserveret af DMI til modregning i myndighedsudbetalingstyp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Res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andel af betalingsevnen, der eventuelt er reserveret af DMI til modregning i myndighedsudbetalingstypen -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Res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ervationens nummer i reservationsrækkeføl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ResStar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reservationen træder i kraf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ResUdnytt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lag, der angiver om reservationen er udnyttet i den indeværende måned. Værdisæt Ja, 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ættes til Ja i indeværende måned, når DMI kalder EFIBetalingEvneAendr for denne myndighedsudbetal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SpecifikationNøgl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kort beskrivelse af indholdet at specifikationsfeltet som ofte er betegnelsen for en post i årsopgør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SpecifikationVærd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n i kroner med fortegn af det specificerede element. Elementet vil ofte indeholde en værdi regnet med fortegn af en post i årsopgørelsen. Værdien indgår i beregningen af nettoindkomsten og anvendes til at dokumentere beregningen af denne. Værdien anvendes ikke som beregningsværdi af betalingsevnebereg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Varighed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Varighed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V, M</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det er en varig betalingsevne. I modsat fald er den midlertid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Årsindkom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årsindkomst, der stammer fra eIndkomst, lønsedler eller årsopgør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der identificerer den enkelte ind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instansen af en indsats, dvs. eksempelvis betalingsordningen for kunden Hans Hansen, der starter 1.1.2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KREDITOPLYSBUREAU, HENSTAND, BETALINGSRYKKER, PAAKRAVSSKRIVELSE, BOEDEFORVANDLSTRAF, MANUELSAGSBEHANDL, LOENINDEHOLDELSE, UDLAEG, BETALINGSORDNING, BOBEHANDLIN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en indsatstype. Enumeration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REDITOPLYSBUREA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SRYKK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AKRAVS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DEFORVANDLSTR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NUELSAGSBEHAND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AE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for DMIs myndighedudbetal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ØN: Lø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NS: Pens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NTH: Kontanthjæl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DGP: Sygedagpen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DGP: Arbejdsløshedsdagpen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SLD: Kreditsaldo fra EKK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OVSK: Overskydende ska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SI: Boligsik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OST: Boligstøt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MY: Børnefamiliey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BID: Børnebidr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NTG: Rentegodtgør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E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cifret nummer,  der entydigt identificerer en registreret virksomhed i SKA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3. februar 2011</w:t>
    </w:r>
    <w:r>
      <w:rPr>
        <w:sz w:val="16"/>
        <w:rFonts w:cs="Arial" w:ascii="Arial" w:hAnsi="Arial"/>
      </w:rPr>
      <w:fldChar w:fldCharType="end"/>
    </w:r>
    <w:r>
      <w:rPr>
        <w:rFonts w:cs="Arial" w:ascii="Arial" w:hAnsi="Arial"/>
        <w:sz w:val="16"/>
      </w:rPr>
      <w:tab/>
      <w:tab/>
      <w:t xml:space="preserve">EFIBetalingEvne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1</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3. februar 2011</w:t>
    </w:r>
    <w:r>
      <w:rPr>
        <w:sz w:val="16"/>
        <w:rFonts w:cs="Arial" w:ascii="Arial" w:hAnsi="Arial"/>
      </w:rPr>
      <w:fldChar w:fldCharType="end"/>
    </w:r>
    <w:r>
      <w:rPr>
        <w:rFonts w:cs="Arial" w:ascii="Arial" w:hAnsi="Arial"/>
        <w:sz w:val="16"/>
      </w:rPr>
      <w:tab/>
      <w:tab/>
      <w:t xml:space="preserve">EFIBetalingEvne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1</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3. februar 2011</w:t>
    </w:r>
    <w:r>
      <w:rPr>
        <w:sz w:val="16"/>
        <w:rFonts w:cs="Arial" w:ascii="Arial" w:hAnsi="Arial"/>
      </w:rPr>
      <w:fldChar w:fldCharType="end"/>
    </w:r>
    <w:r>
      <w:rPr>
        <w:rFonts w:cs="Arial" w:ascii="Arial" w:hAnsi="Arial"/>
        <w:sz w:val="16"/>
      </w:rPr>
      <w:tab/>
      <w:tab/>
      <w:t xml:space="preserve">EFIBetalingEvne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1</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Servicebeskrivelse</w:t>
    </w:r>
  </w:p>
  <w:p>
    <w:pPr>
      <w:pStyle w:val="Header"/>
      <w:jc w:val="center"/>
      <w:rPr>
        <w:rFonts w:ascii="Arial" w:hAnsi="Arial" w:cs="Arial"/>
        <w:sz w:val="22"/>
      </w:rPr>
    </w:pPr>
    <w:r>
      <w:rPr>
        <w:rFonts w:cs="Arial" w:ascii="Arial" w:hAnsi="Arial"/>
        <w:sz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strukturer</w:t>
    </w:r>
  </w:p>
  <w:p>
    <w:pPr>
      <w:pStyle w:val="Header"/>
      <w:jc w:val="center"/>
      <w:rPr>
        <w:rFonts w:ascii="Arial" w:hAnsi="Arial" w:cs="Arial"/>
        <w:sz w:val="22"/>
      </w:rPr>
    </w:pPr>
    <w:r>
      <w:rPr>
        <w:rFonts w:cs="Arial" w:ascii="Arial" w:hAnsi="Arial"/>
        <w:sz w:val="2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 elementer</w:t>
    </w:r>
  </w:p>
  <w:p>
    <w:pPr>
      <w:pStyle w:val="Header"/>
      <w:jc w:val="center"/>
      <w:rPr>
        <w:rFonts w:ascii="Arial" w:hAnsi="Arial" w:cs="Arial"/>
        <w:sz w:val="22"/>
      </w:rPr>
    </w:pPr>
    <w:r>
      <w:rPr>
        <w:rFonts w:cs="Arial" w:ascii="Arial" w:hAnsi="Arial"/>
        <w:sz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96"/>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a-DK" w:bidi="ar-SA" w:eastAsia="zh-CN"/>
    </w:rPr>
  </w:style>
  <w:style w:type="paragraph" w:styleId="Heading1">
    <w:name w:val="Heading 1"/>
    <w:basedOn w:val="Normal"/>
    <w:next w:val="Normal"/>
    <w:qFormat/>
    <w:pPr>
      <w:keepLines/>
      <w:numPr>
        <w:ilvl w:val="0"/>
        <w:numId w:val="1"/>
      </w:numPr>
      <w:spacing w:before="0" w:after="360"/>
      <w:outlineLvl w:val="0"/>
    </w:pPr>
    <w:rPr>
      <w:rFonts w:ascii="Arial" w:hAnsi="Arial" w:cs="Arial"/>
      <w:b/>
      <w:bCs/>
      <w:sz w:val="30"/>
      <w:szCs w:val="32"/>
    </w:rPr>
  </w:style>
  <w:style w:type="paragraph" w:styleId="Heading2">
    <w:name w:val="Heading 2"/>
    <w:basedOn w:val="Normal"/>
    <w:next w:val="Normal"/>
    <w:qFormat/>
    <w:pPr>
      <w:keepLines/>
      <w:numPr>
        <w:ilvl w:val="1"/>
        <w:numId w:val="1"/>
      </w:numPr>
      <w:suppressAutoHyphens w:val="true"/>
      <w:outlineLvl w:val="1"/>
    </w:pPr>
    <w:rPr>
      <w:rFonts w:ascii="Arial" w:hAnsi="Arial" w:cs="Arial"/>
      <w:b/>
      <w:bCs/>
      <w:iCs/>
      <w:szCs w:val="28"/>
    </w:rPr>
  </w:style>
  <w:style w:type="paragraph" w:styleId="Heading3">
    <w:name w:val="Heading 3"/>
    <w:basedOn w:val="Normal"/>
    <w:next w:val="Normal"/>
    <w:qFormat/>
    <w:pPr>
      <w:keepNext w:val="true"/>
      <w:numPr>
        <w:ilvl w:val="2"/>
        <w:numId w:val="1"/>
      </w:numPr>
      <w:spacing w:lineRule="exact" w:line="288" w:before="240" w:after="60"/>
      <w:outlineLvl w:val="2"/>
    </w:pPr>
    <w:rPr>
      <w:rFonts w:ascii="Arial" w:hAnsi="Arial" w:cs="Arial"/>
      <w:b/>
      <w:bCs/>
      <w:sz w:val="20"/>
      <w:szCs w:val="26"/>
    </w:rPr>
  </w:style>
  <w:style w:type="paragraph" w:styleId="Heading4">
    <w:name w:val="Heading 4"/>
    <w:basedOn w:val="Normal"/>
    <w:next w:val="Normal"/>
    <w:qFormat/>
    <w:pPr>
      <w:keepLines/>
      <w:numPr>
        <w:ilvl w:val="3"/>
        <w:numId w:val="1"/>
      </w:numPr>
      <w:suppressAutoHyphens w:val="true"/>
      <w:spacing w:lineRule="exact" w:line="288"/>
      <w:outlineLvl w:val="3"/>
    </w:pPr>
    <w:rPr>
      <w:bCs/>
      <w:i/>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Standardskrifttypeiafsnit">
    <w:name w:val="Standardskrifttype i 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before="0" w:after="360"/>
      <w:outlineLvl w:val="0"/>
    </w:pPr>
    <w:rPr>
      <w:rFonts w:ascii="Arial" w:hAnsi="Arial" w:cs="Arial"/>
      <w:b/>
      <w:sz w:val="30"/>
    </w:rPr>
  </w:style>
  <w:style w:type="paragraph" w:styleId="Overskrift211pkt">
    <w:name w:val="Overskrift 2 + 11 pkt"/>
    <w:basedOn w:val="Normal"/>
    <w:qFormat/>
    <w:pPr>
      <w:keepLines/>
      <w:suppressAutoHyphens w:val="true"/>
      <w:ind w:left="794" w:hanging="794"/>
      <w:outlineLvl w:val="1"/>
    </w:pPr>
    <w:rPr>
      <w:rFonts w:ascii="Arial" w:hAnsi="Arial" w:cs="Arial"/>
      <w:b/>
      <w:sz w:val="22"/>
    </w:rPr>
  </w:style>
  <w:style w:type="paragraph" w:styleId="Normal11">
    <w:name w:val="Normal + 11"/>
    <w:basedOn w:val="Normal"/>
    <w:qFormat/>
    <w:pPr/>
    <w:rPr>
      <w:sz w:val="22"/>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pPr>
    <w:rPr/>
  </w:style>
  <w:style w:type="paragraph" w:styleId="Footer">
    <w:name w:val="Footer"/>
    <w:basedOn w:val="Normal"/>
    <w:pPr>
      <w:tabs>
        <w:tab w:val="clear" w:pos="1304"/>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03T09:46:00Z</dcterms:created>
  <dc:creator>Lasse S. L. Buck</dc:creator>
  <dc:description/>
  <cp:keywords/>
  <dc:language>en-US</dc:language>
  <cp:lastModifiedBy>Lasse S. L. Buck</cp:lastModifiedBy>
  <dcterms:modified xsi:type="dcterms:W3CDTF">2011-02-03T09:46:00Z</dcterms:modified>
  <cp:revision>1</cp:revision>
  <dc:subject/>
  <dc:title>Servicebeskrivelser</dc:title>
</cp:coreProperties>
</file>