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alderen angiver det beløb, der ønskes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ny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udelukkende foretages reservation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relevan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