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service for at levere svaret på EFIBetalingEvneHent, dvs. betalingsevnen for de enkelte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kematiske beregning er udført i forhold til myndighedsudbetalingstypen X,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beregningen er udført i forhold til myndighedsudbetalingstype X,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Y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X = Boligstøtte og  Y=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X og 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givet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56:00Z</dcterms:created>
  <dc:creator>w16578</dc:creator>
  <dc:description/>
  <cp:keywords/>
  <dc:language>en-US</dc:language>
  <cp:lastModifiedBy>w16578</cp:lastModifiedBy>
  <dcterms:modified xsi:type="dcterms:W3CDTF">2011-01-17T14:56:00Z</dcterms:modified>
  <cp:revision>1</cp:revision>
  <dc:subject/>
  <dc:title>Servicebeskrivelser</dc:title>
</cp:coreProperties>
</file>