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4578409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1060645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3617177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5228606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9621571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7618093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