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Indbetal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9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pning af OIO-schemaet Advi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Indbetal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vi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pletter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an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ankRegist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ank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Debiter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Videres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rindelig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Lis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Lis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UdbetalingListeKontrol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UdbetalingList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Grupp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NemKontoAftaleLinjeOrganisa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sinform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Bankd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BetalingMet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Pengeinstitut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BB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Debiterings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ModtagerPoster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Beløb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Ekvivalen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Overførsel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Modtag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ModtagerID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Konto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ank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ankKontoIB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GiroFI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Ban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BankkontoBIC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BankFilia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BankFilia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OmkostningForde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Advise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BogføringInstruk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Spec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Spec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Adviser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StruktureretInform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NemKontoUdbetalingFaktura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NemKontoUdbetalingOCRLinj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}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Komp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ForSen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BetalingGensen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onto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enlands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ankRegist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ank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enlands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onto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Udenlands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BIC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BankFilia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OplysningValutaKode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onto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Udenlands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siter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ynd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Indbetal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 (International Bank Account Number) er en international standard (ISO 13616) som identificerer en konto i et pengeinstit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i hele EU og næsten alle europæiske lande. Har desuden stor udbredelse i mellemø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står af op til 34 teg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nummer. For danske bankkonti identificerer dette kontoen i kombination med bankens registereringsnummer. For udenlandske det fulde kontonummer som sammen med bankens BIC/SWIFT-kode identificerer kon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Oplysning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n valutaenhed (ISO-kode), som kunden har krav på/ønske om at få udbetalt sit tilgodehavende i - f.eks. US dollars eller Eur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Regist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4,5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registeringsnummer (kun dansk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BIC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C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 Identifier Code (BIC) er en international standard: ISO 9362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står af enten 8 eller 11 tegn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ias: SWIFT-kode / SWIFT ID / SWIFT-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ynavn (dansk eller udenlandsk) i en NemKonto-adresse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(dansk eller udenlandsk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BB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inkl. registeringsnummer for den konto hvorfra penge udbetal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LinjeOrganisa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i KMD's Linje Organisation System (LOS), som anvendes til at styre autoris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Pengeinstitut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-aftal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BetalingGen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este frist for genfremsendelse. Det seneste tidspunkt, hvor en evt. restbetaling kan sendes tilbage til NemKonto og stadigvæk kan udbetales med samme udbetalingsdato som den oprindeligtt indsendte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 sender felt i dansk lokal tid. Dvs. såfremt NemKonto sender et af følgende 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.123+0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Z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å skal det i DMI fortolkes so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es altså bort fra både millisekunder og tidszone-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Betal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nlandsk betaling (IBK) eller udenlandsk betaling (UB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ForSen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n oprindeligt indsendte betaling var modtaget for sent i NemKonto (Ja=tru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ynd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s definition af typen af den myndighed, som har oprettet en fordring (Statslig, Regional eller Kommun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ts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gion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Advis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dvisering (SWIFT tillader max 140 teg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Advis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ruktion til det udbetalende pengeinstitut. Kun værdien STRAKS er understøttet p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l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STRAKS"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Filia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lial-identifikation som i SWIFT kaldes Clearing System Member ID. Anvendes hvis BICKode kun er hovedbanken og ikke filial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Filia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af variabel længde afhængig af nationale regler. Den er defineret som en string med forskelligt indhold afhængigt af typen (ClearingSystemMemberIdentificationChoice) i schemaet SWIFT_Common.xs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let kontoidentifikation - såkaldt BBAN. Beregnet felt: For danske bankkonti sammensat af BankKontoRegistreringsnummer og BankKontoNummer. For udenlandske bankkonti: Kun BankKontoNumm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d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ned til minus 5 bankdage i forhold til dags dato i forbindelse med genfremsendelse eller forsink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MÆRK: NemKonto skal have beløbet i milli-kroner, dvs. 75,50 kr i dette element bliver til 75500 i NemKonto-formatet. Der skal altså ske en konverterin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det beløb der skal udbetal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ogføringInstru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s instruktion til bogføringscentralen om at udføre en særlig service. Indholder en kode som er aftalt mellem bogføringscentral og afs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Debiter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-id som er debitors betalingsreference. Ifølge specifikationen svarer det til DEB-feltet i Edifac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Debitering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på egen konto dvs. på SKB-kontoen hvorfra der udbetal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 for det udbetaling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den udbetalingen udføres. Koder: CHK=check, TRF=overførs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GiroFI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-kreditnummer eller giro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Grupp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 af grouping ved udbetaling. True = samme udbetaling til man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for en udbetaling. Skal gøre det muligt at identificere betalingen i det asynkrone retursv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Komp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s false hvis det er en NKS-komplet betaling (dvs. med alle detaljer om udbetaling), true hvis ikke-komplet (kun SE/CVR/CPR/P-nr er leveret). Ikke-komplet er typi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tion om kunde ifm. Nemkonto u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felt. Indholder antallet af udbetalinger i den aktuelle liste af NemKonto-udbetalingsanmodninger sendt til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når listen af NemKonto-udbetalinger blev gener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liste af NemKonto-udbetalinger, som blev sendt samlet til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Kontrol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MÆRK: NemKonto skal have beløbet i milli-kroner, dvs. 75,50 kr i dette element bliver til 75500 i NemKonto-formatet. Der skal altså ske en konverterin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en sum af alle NemKontoUdbetalingBeløb i denne liste af udbetal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hvis det er CVR (8 cifre), ProduktionEnhedNummer hvis det er en produktionsenhed (10 cifre). Hvilken af de to det drejer sig om angives i NemKontoUdbetalingModtagerID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-type for indhold i NemKontoUdbetalingModtagerID. Kan være CVR eller PNR (produktionsenhed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Post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på modtagers bankkontoudto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OCRLin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felt ud fra OCR-oplysninger. Sammensat af  OCRKortartkode, plustegn, OCRBetalingsidentifi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OmkostningForde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mkostningsfordeling for komplette udenlandske betalinger. Koder: "SHA" for delte omkostninger, "BEN" modtager betaler, "OUR" afsender betal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H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Overførsel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x den som en angivelsen er indberettet i, hvis der er tale om en angivelsestype med belø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nuværende tidspunkt kan SKAT kun modtage angivelser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valuta der udbetales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Videres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betalingsmeddelselse blev afsendt til bogføringscentr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 sender felt i dansk lokal tid. Dvs. såfremt NemKonto sender et af følgende 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.123+0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Z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å skal det i DMI fortolkes so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es altså bort fra både millisekunder og tidszone-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20:23:00Z</dcterms:created>
  <dc:creator>Lasse Steven Levarett Buck</dc:creator>
  <dc:description/>
  <cp:keywords/>
  <dc:language>en-US</dc:language>
  <cp:lastModifiedBy>Lasse Steven Levarett Buck</cp:lastModifiedBy>
  <dcterms:modified xsi:type="dcterms:W3CDTF">2015-01-12T20:24:00Z</dcterms:modified>
  <cp:revision>1</cp:revision>
  <dc:subject/>
  <dc:title/>
</cp:coreProperties>
</file>