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 via en specifik forespørgsel - kan hent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en forespørgsel på en liste AlternativKontaktID, kan man med denne service hente en liste af alternative kontaktoplysninger (på fx kunder), som ikke i forvejen kan identificeres via stamregistrerne ES (for virksomheder) og CSRP (for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r kan ikke AlternativKontaktID for den alternative kontaktoplysning, man ønsker at finde, så skal man anvende servicen AlternativKontaktSø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type skal være enten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GyldigTil må ikke være ældre end 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skal være kendt, dvs enten "EFI" eller "DMR" og med tiden let kunne udvides til andre fagsyste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kun søges på personoplysninger for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FødselDatoTil * må ikke være ældre end *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omme linier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angives, hvis AlternativAdresseStruktur er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ReferenceType skal være kendt af systemet, fx enten "pasnummer", "udenlandsk personnummer", "registreringsnummer på bil", "alternativ kOntakthenvisning"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opgives medmindre AlternativKontakReferenceType er "alternativ kOntak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returneres 'BatchResultatTotalStørrelse', der angiver det totale antal forekomster i resultatet af forespørgs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ag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Refer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3: SystemFejlException: Der er opstået en systemfejl. Vi beklager. Fejlen vil blive håndtere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 OptimistiskLaasningFejlException: Optimistisk låsning fejl. Opdatering af [tabel] fejlede fordi den er blevet opdateret af en anden bruger. Prøv at starte fo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 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11:00Z</dcterms:created>
  <dc:creator>Lasse Steven Levarett Buck</dc:creator>
  <dc:description/>
  <cp:keywords/>
  <dc:language>en-US</dc:language>
  <cp:lastModifiedBy>Lasse Steven Levarett Buck</cp:lastModifiedBy>
  <dcterms:modified xsi:type="dcterms:W3CDTF">2015-01-12T20:13:00Z</dcterms:modified>
  <cp:revision>1</cp:revision>
  <dc:subject/>
  <dc:title/>
</cp:coreProperties>
</file>