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705230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9556798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064959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9595691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7251170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65072055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