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RegnskabValutaMarkering til true, så vil servicen returnere blokken * Regnskab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Valuta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gnskab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katteRegnskab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katteRegnskabValutaCentral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katteRegnskabValuta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katteRegnskabValuta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Valuta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3"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3"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3"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8"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8"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8"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78"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nskabValuta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RegnskabValutaMarkering til true, så vil servicen returnere blokken * Regnskab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RegnskabValutaCentral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centralbanken som anvendes til kurs-ansættelse af fremmed valuta i skatteregnska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RegnskabValuta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RegnskabValuta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Regnskab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 for den valuta som skatteregnskabet er angivet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3:52:00Z</dcterms:created>
  <dc:creator>Lasse Steven Levarett Buck</dc:creator>
  <dc:description/>
  <cp:keywords/>
  <dc:language>en-US</dc:language>
  <cp:lastModifiedBy>Lasse Steven Levarett Buck</cp:lastModifiedBy>
  <dcterms:modified xsi:type="dcterms:W3CDTF">2015-01-08T03:53:00Z</dcterms:modified>
  <cp:revision>1</cp:revision>
  <dc:subject/>
  <dc:title/>
</cp:coreProperties>
</file>